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Постановление Совета Министров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Республики Беларусь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26.05.2006 № 665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7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рядке предоставления скидок со формированной стоимости обучения студентам и учащимся государственных учреждений, обеспечивающих получение высшего и среднего специального образования, размерах этих скид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ее Положение разработано в соответствии с Указом Президента Республики Беларусь от 28 февраля 2006г. № 126 «О некоторых вопросах платного обучения в государственных учреждениях, обеспечивающих получение высшего и среднего специального образования» (Национальный реестр правовых актов Республики Беларусь, 2006г., № 37, 1/7308) и регулирует порядок предоставления скидок со сформированной стоимости обучения (далее </w:t>
        <w:noBreakHyphen/>
        <w:t xml:space="preserve"> скидки) студентам и учащимся государственных учреждений, обеспечивающих получение высшего и среднего специального образования (далее – студенты и учащиеся), и размеры этих скидок независимо от ведомственной подчиненности дан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кидки предоставляются студентам и учащим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 достигшим высоких показателей в учебно-познавательной, научно-исследовательской деятельности и общественной работ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 являющимся членами малообеспеченных семей в соответствии с абзацем пятым статьи 1 Закона Республики Беларусь от 6 января 1999 года «О прожиточном минимуме в Республике Беларусь» (Национальный реестр правовых актов Республики Беларусь, 1999г., №5, 2/14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 являющимся детьми-сиротами, детьми, оставшимися без попечения родителей, лицами из числа детей-сирот и детей, оставшихся без попечения родителей, а также лицами в возрасте от 18 до 23 лет, потерявшими последнего из родителей в период обу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 из числа детей военнослужащих, лиц рядового и начальствующего состава органов внутренних дел, органов и подразделений по чрезвычайным ситуациям и органов финансовых расследований, погибших (умерших) либо ставших инвалидами при исполнении обязанностей воинской службы (служебных обязанностей), работников, обслуживающих воинские контингенты в Афганистане или других государствах, в которых велись боевые действия, погибших (умерших) либо ставших инвалидами в период ведения боевых действ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5 инвалид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, детям-инвалидам в возрасте до 18 л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 имеющим льготы либо из числа лиц в возрасте до 23 лет, не имеющих собственной семьи, родители которых имеют льготы, в соответствии со статьями 18</w:t>
        <w:noBreakHyphen/>
        <w:t>20, 23</w:t>
        <w:noBreakHyphen/>
        <w:t>25 Закона Республики Беларусь от 22 февраля 1991 года «О социальной защите граждан, пострадавших от катастрофы на Чернобыльской АЭС» (Ведамас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ярхоунага Савета Беларускай ССР, 1991г., №10 (12), ст. 11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 из семей, в которых воспитывается трое и более несовершеннолетних д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 рассмотрении вопроса о предоставлении скидок студентам и учащимся, указанным в подпункте 2.1 пункта 2 настоящего Положения, применяются следующие термины и их опред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учебно-познавательная деятельность – это деятельность студентов, направленная на удовлетворение познавательных потребностей, связанная со стремлением обладать различными знаниями, навыками и умениями, с выраженным желанием осуществлять исследовательскую работу в тех или иных жизненных ситуац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 высокие показатели учебно-познавательной деятельности – это наличие у студентов по итогам учебного года не менее 50 процентов отметок 10 (десять) и 9 (девять) баллов, а остальные отметки – не ниже 6 (шести) балл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 научно-исследовательская деятельность студентов – это освоение различных этапов организации и выполнения фундаментальных, экспериментальных, поисковых научно-исследовательских работ и инновационных проектов, направленных на решение научных задач для различных отраслей эконом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ими показателями научно-исследовательской деятельности студентов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й, лабораторных работ, курсовых и дипломных проектов (работ), содержащих элементы научных исслед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е научные исследования и теоретические исслед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боте студенческих научно-исследовательских лабораторий, кружков, проблемных групп, конструкторских, проектных, экономических, научно-информационных, переводческих бюро, наличие научных публик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 общественная работа – это деятельность студентов, направленная на развитие коллектива учреждения образования, общества в целом, осуществляемая в свободное время на добровольных начал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ими показателями общественной работы студентов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боте органов самоуправления учреждения образования, молодежных общественных объединений, в организации и проведении общественно значимых мероприятий, акций, шефство над ветеранами войны и тру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спортивных соревнованиях, выставках, в организации и подготовке культурно-массовых мероприятий, занятие художественным и техническим творчеством, шефство над трудными подростк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волонтерском, стройотрядовском движении и общественно полезном тру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кретный размер скидок студентам и учащимся, указанным в подпункте 2.1 пункта 2 настоящего Положения, зависит от среднего балла их успеваемости по результатам за учебный год по шкале согласно приложению 1 и не может превышать 60 процентов от сформированной стоимости обучения на учебны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ий балл успеваемости определяется как среднеарифметическая величина из отметок, полученных за учебный год по результатам сдачи экзаменов, дифференцированных зачетов, курсовых работ и проектов, всех видов практик, предусмотренных учебным планом, отметок по не вынесенным на экзаменационную сессию дисциплинам с учетом округления до десят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учитываются при определении среднего балла успеваемости оценки по факультативным дисциплинам, дисциплинам для приобретения второй специальности и для получения академической степени бакалавра или магист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кидки студентам и учащимся, указанным в пунктах 2.2 – 2.7 пункта 2 настоящего Положения, предоставляются при условии получения по всем предметам отметок не ниже 6 (шести) баллов, включая отметки по результатам сдачи экзаменов, дифференцированных зачетов, курсовых работ и проектов, всех видов практик, предусмотренных учебным планом, отметок по не вынесенным на экзаменационную сессию дисциплинам за учебный год в размере 40 процентов от сформированной стоимости об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кидки студентам и учащимся предоставляются на основании решения комиссии, создаваемой приказом руководителя учреждения образования. Комиссию возглавляет руководитель учреждения образования (председатель комисс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учреждения образования входят заместители руководителя учреждения образования, руководители структурных подразделения учреждения образования, представители профсоюзных, молодежных общественных объединений, органов самоуправления учреждения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Студенты, претендующие на скидки в очередном учебном году, подают письменное заявление в комиссию до 20 авгу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а о составе семьи и справки о фактически полученных доходах каждого члена семьи за последние 12 месяцев, предшествующих месяцу подачи заявления, с места их работы, службы, учебы для лиц, указанных в подпункте 2.2 пункта 2 настоящего Поло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удостоверения многодетной семьи и справка о составе семьи для лиц, указанных в подпункте 2.7 пункта 2 настоящего По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 сведения, подтверждающие право на предоставление скидок лицам, указанным в подпунктах 2.1, 2.3, 2.4 – 2.6 пункта 2 настоящего Положения, запрашиваются учреждением образования из соответствующих органов, представляются в комиссию ими либо по желанию самими студен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На основании поданных заявлений в течение 5 дней (до 25 августа) деканы (заведующие отделениями) учреждения образования представляют в комиссию списки студентов по форме согласно приложениям 2 и 3 для рассмотр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Комиссия принимает решение о предоставлении скидок студентам не позднее 1 сентяб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коллегиально и оформляется протоколом, который подписывается председателем и секретарем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едоставление скидок производится начиная со второго курса обучения сроком на один учебный год (с 1 сентябр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Студенты и учащиеся, имеющие академическую задолженность по результатам учебного года, права на предоставление скидки не имею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Скидки студентам и учащимся отменяются в случа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я неудовлетворительных отметок по результатам экзаменационной се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ения правил внутреннего распорядка и общественного поряд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редоставление и отмена скидок студентам и учащимся оформляются приказом руководителя учреждения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В учреждениях образования возмещение сумм предоставленных скидок производится за счет средств фонда производственного и социального развития, сформированного из превышения доходов над расходами, полученных от внебюджет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Сумма скидки студентам определяется путем умножения установленного размера скидки на сформированную стоимость обучения, включенную в договор на подготовку специалиста на платной основе, и деления полученного результата на ст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порядке предоставления скидок со сформированной стоимости обучения студентам и учащимся государственных учреждений, обеспечивающих получение высшего и среднего специального образования, и размерах этих скидок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Шкала размеров скидок студентам и учащимся, достигшим высоких показателей в учебно-познавательной, научно-исследовательской деятельности и общественной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 успеваем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скид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роцентах от сформированной стоимости обучения)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7,46 до 8,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,25 до 9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9,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6:09:00Z</dcterms:created>
  <dc:creator>ILIA</dc:creator>
  <dc:description/>
  <cp:keywords/>
  <dc:language>en-US</dc:language>
  <cp:lastModifiedBy>ILIA</cp:lastModifiedBy>
  <dcterms:modified xsi:type="dcterms:W3CDTF">2006-09-07T09:00:00Z</dcterms:modified>
  <cp:revision>1</cp:revision>
  <dc:subject/>
  <dc:title>УТВЕРЖДЕНО</dc:title>
</cp:coreProperties>
</file>