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/>
      </w:pPr>
      <w:r>
        <w:rPr/>
        <w:t xml:space="preserve"> </w:t>
      </w:r>
      <w:r>
        <w:rPr>
          <w:sz w:val="22"/>
          <w:szCs w:val="22"/>
        </w:rPr>
        <w:t>ГРАФИК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сдач академических задолженностей 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зимнюю экзаменационную сессию 2013-2014 учебного года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2 курсу экономического факульт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8"/>
        <w:gridCol w:w="2148"/>
        <w:gridCol w:w="2759"/>
        <w:gridCol w:w="2530"/>
      </w:tblGrid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и и чис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ФК-1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ОП-1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</w:rPr>
              <w:t>ЭУП-1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-121</w:t>
            </w:r>
          </w:p>
        </w:tc>
      </w:tr>
      <w:tr>
        <w:trPr>
          <w:trHeight w:val="1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АЯ ПЕРЕСДАЧА</w:t>
            </w:r>
          </w:p>
        </w:tc>
      </w:tr>
      <w:tr>
        <w:trPr>
          <w:trHeight w:val="1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 С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Гнатюк С.Н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пр. Седлухо О.В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Гнатюк С.Н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пр. Седлухо О.В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 П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тистик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Макаревич О.Д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Сотская Л.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ьют. информ. технолог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 Пичугова О.А.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ьют. информ. технолог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 Пичугова О.А.  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2 Чт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Пивоварова Е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постр.инф.-анал.сист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ц. Жесткова Е.С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ркетинг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Блажевич Г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.02 Пн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тистика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Ливинская В.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ы права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Шеробурко Е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ТОРАЯ ПЕРЕСДАЧА С КОМИССИЕ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 С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Гнатюк С.Н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пр. Седлухо О.В.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Гнатюк С.Н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роэконом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пр. Седлухо О.В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 П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тистика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Макаревич О.Д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Сотская Л.И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ьют. информ. техноло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т.пр. Пичугова О.А.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ьют. информ. технолог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.пр. Пичугова О.А.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 П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Пивоварова Е.В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ы постр.инф.-анал.сист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ц. Жесткова Е.С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ркетинг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Блажевич Г.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 С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тистика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ц. Ливинская В.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ы права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. пр. Шеробурко Е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firstLine="851"/>
        <w:jc w:val="both"/>
        <w:rPr>
          <w:lang w:val="be-BY"/>
        </w:rPr>
      </w:pPr>
      <w:r>
        <w:rPr>
          <w:lang w:val="be-BY"/>
        </w:rPr>
        <w:t>Обратите внимание, проведение экзаменов в указанные даты ОБЯЗАТЕЛЬНО! Студенты, не явившиеся в указанное время на пересдачу считаются не явившимися без уважительной причины, ведомость закрывается оценкой “один”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  <w:t>Время и место проведения переэкзаменовки согласовать с преподавателем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lang w:val="be-BY"/>
        </w:rPr>
        <w:t>Декан факультета</w:t>
        <w:tab/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53:00Z</dcterms:created>
  <dc:creator>DISPET</dc:creator>
  <dc:description/>
  <cp:keywords/>
  <dc:language>en-US</dc:language>
  <cp:lastModifiedBy>Илья</cp:lastModifiedBy>
  <cp:lastPrinted>2013-11-18T09:35:00Z</cp:lastPrinted>
  <dcterms:modified xsi:type="dcterms:W3CDTF">2014-01-27T14:39:00Z</dcterms:modified>
  <cp:revision>5</cp:revision>
  <dc:subject/>
  <dc:title>Проректор по учебной работе</dc:title>
</cp:coreProperties>
</file>