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Белорусско-Российский университе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РАСПОРЯЖЕНИЕ </w:t>
      </w:r>
      <w:r>
        <w:rPr>
          <w:sz w:val="22"/>
          <w:szCs w:val="22"/>
        </w:rPr>
        <w:t>№_________</w:t>
      </w:r>
    </w:p>
    <w:p>
      <w:pPr>
        <w:pStyle w:val="Normal"/>
        <w:rPr/>
      </w:pPr>
      <w:r>
        <w:rPr>
          <w:sz w:val="22"/>
          <w:szCs w:val="22"/>
        </w:rPr>
        <w:t>от 26 января 2015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тановить студентам, имеющим академические задолженности по итогам зимней сессии 2014-2015 учебного года сроки ликвидации задолженности в соответствии с прилож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кан факультета</w:t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both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1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4-2015 учебного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8"/>
        <w:gridCol w:w="1874"/>
        <w:gridCol w:w="1465"/>
        <w:gridCol w:w="20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УП-14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4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-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</w:t>
            </w:r>
            <w:r>
              <w:rPr/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</w:t>
            </w:r>
            <w:r>
              <w:rPr/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техн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«Филосо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rPr/>
            </w:pPr>
            <w:r>
              <w:rPr>
                <w:b/>
              </w:rPr>
              <w:t>23.02.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граф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8"/>
        <w:gridCol w:w="1874"/>
        <w:gridCol w:w="1465"/>
        <w:gridCol w:w="20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УП-14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4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-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техн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3.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«Филосо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3.2015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rPr/>
            </w:pPr>
            <w:r>
              <w:rPr>
                <w:b/>
              </w:rPr>
              <w:t>7.03.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графика</w:t>
            </w:r>
          </w:p>
          <w:p>
            <w:pPr>
              <w:pStyle w:val="Normal"/>
              <w:rPr/>
            </w:pPr>
            <w:r>
              <w:rPr>
                <w:b/>
              </w:rPr>
              <w:t>7.03.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2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4-2015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90"/>
        <w:gridCol w:w="1475"/>
        <w:gridCol w:w="2024"/>
        <w:gridCol w:w="1985"/>
        <w:gridCol w:w="152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-1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3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</w:t>
            </w:r>
            <w:r>
              <w:rPr/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12.02.2015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«Филосо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</w:t>
            </w:r>
          </w:p>
          <w:p>
            <w:pPr>
              <w:pStyle w:val="Normal"/>
              <w:rPr/>
            </w:pPr>
            <w:r>
              <w:rPr/>
              <w:t>12.0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ой состав АТ</w:t>
            </w:r>
          </w:p>
          <w:p>
            <w:pPr>
              <w:pStyle w:val="Normal"/>
              <w:rPr/>
            </w:pPr>
            <w:r>
              <w:rPr/>
              <w:t>12.02.2015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/>
            </w:pPr>
            <w:r>
              <w:rPr>
                <w:b/>
              </w:rPr>
              <w:t>23.02.2015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/>
            </w:pPr>
            <w:r>
              <w:rPr/>
              <w:t>17.0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/>
              <w:t>17.02.2015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/>
              <w:t>23.0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90"/>
        <w:gridCol w:w="1475"/>
        <w:gridCol w:w="2024"/>
        <w:gridCol w:w="1985"/>
        <w:gridCol w:w="152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-1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</w:t>
            </w:r>
            <w:r>
              <w:rPr/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а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«Философия»</w:t>
            </w:r>
          </w:p>
          <w:p>
            <w:pPr>
              <w:pStyle w:val="Normal"/>
              <w:rPr/>
            </w:pPr>
            <w:r>
              <w:rPr>
                <w:b/>
              </w:rPr>
              <w:t>04.03.2015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/>
            </w:pPr>
            <w:r>
              <w:rPr>
                <w:b/>
              </w:rPr>
              <w:t>04.03.2015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ой состав 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3.2015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/>
            </w:pPr>
            <w:r>
              <w:rPr>
                <w:b/>
              </w:rPr>
              <w:t>07.03.2015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3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3.2015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3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3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4-2015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27"/>
        <w:gridCol w:w="2217"/>
        <w:gridCol w:w="2089"/>
        <w:gridCol w:w="252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2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-1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</w:rPr>
              <w:t>17.02.2015г</w:t>
            </w:r>
            <w:r>
              <w:rPr/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исслед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ги, кредит, банки 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23.02.2015г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финан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ед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коммун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математические методы и мод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27"/>
        <w:gridCol w:w="2217"/>
        <w:gridCol w:w="2089"/>
        <w:gridCol w:w="252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2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-1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</w:t>
            </w:r>
            <w:r>
              <w:rPr/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исслед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ги, кредит, банки 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07.03.2015г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  <w:p>
            <w:pPr>
              <w:pStyle w:val="Normal"/>
              <w:rPr/>
            </w:pPr>
            <w:r>
              <w:rPr>
                <w:b/>
              </w:rPr>
              <w:t>02.03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финансов</w:t>
            </w:r>
          </w:p>
          <w:p>
            <w:pPr>
              <w:pStyle w:val="Normal"/>
              <w:rPr/>
            </w:pPr>
            <w:r>
              <w:rPr>
                <w:b/>
              </w:rPr>
              <w:t>04.03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04.03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коммуникации</w:t>
            </w:r>
          </w:p>
          <w:p>
            <w:pPr>
              <w:pStyle w:val="Normal"/>
              <w:rPr/>
            </w:pPr>
            <w:r>
              <w:rPr>
                <w:b/>
              </w:rPr>
              <w:t>04.03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07.03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математические методы и модели</w:t>
            </w:r>
          </w:p>
          <w:p>
            <w:pPr>
              <w:pStyle w:val="Normal"/>
              <w:rPr/>
            </w:pPr>
            <w:r>
              <w:rPr>
                <w:b/>
              </w:rPr>
              <w:t>07.03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07.03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4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4-2015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45"/>
        <w:gridCol w:w="2324"/>
        <w:gridCol w:w="304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-1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1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оектирование и бизнес-план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28.01.2015г</w:t>
            </w:r>
            <w:r>
              <w:rPr/>
              <w:t>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брендинг</w:t>
            </w:r>
          </w:p>
          <w:p>
            <w:pPr>
              <w:pStyle w:val="Normal"/>
              <w:rPr/>
            </w:pPr>
            <w:r>
              <w:rPr>
                <w:b/>
              </w:rPr>
              <w:t>30.01.2015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 деятельности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30.01.2015г</w:t>
            </w:r>
            <w:r>
              <w:rPr/>
              <w:t>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инновациями</w:t>
            </w:r>
          </w:p>
          <w:p>
            <w:pPr>
              <w:pStyle w:val="Normal"/>
              <w:rPr/>
            </w:pPr>
            <w:r>
              <w:rPr>
                <w:b/>
              </w:rPr>
              <w:t>30.01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ынка</w:t>
            </w:r>
          </w:p>
          <w:p>
            <w:pPr>
              <w:pStyle w:val="Normal"/>
              <w:rPr/>
            </w:pPr>
            <w:r>
              <w:rPr>
                <w:b/>
              </w:rPr>
              <w:t>04.02.2015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моделирование и анализ экономических сис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оценка деятельности пред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на предприят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45"/>
        <w:gridCol w:w="2324"/>
        <w:gridCol w:w="304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-1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1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оектирование и бизнес-план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09.02.2015г</w:t>
            </w:r>
            <w:r>
              <w:rPr/>
              <w:t>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брендинг</w:t>
            </w:r>
          </w:p>
          <w:p>
            <w:pPr>
              <w:pStyle w:val="Normal"/>
              <w:rPr/>
            </w:pPr>
            <w:r>
              <w:rPr>
                <w:b/>
              </w:rPr>
              <w:t>09.02.2015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 деятельности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09.02.2015г</w:t>
            </w:r>
            <w:r>
              <w:rPr/>
              <w:t>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инновациями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ынка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моделирование и анализ экономических систем</w:t>
            </w:r>
          </w:p>
          <w:p>
            <w:pPr>
              <w:pStyle w:val="Normal"/>
              <w:rPr/>
            </w:pPr>
            <w:r>
              <w:rPr>
                <w:b/>
              </w:rPr>
              <w:t>16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оценка деятельности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19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на предприятии</w:t>
            </w:r>
          </w:p>
          <w:p>
            <w:pPr>
              <w:pStyle w:val="Normal"/>
              <w:rPr/>
            </w:pPr>
            <w:r>
              <w:rPr>
                <w:b/>
              </w:rPr>
              <w:t>23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Белорусско-Российский университе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РАСПОРЯЖЕНИЕ </w:t>
      </w:r>
      <w:r>
        <w:rPr>
          <w:sz w:val="22"/>
          <w:szCs w:val="22"/>
        </w:rPr>
        <w:t>№_________</w:t>
      </w:r>
    </w:p>
    <w:p>
      <w:pPr>
        <w:pStyle w:val="Normal"/>
        <w:rPr/>
      </w:pPr>
      <w:r>
        <w:rPr>
          <w:sz w:val="22"/>
          <w:szCs w:val="22"/>
        </w:rPr>
        <w:t>от 26 янва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тановить студентам, не явившимся в зимнюю экзаменационную сессию на экзамены по уважительным причинам индивидуальные сроки пересдач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27"/>
        <w:gridCol w:w="958"/>
        <w:gridCol w:w="4316"/>
        <w:gridCol w:w="184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студен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олжен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ликвидаци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йникова В.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январ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кевич К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феврал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К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феврал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яндрэ В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январ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 В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январ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ченко К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организ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январ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шов В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-1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иссле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коммуник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феврал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усев В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-1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иссле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 Беларус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А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-1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иссле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коммуник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феврал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охов А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1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о-математические методы и мод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пред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феврал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як В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1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о-математические методы и мод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пред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ашиностро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оров А.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-1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й бренд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рын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январ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тыгина А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анализ деятельности пред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января 2015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7:00Z</dcterms:created>
  <dc:creator>drozdovane</dc:creator>
  <dc:description/>
  <cp:keywords/>
  <dc:language>en-US</dc:language>
  <cp:lastModifiedBy>drozdovane</cp:lastModifiedBy>
  <dcterms:modified xsi:type="dcterms:W3CDTF">2015-01-26T15:28:00Z</dcterms:modified>
  <cp:revision>2</cp:revision>
  <dc:subject/>
  <dc:title>ГРАФИК</dc:title>
</cp:coreProperties>
</file>