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376630666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777571049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1332100350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518624571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724779557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1211505848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529776269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114806944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829498778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189334903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25047610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1765175899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901123767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1012745108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2116645047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083675759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609383467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1893664615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680308832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1983502028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642320001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77648580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1558302729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395721729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148642350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245583201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16487234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2129471357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646529192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1013740707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39713141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057385182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589999362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820669716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694426626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705213246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285742063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547366344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984606069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463639267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1264078882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12641508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797454698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1588136907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1656742694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1964118870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1864498207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2006391744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1312934860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555306254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1718731534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168187003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818893095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848652757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1331519688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76473353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001155714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424524965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257475853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140083566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200517310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1044343980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1343138006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1304865090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248321185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938760884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1432374709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1648980697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1989948954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1779335132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079544447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121081937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455568507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97058745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2086577833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99207502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1274972921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411636071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1319118069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269019128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1968046159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538306133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303146441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307931077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1415949087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945508551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82555596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385245767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229345462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814873472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44189875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1893152134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073927062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1761948364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937424600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952328926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1206171595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382912149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472023597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353284428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637077082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400668079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1546957920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789266771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1547394496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511881948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1335554196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723834428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552341515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416858382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2111240206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1863433641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520141198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229792694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1295374762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365997960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118747715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410498155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497782141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557793347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890989940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1384658424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296654783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1537389200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904193323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349113576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1020472633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411089815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726918105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64016158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16211943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418872665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1620048925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1450831189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462179651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015474504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1529009513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257655625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1828913627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664847041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1324217697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703320448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650262505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450178540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24338986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133292559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183653101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50117910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148676695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587326333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627440326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1866664082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1002673820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885923570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097668530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373794582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821149702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1776903945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463522463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1761723135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1728649799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1944651316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679699741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1197263685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459698693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582222541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151407265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714786533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42194769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716723221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1157912661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996750184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1700389096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241077895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945410259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1183590106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2044203996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032307776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914578561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1531869391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2110491661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1389541942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1770092481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979243350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1972654071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1810463293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22993317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2105650124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5541687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1684532983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844597668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1215532380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253780117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1371945179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1701727972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1446894848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094080185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732870281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1295623458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1792333382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212722825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1559532069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614303640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608263626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413121044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748171774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2019993034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899286613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985918743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979267711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9158287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2139507165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765090271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668776374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282218703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214279076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498610622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1439437775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828719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537913355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1279935493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91338711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335722326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1522383102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757074883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1488910497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1252788816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958703551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1624474970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2070814814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1596057246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287722638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781791524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1938564384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551550983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1165286749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1115025229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1506433451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1157165943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907164730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1354257196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1327032845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1228936377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1005896262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1773999846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584097543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399007130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379850118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18836900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1486201778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1693597770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816386464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664374863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205696130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472250333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1002187153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616124661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456844305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1885892255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1610305388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2131725595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1968871908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982023682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1768053727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992424128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1123383422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1779196188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523290273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578654704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2098261728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1836237911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726313164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431725828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428853967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1251877666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1337660490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1464546494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2049426904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944980444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0925471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745558580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1766570371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1338572663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657434981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2088261759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22686912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578829493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1216955624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022180869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1931592311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849228842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307538635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133307820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938653842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1549082676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2052162859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541610372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2040971719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756623983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814566427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1109687943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2099712154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790337819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601412055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386144183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5961133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912892385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1730473401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034349650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537640711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563980026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395136330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724811262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578013226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531235387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179668592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729173790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186414574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273694268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1943868415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445186099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2108855772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513252470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955372407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1153607655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760922092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934533401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918915821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1347508354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789193408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018416682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1818266371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1486296040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1281814948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910069077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268054134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403095203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1572511838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130945647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1560430171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1308211136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740693425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704461494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628175535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127189403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1553815281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965828252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1289492976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196122505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190018896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672873654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393911080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318885873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713873050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1488303821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1098185498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2030697690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1388844016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331802824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337954760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62995221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1865776537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451449752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599345827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463298096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1157242876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660387053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1110416785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1617739951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1171656507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93697081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899424435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1628516152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82383327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61578438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999299473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243642424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1743488201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091045281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60787324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510373735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1124903122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