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914123665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97384225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251496404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773543780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93713068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254402173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458948707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049015746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930459740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334730364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972156916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480601075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1153197638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1404661986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1194688635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491700001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1141838330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688807948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865738465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500037992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677085658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005081016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1392448319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1385392724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357091132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446602356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424217114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1491198937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134153973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1403073906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519851982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336082041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409761223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49665936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45263326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2035555066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671072885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373595091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949373008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144043549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233165884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96083236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610511535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15249849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1697552285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450509775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976671209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485524040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971497444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940449206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1076578463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354532299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402367389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2038915701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467310930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928602758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318633353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935152773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95349096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863136456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380605713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622570586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993226280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761189753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607553909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750031905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619366727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730324164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681188202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609485339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383680587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764088281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1296603014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757464063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1730588713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201725004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718809785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452299959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855060485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990834612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1731963659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257405093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886802816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1661538554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1323480029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2112706407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223176850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1734661938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834489404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206097156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1326675473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770515397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2081315144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176091508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905382667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700840954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998892718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728395587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864119875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982791740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908548487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425310997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320595762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786518503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1885229896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829823087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733416111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141980132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478169121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783519837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1488314255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1431953336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806931638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82459572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1048373567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1083462510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264189975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605158907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1672141874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1001611489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756379399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263642708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1244732974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507494913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746634100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964577586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1704146283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025272063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630020863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793292734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1233142699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410899631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97322134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1377954558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679173008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508126602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1599369209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1051419841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86960603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1677112719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566360601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361128843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460072944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1979773362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1620635973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1854962209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703171035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903817581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353400846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2016984470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580571299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750565230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39489409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880258926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277775231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2044750470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444038886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1815528516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989603256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045399124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326803811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807080087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687410559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1866078676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931293153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487195242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331637180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1544368868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392959547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426939121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1878713257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302352105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1244225296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1688711768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1373456657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111685258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021327882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267606391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1806156329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1756043094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375680000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53273071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96755890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573219777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004124297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915315072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1753445959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1970926449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594757705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931132063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517531824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521843436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1387733725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2094606915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820228868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583148505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791737493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269748973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853270990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2120158304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1052882121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339617103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1223440388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73044749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467038262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2044829578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1769929088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1900338515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1348831592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572685342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85558608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989581736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715191622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448254204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514662833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1897126298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1255904426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1674793678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998363155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154437762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2119961113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480182191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317619271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2004223856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1920520886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705573920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103790218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2094870008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1507840966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1781080758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1408351580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1327386737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1503180524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994577949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582751671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776689015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213216808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1931726344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581360060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454867087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780088528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306348936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219494496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1657874191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914645273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308975447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987270025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738550668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480588351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971382063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963701283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3665585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164731896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1957776616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120774308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241043070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242361730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1423241467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217833234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700743095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205950563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1452595400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113188876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160977194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2067534829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370969562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965965498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1210293201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850062156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209281150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79491420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1953049560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045147665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1549644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2085721276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262989871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166376641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802153693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228927243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729912933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2115004812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921298679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634965657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339116720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696148498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258799734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725804359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690358655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675933925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749772006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925067445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1208639641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928409696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1612103964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1874791002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1062267208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724638540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110139048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306229169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850825877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1613895263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992133074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475694489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838915192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1627289248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064908172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411339097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1292453217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629132717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1532973926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653377940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677775095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2141733944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872425526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917416850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1925551319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369963335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874615876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119889554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1102325203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906973592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307010409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224776455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669583752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477734471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261169248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683770264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3388856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764267845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980074940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956384908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589170243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86674747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63515098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9665610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1637585368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324353801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1219794484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688906875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141624313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833535496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424257865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671123220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563281973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2079168714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412692620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547592750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317561812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968824616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923517710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053590727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827317670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917560246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1621375617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897731615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2137634078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950924506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957514665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979566109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197761922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638542842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1471817928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284621336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261715903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1504886600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103134446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1793717403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623252271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373595077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924798782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1906013509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300196552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513694480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2085976549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673501325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1852162762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2071870700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922183585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302175718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695364331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547625207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299917872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