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3588182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125400792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363337110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1989378738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785866859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851169470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1525361939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1988512506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263697191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1833506091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1165801682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1635070627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564216160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952363075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2147463600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1183176641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695838491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213800954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1032112963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1093809983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1391620233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819054072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255743302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2098742053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795508824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274346264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586698348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1012539295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1441988149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1888080247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445432096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204137763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510629223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330047957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1173007103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539583518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154398314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161749735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203389530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1997391517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394115435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115563561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1605421563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1587600112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567970981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1702177082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583696786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543820972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218280100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2136655562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1916386489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68806880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1393699709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1349197942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1790784941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1917449913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1721561224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1261750932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301893666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760810657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1588174734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256798492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216453571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2087170666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548294401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2129782934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1624603260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804811615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72287854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1973524948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912491451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1637967016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1283934403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1860513050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424815647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1778992695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1120659678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1523410290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587961002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792406376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670083515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1623263190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1873513445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422920084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228419713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246431698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800638803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1214159454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1412900228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143053791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604441457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403916972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1422197221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2068597194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110864256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1385706621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1309387292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1978017854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1030802415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1499317171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1644328935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1370577156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1182936304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350958470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947247738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742058222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1185416203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1539358694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252506022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1663204965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362369316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94546975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630974988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1914010374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2001713159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649132595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900673092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186187067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1794082705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708148025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1267215758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1606250445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182704228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1507831073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1960537019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1329031003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1484563776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1773110501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1337500263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444504064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588227499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1127481552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147880998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999208183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332886534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1930226901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2088714892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396138813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1879698456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683617334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395041911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1082407004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1512465734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578611578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576453617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593452331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570191378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206573027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405713737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266048094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463956406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1448568935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404526393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556073902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1036464379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1577464460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467309799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897954205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1019714235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105290492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664548899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1518472654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2045032485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30872320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1283615517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61203263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871019827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612544512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1602852111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1961989583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2056308744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732020836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854707611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948657047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1434746720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2126196572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989237473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1101683712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905468109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1524678462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63017758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1261264245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346328422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129624458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274662414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1236297604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522549525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34578423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1601436833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1733529383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1133495993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2036891251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1622728375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1291635967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457721148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292345311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1488801360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366486365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865642187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1807843302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482795833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947344369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444776519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1447682118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1495633321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511560171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2059407869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671036118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2117572898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423548498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1008191299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1944668258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133939554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1067816829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2020427186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448654610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432831927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909870460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1807057926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1508442107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1495811111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1562590024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1180571674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2140646536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1659912586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260241686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1940633615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1129812263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1873670668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2068371040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1141427982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697784896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1905602413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1616439896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1506012916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1512999369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1267352619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693641230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1931610367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1140849361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1193470283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1399725330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1746451936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1501229446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370116236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385680009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1939057744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1727714630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2101065194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1778575494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498024294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1609967379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1521076894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343226013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315454724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126550692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1371008723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1829324215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20545217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599218987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1279100931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285828337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906454875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1784389086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1067014499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318875031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466782587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894391491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1987059599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1990005550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196284753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987640602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1789955726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850904936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1663068804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1454764824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1907491981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1542766807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258493139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1908861113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41513578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1196422961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709194703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1802996791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1645543742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1104827275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2145165090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928761826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1736871288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1955792470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1753655240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1369283230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720344653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1080696537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67787092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1438714512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618598248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765173721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1189246661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1682529813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1892408060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859054885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209384538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1096751850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437325095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1679025505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1147301146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2145005237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1610717725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2062413153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999941179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606987094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1234692684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1823175721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1331656450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652044392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766938157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1287988962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1615766546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62294562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1685134266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579615649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1119610197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1198690370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1893720103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1235719218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1813986545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698256885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319235234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815570012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8209782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1450373247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1831309368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1756937935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55142891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1206232642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1644982904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205238689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173736934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23255919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1000586948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553529444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1108884300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1717585763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41835872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446761747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309913028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1801871765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283132186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1075060524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1296917578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583962896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421924103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732059053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2023294825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417692546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2041779170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1171938653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1605714206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84227294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1059902266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835792504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332493525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887431040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2022490101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1707992570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1569557817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1951112851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487678477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1122112566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97658678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539368042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935715819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304450209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1363834608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1557954380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564681892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856396864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1656825946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1383969419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2098602693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1892923409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