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969173293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1917991770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26833560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907190956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600317755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45265734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844406430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470117105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996039410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188747018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901499531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1115368686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443283126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1412853296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352033306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492573153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1033131259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207663638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625007952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2017311766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40635369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048737880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78752550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755472573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704148606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1117126269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908346568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636802352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395282684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300167537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254704547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699592581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1201026685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1100248419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1467519098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1039076966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870326273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1139215025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68918510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1839016389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1345688490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131674589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1971644432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532460821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1147197062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2078035193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1885706127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175563642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571608544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1746733733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75853359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634707338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476600740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884714283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192527081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227328351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296382704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625496534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1101995025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708508001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233872844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273515865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2087349513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739632319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444849293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431158901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1634081300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521905588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746256686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1499503418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377158450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488483419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659185421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406254731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676682140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799163025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972751555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765903424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1486784762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245456931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6032925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626675866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2034350030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62295119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839221546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726584381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839422719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334100529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315844106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1712794717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438199099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453937301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471872148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838324205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844699066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050341031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885006864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317387602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617167068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547140278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550946055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2026519421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580019597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1342001233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2000036623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1124422744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190177417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398195920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330149735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1781821531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980112890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2025198030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279530804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734848044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515952789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80852343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586425392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437112617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1656101395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1734314960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253863229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1639305269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1634120406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32011632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344584294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199093323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195012559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35596510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2040583040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676119109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1835889905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2044675849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1545383130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2091879131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369741494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493076538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2063097705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579308047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252499176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328830492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1059318338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869196194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471847634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841960533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1573011903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2028995458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065656049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863673767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2028002200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301773646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1420425283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272258020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533423911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916212184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881952114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64844512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019307699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351073835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2125505743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1814362151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793554666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2040926177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153135904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1608982589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817414708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548115746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077299811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1411218389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686189830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015168358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1078407555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699684545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815619667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1495242524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683430970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962111909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006052438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110722354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1467683022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118629103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894595937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1539753055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815186921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946044241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544210224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1052218596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1614454777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1751645116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069951210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502317060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2042448706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563996586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342784137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687229569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429508612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2089143951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351437145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1763013005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1962526266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491072972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570103736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683705698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200168718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682034199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767245849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527733658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940465159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359906551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146978918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2114004431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2023685152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359860955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320885781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382583662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1277083717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361337130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531521486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1259224313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519401654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1051689738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685777386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1812819245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731378987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428286067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60953836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714288534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617549833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2050540932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302375512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923514824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275326728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1294757877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1190042669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407398343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1175833372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2068167717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1980990120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1023145636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333537614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36489195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127451011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754366487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744396951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1407395808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502533889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934626404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972610102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09283087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542771356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656839596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1042080488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708680717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168244643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1354844542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1650519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731374184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354398438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945433808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73989538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384444880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061339407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374829572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1165762616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660765260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4610149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201620165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499236089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1790666935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994646241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1460540440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942254349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98007761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849984294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890365902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274873519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1297207071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404310938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591570763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1143312213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744694512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596882944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085526344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43485781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330726501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1125061829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386559678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356448182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35559104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691913528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1801598635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506639047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756978217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740107390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1735285396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2129853304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863757276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960927644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628484110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928311843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1316266895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2080395948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996859864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469029505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660120111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209509643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060679695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1706111075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60109266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675677253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2031772169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420953392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503062412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974405193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695066374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2100884761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1273127450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533848388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40788558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666538010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827330843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758563551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23099231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886236987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577482968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905709078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348539917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1349409630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182184770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1807894785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1641721125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606294529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26278936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1518673118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071185096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742367182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447660027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079358818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469398713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409699563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120702102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1942335335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827733420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1436512038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681108120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1385472658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341089789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2102921320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261358881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136277248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563646641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1770891847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826400587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2098991440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666219076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631368215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2061283079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646077001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1654982043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1824831385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1354625195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2066030003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811323563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415442478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1454546017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1861706006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2111658918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994227630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230638254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821930246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1593462467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1037555714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2101961875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1778856518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572253962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1699735268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505860940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1539180966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271444888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878509716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511338459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85188745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1118678446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