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1721300528"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681458166"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5664787"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1845832469"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2050381016"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2079925236"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681076436"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