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ДОКУМЕНТОВ ДЛЯ ВЫПОЛНЕНИЯ КУРСОВОЙ РАБОТЫ </w:t>
      </w:r>
    </w:p>
    <w:p>
      <w:pPr>
        <w:pStyle w:val="Normal"/>
        <w:ind w:left="72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дисциплине «Налоговый контроль» 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 xml:space="preserve">1. Устав предприятия </w:t>
      </w:r>
      <w:r>
        <w:rPr>
          <w:i/>
          <w:sz w:val="28"/>
          <w:szCs w:val="28"/>
        </w:rPr>
        <w:t>(несколько первых страниц)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2. Пояснительная записка за последний год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3. Приказ об учетной политике организации на текущий год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4. За два года:  Формы годовой бухгалтерской и статистической  отчетности: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форма № 1 «Бухгалтерский баланс»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- форма № 2 «Отчет о прибылях и убытках»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- форма № 12-т 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форма 4-ф (затраты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логовые декларации за последний год отчетного периода (месяц, квартал или год).</w:t>
        <w:tab/>
        <w:t xml:space="preserve">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анные бухгалтерского учета этого же периода по счетам: 68 «Расчеты по налогам и сборам» и 51 «Расчетные счета», 90 «Доходы и расходы по текущей деятельности», 91 «Прочие доходы и расходы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Если осуществляется контроль НДС, то дополнительно еще и по счету 18 «НДС по приобретенным товарам, работам, услугам».</w:t>
      </w:r>
    </w:p>
    <w:p>
      <w:pPr>
        <w:pStyle w:val="Normal"/>
        <w:spacing w:lineRule="auto" w:line="276"/>
        <w:ind w:firstLine="284"/>
        <w:jc w:val="both"/>
        <w:rPr/>
      </w:pPr>
      <w:r>
        <w:rPr>
          <w:sz w:val="28"/>
          <w:szCs w:val="28"/>
        </w:rPr>
        <w:t>Выписки банка, подтверждающие уплату этих налогов за рассматриваемый период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60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6:02:00Z</dcterms:created>
  <dc:creator>Admin</dc:creator>
  <dc:description/>
  <cp:keywords/>
  <dc:language>en-US</dc:language>
  <cp:lastModifiedBy>Мария Александрёнок</cp:lastModifiedBy>
  <cp:lastPrinted>2015-03-12T10:53:00Z</cp:lastPrinted>
  <dcterms:modified xsi:type="dcterms:W3CDTF">2015-03-12T08:53:00Z</dcterms:modified>
  <cp:revision>6</cp:revision>
  <dc:subject/>
  <dc:title>Тема: Бухгалтерский учет и анализ товарных запасов в торговой организации (на  примере ОАО «Заднепровье»)</dc:title>
</cp:coreProperties>
</file>