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caps/>
          <w:szCs w:val="28"/>
        </w:rPr>
      </w:pPr>
      <w:r>
        <w:rPr>
          <w:caps/>
          <w:szCs w:val="28"/>
        </w:rPr>
        <w:t xml:space="preserve">Государственное учреждение </w:t>
      </w:r>
    </w:p>
    <w:p>
      <w:pPr>
        <w:pStyle w:val="TextBody"/>
        <w:spacing w:lineRule="auto" w:line="240"/>
        <w:jc w:val="center"/>
        <w:rPr/>
      </w:pPr>
      <w:r>
        <w:rPr>
          <w:caps/>
          <w:szCs w:val="28"/>
        </w:rPr>
        <w:t xml:space="preserve">высшего профессионального образования </w:t>
      </w:r>
    </w:p>
    <w:p>
      <w:pPr>
        <w:pStyle w:val="TextBody"/>
        <w:spacing w:lineRule="auto" w:line="240"/>
        <w:jc w:val="center"/>
        <w:rPr/>
      </w:pPr>
      <w:r>
        <w:rPr>
          <w:szCs w:val="28"/>
        </w:rPr>
        <w:t>«БЕЛОРУССКО-РОССИЙСКИЙ УНИВЕРСИТЕТ»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Кафедра «Финансы и бухгалтерский учет»</w:t>
      </w:r>
    </w:p>
    <w:p>
      <w:pPr>
        <w:pStyle w:val="TextBody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ЛОГОВЫЙ  КОНТРОЛЬ</w:t>
      </w:r>
    </w:p>
    <w:p>
      <w:pPr>
        <w:pStyle w:val="TextBody"/>
        <w:spacing w:lineRule="auto" w:line="240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 к курсовому проектированию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для студентов специальности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1 – 25 01 04 «Финансы и кредит»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очной и заочной форм обучения</w:t>
      </w:r>
    </w:p>
    <w:p>
      <w:pPr>
        <w:pStyle w:val="TextBody"/>
        <w:spacing w:lineRule="auto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/>
        <w:t>Могилев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336.225.6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 65.261.4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2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о к изда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м отделом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усско-Российского университета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обрено кафедрой «Финансы и бухгалтерский учет» </w:t>
      </w:r>
      <w:r>
        <w:rPr>
          <w:sz w:val="28"/>
          <w:szCs w:val="28"/>
        </w:rPr>
        <w:t>«21»  марта          2017 г., протокол № 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ставитель ст. преподаватель И. А. Веремеев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цензент канд. экон. наук, доц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>В методических рекомендациях</w:t>
      </w:r>
      <w:r>
        <w:rPr>
          <w:color w:val="FF0000"/>
        </w:rPr>
        <w:t xml:space="preserve"> </w:t>
      </w:r>
      <w:r>
        <w:rPr>
          <w:szCs w:val="28"/>
        </w:rPr>
        <w:t xml:space="preserve">представлены структура курсовой работы, требования к ее содержанию, оформлению и выполн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изда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ЛОГОВЫЙ КОНТРОЛ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ственный за выпуск                       М. С. Александрё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хнический редактор                             И. А. Веремеева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пьютерная верстка                          И. А. Веремеева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писано в печать             .Формат 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84/16. Бумага офсетная. Гарнитура Таймс. </w:t>
      </w:r>
    </w:p>
    <w:p>
      <w:pPr>
        <w:pStyle w:val="Normal"/>
        <w:jc w:val="both"/>
        <w:rPr/>
      </w:pPr>
      <w:r>
        <w:rPr>
          <w:sz w:val="24"/>
          <w:szCs w:val="24"/>
        </w:rPr>
        <w:t>Печать трафаретная. Усл. печ. л.            .Уч.- изд. л.         .Тираж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30   экз.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 издателя,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изготовителя, распространителя печатных изданий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/156 от 24.01.2014 г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. Мира, 43, 212000, Могилев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ГУ ВПО «Белорусско-Россий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ниверситет», 2017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567"/>
      </w:tblGrid>
      <w:tr>
        <w:trPr/>
        <w:tc>
          <w:tcPr>
            <w:tcW w:w="8363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</w:rPr>
            </w:pPr>
            <w:r>
              <w:rPr>
                <w:sz w:val="28"/>
              </w:rPr>
              <w:t>Введение 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1049" w:hanging="340"/>
              <w:jc w:val="both"/>
              <w:rPr>
                <w:sz w:val="28"/>
              </w:rPr>
            </w:pPr>
            <w:r>
              <w:rPr>
                <w:sz w:val="28"/>
              </w:rPr>
              <w:t>Цель курсовой работы 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2" w:leader="none"/>
              </w:tabs>
              <w:ind w:left="0" w:firstLine="709"/>
              <w:jc w:val="both"/>
              <w:rPr>
                <w:sz w:val="28"/>
              </w:rPr>
            </w:pPr>
            <w:r>
              <w:rPr>
                <w:sz w:val="28"/>
              </w:rPr>
              <w:t>Структура курсовой работы, требования к ее содержанию и оформлению 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</w:rPr>
            </w:pPr>
            <w:r>
              <w:rPr>
                <w:sz w:val="28"/>
              </w:rPr>
              <w:t>2.1 Общие требования 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</w:rPr>
            </w:pPr>
            <w:r>
              <w:rPr>
                <w:sz w:val="28"/>
              </w:rPr>
              <w:t>2.2 Состав, структура и содержание курсовой работы 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</w:rPr>
            </w:pPr>
            <w:r>
              <w:rPr>
                <w:sz w:val="28"/>
              </w:rPr>
              <w:t>3 Практическое задание 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 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tyle13"/>
              <w:spacing w:lineRule="auto" w:line="288"/>
              <w:ind w:firstLine="743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Приложение А Пример плана курсовой работы ..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tyle13"/>
              <w:spacing w:lineRule="auto" w:line="288"/>
              <w:ind w:firstLine="743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Приложение Б Примерная тематика курсовой работы 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left="709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ab/>
        <w:t xml:space="preserve">При подготовке экономистов важное место принадлежит курсу «Налоговый контроль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Целью преподавания дисциплины является приобретение студентами теоретических знаний о содержании налогового контроля, а также формирование практических навыков организации и проведения налоговых проверок в хозяйственных субъектах любой отрасли национальной эконом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курсовой работы  позволит студентам приобрести умение применять основные методы налогового контроля, определять объекты налогообложения, контролировать правильность исчисления, полноту и своевременность уплаты налогов и сборов, а также документировать результаты проведения налоговых проверок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szCs w:val="28"/>
        </w:rPr>
        <w:t xml:space="preserve">В данных методических рекомендациях приведены примерные темы курсовой работы, дано практическое задание к ее выполнению и отражены основные требования по содержанию и оформлению.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32"/>
          <w:szCs w:val="32"/>
        </w:rPr>
        <w:t>1 Цель курсовой работы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ind w:left="0" w:firstLine="709"/>
        <w:rPr/>
      </w:pPr>
      <w:r>
        <w:rPr/>
        <w:t>Целью курсовой работы по дисциплине «Налоговый контроль» является изучение и проведение контроля за правильностью исчисления  определенного вида налога в соответствии с утвержденной темой курсовой работы.</w:t>
      </w:r>
    </w:p>
    <w:p>
      <w:pPr>
        <w:pStyle w:val="Normal"/>
        <w:ind w:firstLine="709"/>
        <w:jc w:val="both"/>
        <w:rPr/>
      </w:pPr>
      <w:r>
        <w:rPr>
          <w:sz w:val="28"/>
        </w:rPr>
        <w:t>Задачи курсовой работ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зучение теоретических аспектов налогового контроля по выбранной темати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зучение и применение методики осуществления налогового контроля на конкретных данных исследуемой организ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тражение результата проведения налогового контро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выполнение практического за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 Структура   курсовой   работы, требования к  ее         содержанию  и оформлению 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1 Общие требова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Курсовая работа является одним из важнейших видов учебного процесса и выполняется студентами в соответствии с учебным планом.</w:t>
      </w:r>
    </w:p>
    <w:p>
      <w:pPr>
        <w:pStyle w:val="Normal"/>
        <w:ind w:firstLine="720"/>
        <w:jc w:val="both"/>
        <w:rPr/>
      </w:pPr>
      <w:r>
        <w:rPr>
          <w:sz w:val="28"/>
        </w:rPr>
        <w:t>Студент имеет право предложить свою тему с обоснованием целесообразности ее испол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Написание курсовой работы осуществляется под руководством преподавателя – руководителя работы.</w:t>
      </w:r>
    </w:p>
    <w:p>
      <w:pPr>
        <w:pStyle w:val="Normal"/>
        <w:ind w:firstLine="720"/>
        <w:jc w:val="both"/>
        <w:rPr/>
      </w:pPr>
      <w:r>
        <w:rPr>
          <w:sz w:val="28"/>
        </w:rPr>
        <w:t>Содержание работы следует иллюстрировать схемами, таблицами, диаграммами, графиками, фотографиями, рисунками и т. д. По тексту необходимо давать пояс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Работа вместе с рецензией руководителя выдается студенту для ознакомления и возможного исправления. Если заключение рецензента является неудовлетворительным, работа подлежит проработке и повторной рецензии с обязательным представлением первой рецензии.</w:t>
      </w:r>
    </w:p>
    <w:p>
      <w:pPr>
        <w:pStyle w:val="Normal"/>
        <w:ind w:firstLine="720"/>
        <w:jc w:val="both"/>
        <w:rPr/>
      </w:pPr>
      <w:r>
        <w:rPr>
          <w:sz w:val="28"/>
        </w:rPr>
        <w:t>Курсовая работа выполняется на писчей бумаге стандартного формата А4 (210 х 297 мм) на одной стороне листа. Листы сшиваются в папку-скоросшиватель или переплетаются.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боты должен быть в пределах 30 страниц печатного  текста без приложений. Приложения включаются в курсовую работу в обязательном порядке.</w:t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Оформление курсовой работы осуществляется согласно </w:t>
      </w:r>
      <w:r>
        <w:rPr>
          <w:bCs/>
          <w:sz w:val="28"/>
          <w:szCs w:val="28"/>
        </w:rPr>
        <w:t xml:space="preserve">Стандарту кафедры – Правила оформления студенческих работ </w:t>
      </w:r>
      <w:r>
        <w:rPr>
          <w:iCs/>
          <w:sz w:val="28"/>
          <w:szCs w:val="28"/>
        </w:rPr>
        <w:t xml:space="preserve">для студентов специальностей 1–25 01 04 «Финансы и кредит»,  1–25 01 08 «Бухгалтерский учет, анализ и аудит» </w:t>
      </w:r>
      <w:r>
        <w:rPr>
          <w:sz w:val="28"/>
          <w:szCs w:val="28"/>
        </w:rPr>
        <w:t xml:space="preserve"> (Бел.-Рос. ун-т, 2016</w:t>
      </w:r>
      <w:r>
        <w:rPr>
          <w:color w:val="000000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[12]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2 Состав, структура и содержание курсовой работы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урсовая работа должна включать:</w:t>
      </w:r>
    </w:p>
    <w:p>
      <w:pPr>
        <w:pStyle w:val="Normal"/>
        <w:ind w:left="-85" w:firstLine="794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титульный лист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задание на курсовую рабо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– реферат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оглавление;</w:t>
      </w:r>
    </w:p>
    <w:p>
      <w:pPr>
        <w:pStyle w:val="Normal"/>
        <w:ind w:left="-85" w:firstLine="794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введение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теоретический разде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практический раздел;</w:t>
      </w:r>
    </w:p>
    <w:p>
      <w:pPr>
        <w:pStyle w:val="Normal"/>
        <w:ind w:left="-85" w:firstLine="794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заключение;</w:t>
      </w:r>
    </w:p>
    <w:p>
      <w:pPr>
        <w:pStyle w:val="Normal"/>
        <w:ind w:left="-85" w:firstLine="794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список использованных источников;</w:t>
      </w:r>
    </w:p>
    <w:p>
      <w:pPr>
        <w:pStyle w:val="Normal"/>
        <w:ind w:left="-85" w:firstLine="794"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приложения.</w:t>
      </w:r>
    </w:p>
    <w:p>
      <w:pPr>
        <w:pStyle w:val="21"/>
        <w:ind w:left="0" w:firstLine="851"/>
        <w:rPr/>
      </w:pPr>
      <w:r>
        <w:rPr/>
        <w:t>Во введении обосновывается выбор темы, определяемый ее актуальностью со стороны государства, формируются проблема и курс вопросов, необходимых для ее решения; определяются цель работы и комплекс задач, подлежащих решению для раскрытия темы.</w:t>
      </w:r>
    </w:p>
    <w:p>
      <w:pPr>
        <w:pStyle w:val="Normal"/>
        <w:ind w:left="-85" w:firstLine="794"/>
        <w:jc w:val="both"/>
        <w:rPr/>
      </w:pPr>
      <w:r>
        <w:rPr>
          <w:sz w:val="28"/>
        </w:rPr>
        <w:t>Курсовая работа содержит четыре раздела, каждый из которых в свою очередь может делиться на два–три подраздела.</w:t>
      </w:r>
    </w:p>
    <w:p>
      <w:pPr>
        <w:pStyle w:val="Normal"/>
        <w:ind w:left="-85" w:firstLine="794"/>
        <w:jc w:val="both"/>
        <w:rPr>
          <w:sz w:val="28"/>
        </w:rPr>
      </w:pPr>
      <w:r>
        <w:rPr>
          <w:sz w:val="28"/>
        </w:rPr>
        <w:t>Первый раздел носит общетеоретический характер. В нем излагаются теоретические аспекты налогового контроля в Республике Беларусь. Раскрывается понятие налогового контроля и указывается его место в системе финансового контроля. Раскрываются принципы налогового контроля, его задачи и функции. Приводятся формы, виды и методы налогового контроля.</w:t>
      </w:r>
    </w:p>
    <w:p>
      <w:pPr>
        <w:pStyle w:val="Normal"/>
        <w:ind w:left="-85" w:firstLine="794"/>
        <w:jc w:val="both"/>
        <w:rPr>
          <w:sz w:val="28"/>
        </w:rPr>
      </w:pPr>
      <w:r>
        <w:rPr>
          <w:sz w:val="28"/>
        </w:rPr>
        <w:t xml:space="preserve">В обязательном порядке указывается перечень нормативных правовых документов,  регулирующих вопрос налогового контроля в Республике Беларусь. При этом указывается название нормативного документа, когда и кем издан, а также дата последней редакции (изменений и дополнений). После каждого документа  кратко излагается его сущность и назначение. </w:t>
      </w:r>
    </w:p>
    <w:p>
      <w:pPr>
        <w:pStyle w:val="Normal"/>
        <w:ind w:left="-85" w:firstLine="794"/>
        <w:jc w:val="both"/>
        <w:rPr>
          <w:sz w:val="28"/>
        </w:rPr>
      </w:pPr>
      <w:r>
        <w:rPr>
          <w:sz w:val="28"/>
        </w:rPr>
        <w:t>Второй раздел носит аналитический характер. В нем дается краткая характеристика предприятия, на материалах которого выполняется работа. Характеристика включает в себя название предприятия, его назначение, основные виды деятельности, перечень выпускаемой продукции, основных поставщиков и покупателей.</w:t>
      </w:r>
    </w:p>
    <w:p>
      <w:pPr>
        <w:pStyle w:val="Normal"/>
        <w:ind w:left="-85" w:firstLine="794"/>
        <w:jc w:val="both"/>
        <w:rPr/>
      </w:pPr>
      <w:r>
        <w:rPr>
          <w:sz w:val="28"/>
        </w:rPr>
        <w:t>Затем излагается методика проведения налогового контроля по налогу в соответствии с выбранной темой (налога на добавленную стоимость, налога на прибыль и т. п.).</w:t>
      </w:r>
    </w:p>
    <w:p>
      <w:pPr>
        <w:pStyle w:val="Normal"/>
        <w:ind w:left="-85" w:firstLine="79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лее подробно излагается непосредственное проведение контроля правильности исчисления этого налога в исследуемой организации. При этом необходимо согласно изложенной выше методике ссылаться на первичные документы, учетные регистры, отчетную документацию организации, которые представлены в курсовой работе в качестве приложений. Периодом проверки может быть месяц, квартал либо отчетный год (с целью раскрытия темы курсовой работы).</w:t>
      </w:r>
    </w:p>
    <w:p>
      <w:pPr>
        <w:pStyle w:val="Normal"/>
        <w:ind w:left="-85" w:firstLine="794"/>
        <w:jc w:val="both"/>
        <w:rPr/>
      </w:pPr>
      <w:r>
        <w:rPr>
          <w:sz w:val="28"/>
        </w:rPr>
        <w:t>В качестве документов организации, подлежащих проверке, служат:</w:t>
      </w:r>
    </w:p>
    <w:p>
      <w:pPr>
        <w:pStyle w:val="Normal"/>
        <w:ind w:left="-85" w:firstLine="794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логовые декларации (расчеты);</w:t>
      </w:r>
    </w:p>
    <w:p>
      <w:pPr>
        <w:pStyle w:val="Normal"/>
        <w:ind w:left="-85" w:firstLine="794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лавная книга;</w:t>
      </w:r>
    </w:p>
    <w:p>
      <w:pPr>
        <w:pStyle w:val="Normal"/>
        <w:ind w:left="-85" w:firstLine="794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журналы-ордера и ведомости;</w:t>
      </w:r>
    </w:p>
    <w:p>
      <w:pPr>
        <w:pStyle w:val="Normal"/>
        <w:ind w:left="-85" w:firstLine="794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оротно-сальдовые ведомости;</w:t>
      </w:r>
    </w:p>
    <w:p>
      <w:pPr>
        <w:pStyle w:val="Normal"/>
        <w:ind w:left="-85" w:firstLine="794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арточки и анализ счетов;</w:t>
      </w:r>
    </w:p>
    <w:p>
      <w:pPr>
        <w:pStyle w:val="Normal"/>
        <w:ind w:left="-85" w:firstLine="794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ервичные документы (товарно-транспортные накладные, акты о выполненных работах, акты об оказанных услугах, счета-фактуры, приходные и расходные кассовые ордера и т. д.)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В третьем разделе студент отражает результат проведения налогового контроля по данным исследуемой организации. При выявлении допущенных ошибок при исчислении налогов необходимо при  анализе каждой допущенной ошибки  указать: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уть ошибки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какой законодательный или нормативный документ нарушен (закон, постановление, инструкция, приказ и т.д.);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иновное лицо (должностное лицо);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аким образом произошло нарушение (способ нарушения);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акие меры экономической и административной ответственности за нарушение налогового законодательства могут быть применены со стороны контролирующих органов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В конце третьего раздела необходимо представить вариант акта или справки налоговой проверки по результатам проведения налогового контроля на данном предприят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Четвёртый раздел работы выполняется по вариантам и предполагает выполнение практического задания, которое заключается в решении задачи и выполнения теста.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>В заключении логически последовательно излагаются выводы по решению поставленных задач в курсовой работе в разрезе каждого раз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исок использованных источников содержит перечень источников информации, использованных студентом при выполнении курсовой работы. Список включает источники, касающиеся тематики исследования, в том числе учебную и монографическую литературу, нормативно-правовую и методическую литературу, статьи в специальных периодических изда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я включаются первичные документы, учетные регистры и отчетная документация предприятия по исследуемому объекту. В каждом приложении должен содержаться только один докумен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firstLine="82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Практическое задание</w:t>
      </w:r>
    </w:p>
    <w:p>
      <w:pPr>
        <w:pStyle w:val="TextBodyIndent"/>
        <w:ind w:left="-142" w:firstLine="822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омер задачи и номер теста определяется в соответствии с последней цифрой зачетной книжки студента. Если номер зачетной книжки заканчивается на 0, то студент выполняет вариант № 10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>
          <w:b/>
          <w:i/>
          <w:sz w:val="28"/>
        </w:rPr>
        <w:t xml:space="preserve">Задача 1. </w:t>
      </w:r>
      <w:r>
        <w:rPr>
          <w:sz w:val="28"/>
          <w:szCs w:val="28"/>
        </w:rPr>
        <w:t>Организация получила за январь текущего года выруч</w:t>
        <w:softHyphen/>
        <w:t>ку от реализации товаров собственного производства от покупателей Республики Беларусь в сумме 78 200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раты по производству и реализации, учитываемые при налогооб</w:t>
        <w:softHyphen/>
        <w:t>ложении, составляют 20 600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организация получила дивиденды по акциям из источ</w:t>
        <w:softHyphen/>
        <w:t>ника из-за пределов Республики Беларусь на сумму 7 200 р., а также получены санкции от белорусского покупателя за нарушение условий хозяй</w:t>
        <w:softHyphen/>
        <w:t>ственного договора в размере 9 700 р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Организацией был начислен налог на прибыль за январь месяц в сумме 12 000 р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пределить правильность исчисления налога на прибыль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указать какие меры административной ответственности и кому могут быть применены за нарушение налогового законодательства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851"/>
        <w:jc w:val="both"/>
        <w:rPr/>
      </w:pPr>
      <w:r>
        <w:rPr>
          <w:b/>
          <w:i/>
          <w:sz w:val="28"/>
        </w:rPr>
        <w:t>Задача 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Организация занимается производством мебели и реализует их по свободным отпускным ценам. За январь текущего года организация имеет следующие оборо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ыручка от реализации розничным организациям Республики Беларусь на сумму 124 000 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ыручка от реализации товара торговой фирме в Польшу составляет  сумму 53 000 р.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безвозмездно передала своим работникам на сумму 2 500 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реализовала российской организации на сумму 218 000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периоде были приобретены основные материалы для производства мебели на сумму 24 000 р. Кроме того, организ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ила санкции от покупателя из Республики Беларусь за на</w:t>
        <w:softHyphen/>
        <w:t>рушение условий хозяйственного договора в сумме 12 000 р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ила дивиденды по акциям из источника Республики Бела</w:t>
        <w:softHyphen/>
        <w:t>русь в сумме 3 200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 – меся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едет книгу покуп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НДС к уплате в бюджет, отраженная в декларации (расчете) по НДС за январь месяц равна 8 600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ть правильность исчисления суммы НДС к уплате в бюджет.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указать какие меры административной ответственности и кому могут быть применены за нарушение налогового законодательства. </w:t>
      </w:r>
    </w:p>
    <w:p>
      <w:pPr>
        <w:pStyle w:val="Normal"/>
        <w:ind w:left="-142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851"/>
        <w:jc w:val="both"/>
        <w:rPr/>
      </w:pPr>
      <w:r>
        <w:rPr>
          <w:b/>
          <w:i/>
          <w:sz w:val="28"/>
        </w:rPr>
        <w:t>Задача 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Гражданину Республики Беларусь начислены следу</w:t>
        <w:softHyphen/>
        <w:t>ющие доходы за ноябрь текущего года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работная плата по месту основной работы – 500 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работная плата за совмещение профессий по месту основной работы – 75 р.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выполнение общественных обязанностей в комиссии по подго</w:t>
        <w:softHyphen/>
        <w:t>товке и проведению выборов – 150 р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 имеет одного ребенка до 18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оходный налог, исчисленный данному гражданину за ноябрь текущего года, составляет 23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ть правильность исчисления суммы подоходного налога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указать какие меры административной ответственности и кому могут быть применены за нарушение налогового законодательства.</w:t>
      </w:r>
    </w:p>
    <w:p>
      <w:pPr>
        <w:pStyle w:val="Normal"/>
        <w:ind w:left="-142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адача 4.</w:t>
      </w:r>
      <w:r>
        <w:rPr>
          <w:sz w:val="28"/>
          <w:szCs w:val="28"/>
        </w:rPr>
        <w:t xml:space="preserve"> За январь текущего года организацией получены следующие результаты: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учка от реализации продукции на территории Республики Беларусь (ставка НДС – 20 %) составила 120 000 р.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ручка от реализации основных средств составила 2 800 р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штрафы за нарушение условий договоров, полученные от покупателей – 260 р.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штрафы и пени за нарушение условий договоров, уплаченные поставщикам, – 100 р.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лишки по результатам инвентаризации материалов  – 200 р.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на сырье и основные материалы – 14 000 р.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на горюче-смазочные материалы – 280 р.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ы на оплату труда 5 600 р.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мортизация основных средств, используемых в предпринимательской деятельности – 110 р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налога на прибыль за январь текущего  года рассчитана организацией в сумме 1 900 р. Сумма налога перечислена в полной сумме. 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ть правильность исчисления и полноту уплаты налога на прибыль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указать какие меры административной ответственности и кому могут быть применены за нарушение налогового законодательства. 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851"/>
        <w:jc w:val="both"/>
        <w:rPr/>
      </w:pPr>
      <w:r>
        <w:rPr>
          <w:b/>
          <w:i/>
          <w:sz w:val="28"/>
        </w:rPr>
        <w:t>Задача 5.</w:t>
      </w:r>
      <w:r>
        <w:rPr>
          <w:b/>
          <w:sz w:val="28"/>
        </w:rPr>
        <w:t xml:space="preserve"> </w:t>
      </w:r>
      <w:r>
        <w:rPr>
          <w:sz w:val="28"/>
        </w:rPr>
        <w:t xml:space="preserve">Организация в январе месяце приобрела материалы для производственной деятельности на сумму 60 000 р., в том числе НДС 20 %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изведена оплата работ производственного характера на сумму 4 000 р., в том числе НДС 20 %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чена арендная плата за производственные помещения на сумму    250 р.</w:t>
      </w:r>
    </w:p>
    <w:p>
      <w:pPr>
        <w:pStyle w:val="Style10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ручка от реализации продукции организацией составила в отчетном месяце 62 000  р., в том числе от реализации продукции, облагаемой НДС по ставке 20% – 50 000 р., продукции, освобождаемой от обложения НДС – 12 000 р.</w:t>
      </w:r>
    </w:p>
    <w:p>
      <w:pPr>
        <w:pStyle w:val="Style10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ссчитала суму НДС к уплате в бюджет за январь месяц в сумме 2 400 р. и перечислила данный налог в полной сумме 24 февраля отчетного года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ть правильность исчисления, полноту и своевременность уплаты НДС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указать какие меры административной ответственности и кому могут быть применены за нарушение налогового законодательства. </w:t>
      </w:r>
    </w:p>
    <w:p>
      <w:pPr>
        <w:pStyle w:val="Style10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42" w:firstLine="851"/>
        <w:jc w:val="both"/>
        <w:rPr/>
      </w:pPr>
      <w:r>
        <w:rPr>
          <w:b/>
          <w:i/>
          <w:sz w:val="28"/>
        </w:rPr>
        <w:t>Задача 6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Организация в первом квартале  20__ года приобрела сырье для производственных целей на сумму  8 100 р., в том числе НДС – 20 %., комплектующие изделия на сумму 2 000 р., в том числе НДС – 2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произвела из всего этого продукцию и реализовала в отчетном периоде по свободным отпускным ценам покупателям Республики Беларусь. Получена выручка от реализации продукции 252 000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ДС к уплате в бюджет организацией рассчитана в сумме     27 000 р. Данная сумма перечислена в бюджет 22 апреля отчетного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ть правильность исчисления, полноту и своевременность уплаты НДС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указать какие меры административной ответственности и кому могут быть применены за нарушение налогового законодательства </w:t>
      </w:r>
    </w:p>
    <w:p>
      <w:pPr>
        <w:pStyle w:val="Normal"/>
        <w:ind w:left="-142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firstLine="851"/>
        <w:jc w:val="both"/>
        <w:rPr/>
      </w:pPr>
      <w:r>
        <w:rPr>
          <w:b/>
          <w:i/>
          <w:sz w:val="28"/>
        </w:rPr>
        <w:t>Задача 7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 ходе выездной налоговой проверки, производимой за период с 1 января по 31 августа текущего года, выявлены следующие нару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рганизация занизила выручку от реализации продукции собственного производства на территории Республики Беларусь по свободным ценам на сумму 920  р. (с НДС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завысила налоговые вычеты по НДС на 220 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занижены объемы выбросов загрязняющих веществ в атмосферу и недоначислен налог за выбросы загрязняющих веществ в окружаю</w:t>
        <w:softHyphen/>
        <w:t>щую среду в пределах годового лимита в сумме 430 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доначислены амортизационные отчисления, относимые на за</w:t>
        <w:softHyphen/>
        <w:t>траты по производству и реализации продукции, учитываемые при на</w:t>
        <w:softHyphen/>
        <w:t>логообложении на 210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нарушения совершены в апреле. Акт проверки составлен 17 сен</w:t>
        <w:softHyphen/>
        <w:t>тября текущего года. Возражений по акту проверки не поступа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результат проверки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указать какие меры административной ответственности и кому могут быть применены за нарушение налогового законодательств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>
          <w:b/>
          <w:i/>
          <w:sz w:val="28"/>
        </w:rPr>
        <w:t xml:space="preserve">Задача 8. </w:t>
      </w:r>
      <w:r>
        <w:rPr>
          <w:sz w:val="28"/>
          <w:szCs w:val="28"/>
        </w:rPr>
        <w:t>Организация за январь текущего года имеет следующие показате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учка от реализации продукции собственного производства –     1 528 р., в том числе НДС – 2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ыручка от реализации имущественных прав – 980 р., в том числе  НДС –2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учка от реализации основных средств – 1 250 р., в том числе     НДС – 2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траты по производству и реализации продукции собственного про</w:t>
        <w:softHyphen/>
        <w:t>изводства 1 528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траты по реализации основных средств, учитываемые при налогообложении – 1 000 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нты, полученные за предоставление в пользование денеж</w:t>
        <w:softHyphen/>
        <w:t>ных средств  – 75 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нкции партнеру за нарушение условий хозяйственного дого</w:t>
        <w:softHyphen/>
        <w:t>вора –  450 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дебные издержки – 600 р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траты на благоустройство города – 590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за январь отчетного года начислен в сумме 960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ть правильность исчисления налога на прибыль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указать какие меры административной ответственности и кому могут быть применены за нарушение налогового законодательства. </w:t>
      </w:r>
    </w:p>
    <w:p>
      <w:pPr>
        <w:pStyle w:val="Normal"/>
        <w:ind w:left="-142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142" w:firstLine="851"/>
        <w:jc w:val="both"/>
        <w:rPr>
          <w:b/>
          <w:b/>
          <w:bCs/>
          <w:smallCaps/>
          <w:sz w:val="28"/>
          <w:szCs w:val="28"/>
        </w:rPr>
      </w:pPr>
      <w:r>
        <w:rPr>
          <w:b/>
          <w:i/>
          <w:sz w:val="28"/>
        </w:rPr>
        <w:t>Задача 9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Организация производит одежду и реализует ее по свободным отпускным ценам. В январе текущего года организация отгрузила продук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упателю Республики Беларусь на сумму 49 000 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упателю Германии на сумму 34 000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четный счет организации в отчетном периоде поступило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покупателя из Республики Беларусь – 30 000 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покупателя из Германии – 35 000 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за январь месяц начислило НДС в сумме 9 000 р. и перечислило ее в полном объеме в бюджет 23 февраля отчетного года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ребу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ть правильность исчисления, полноту и своевременность уплаты НДС в бюджет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указать какие меры административной ответственности и кому могут быть применены за нарушение налогового законода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>
          <w:b/>
          <w:i/>
          <w:sz w:val="28"/>
        </w:rPr>
        <w:t>Задача 10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аботнику организации Иванову Т. Р. за март месяц начислена заработная плата по основному месту работы в сумме 1 200 рублей. При этом данный работни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инимал в 1986 г. участие в работах по ликви</w:t>
        <w:softHyphen/>
        <w:t xml:space="preserve">дации аварии на Чернобыльской АЭС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спитывает двоих детей до </w:t>
      </w:r>
      <w:r>
        <w:rPr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в бухгалтерии организации имеется на одного ребенка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Сумма подоходного налога определена в размере 85 рублей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Срок выплаты заработной платы в организации установлен 20 числа. Сумма подоходного налога перечислена в бюджет 18 марта текущего года в полной сумме.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ить правильность исчисления, полноту и своевременность уплаты подоходного налога в бюджет;</w:t>
      </w:r>
    </w:p>
    <w:p>
      <w:pPr>
        <w:pStyle w:val="Normal"/>
        <w:ind w:left="-142" w:firstLine="851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указать какие меры административной ответственности и кому могут быть применены за нарушение налогового законодательства. 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851"/>
        <w:jc w:val="both"/>
        <w:rPr/>
      </w:pPr>
      <w:r>
        <w:rPr>
          <w:b/>
          <w:i/>
          <w:sz w:val="28"/>
        </w:rPr>
        <w:t xml:space="preserve">Тест 1 </w:t>
      </w:r>
    </w:p>
    <w:p>
      <w:pPr>
        <w:pStyle w:val="Normal"/>
        <w:ind w:left="-142" w:firstLine="851"/>
        <w:jc w:val="both"/>
        <w:rPr>
          <w:sz w:val="28"/>
        </w:rPr>
      </w:pPr>
      <w:r>
        <w:rPr>
          <w:sz w:val="28"/>
        </w:rPr>
        <w:t>1 По времени своего осуществления налоговый контроль бывает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едварительный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тоянный;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ременный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меральная проверка проводится: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месту нахождения налогового орган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месту нахождения налогоплательщик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месту нахождения налогового органа или налогоплательщик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Обязанностью налоговых органов является: 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ение по заявлению налогоплательщика совместной сверки сумм уплаченных налогов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налоговых проверок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бор необходимой информации об организация, уплачивающих налоги. 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Метод налогового контроля: 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емы и способы, по</w:t>
        <w:softHyphen/>
        <w:t>средством которых данный контроль осуществляется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взимания средств с налогоплательщиков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едение учета поступлений в бюджет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Документом, удостоверяющим постановку плательщика на учет в налоговом органе, является: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окол о присвоении УНП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акт о присвоении УНП;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вещение о присвоении УНП,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ест 2 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Выездная проверка проводится: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месту нахождения налогового орган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месту нахождения налогоплательщик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месту нахождения налогового органа или налогоплательщика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Цель внедрения автоматизированной камеральной проверки: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нтроль за соблюдением налогоплательщиками законодательства Республики Беларусь о налогах и сборах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бор налогоплательщиков для проведения выездных налоговых проверок, оценки потенциальных сумм доначисления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ба варианта верн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иновным в совершении налогового правонарушение признается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о, совершившее противоправное деяние умышленно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совершившее противоправное деяние по неосторожности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лицо, совершившее противоправное деяние умышленно или по неосторожност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Инвентаризация имущества проводится в случаях, когда: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атериалы проверки дают основание предполагать наличие имущества, не отраженного в бухгалтерском учете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для разъяснения возникающих в процессе проверки вопросов требуются специальные познания в науке, искусстве, технике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у проверяющих достаточно оснований полагать, что подлинники документов могут быть уничтожены, скрыты, изменены или заменен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 </w:t>
      </w:r>
      <w:r>
        <w:rPr>
          <w:sz w:val="28"/>
          <w:szCs w:val="28"/>
        </w:rPr>
        <w:t>Проверка проводится на основа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писания руководителя контролирующего (надзорного) органа или его уполномоченного замест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явления контролирующего орг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икакого документального подтверждения не требуется.</w:t>
      </w:r>
    </w:p>
    <w:p>
      <w:pPr>
        <w:pStyle w:val="Normal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ст 3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роверка, которая может проводиться только на основании решения руководителя налогового органа, называется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меральная налоговая проверк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ездная налоговая проверка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се налоговые проверки осуществляются на основании решения руководителя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 инвентаризируемому имуществу относятся: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а) основные средства, нематериальные активы, финансовые вложения, производственные запасы;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б) готовая продукция, товары, запасы, денежные средства, кредиторская задолженность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оба варианта верны.</w:t>
      </w:r>
    </w:p>
    <w:p>
      <w:pPr>
        <w:pStyle w:val="Style10"/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убъектами налогового контроля являются:</w:t>
      </w:r>
    </w:p>
    <w:p>
      <w:pPr>
        <w:pStyle w:val="Style10"/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енные контрольные органы;</w:t>
      </w:r>
    </w:p>
    <w:p>
      <w:pPr>
        <w:pStyle w:val="Style10"/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огоплательщики;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государственные контрольные органы  и налогоплательщики.</w:t>
      </w:r>
    </w:p>
    <w:p>
      <w:pPr>
        <w:pStyle w:val="ListParagraph"/>
        <w:ind w:left="0" w:firstLine="720"/>
        <w:rPr/>
      </w:pPr>
      <w:r>
        <w:rPr>
          <w:rFonts w:cs="Times New Roman"/>
          <w:sz w:val="28"/>
          <w:szCs w:val="28"/>
        </w:rPr>
        <w:t>4 Л</w:t>
      </w:r>
      <w:r>
        <w:rPr>
          <w:rFonts w:cs="Times New Roman"/>
          <w:sz w:val="28"/>
          <w:szCs w:val="28"/>
          <w:lang w:val="en-US"/>
        </w:rPr>
        <w:t>абораторные анализы как прием фактической проверки применяется при проверках:</w:t>
      </w:r>
    </w:p>
    <w:p>
      <w:pPr>
        <w:pStyle w:val="TextBody"/>
        <w:spacing w:lineRule="auto" w:line="240"/>
        <w:ind w:firstLine="708"/>
        <w:rPr/>
      </w:pPr>
      <w:r>
        <w:rPr/>
        <w:t xml:space="preserve">а) </w:t>
      </w:r>
      <w:r>
        <w:rPr>
          <w:szCs w:val="28"/>
        </w:rPr>
        <w:t>обследования производственных и складских помещений, ограждений, охраны территории организации, состояния технологического оборудования и т.п.;</w:t>
      </w:r>
    </w:p>
    <w:p>
      <w:pPr>
        <w:pStyle w:val="TextBody"/>
        <w:spacing w:lineRule="auto" w:line="240"/>
        <w:ind w:firstLine="708"/>
        <w:rPr>
          <w:szCs w:val="28"/>
          <w:lang w:val="en-US"/>
        </w:rPr>
      </w:pPr>
      <w:r>
        <w:rPr>
          <w:szCs w:val="28"/>
          <w:lang w:val="en-US"/>
        </w:rPr>
        <w:t>б) соответствия качества готовой продукции действующим стандартам;</w:t>
      </w:r>
    </w:p>
    <w:p>
      <w:pPr>
        <w:pStyle w:val="TextBody"/>
        <w:spacing w:lineRule="auto" w:line="240"/>
        <w:ind w:firstLine="708"/>
        <w:rPr/>
      </w:pPr>
      <w:r>
        <w:rPr>
          <w:szCs w:val="28"/>
          <w:lang w:val="en-US"/>
        </w:rPr>
        <w:t xml:space="preserve">в) </w:t>
      </w:r>
      <w:r>
        <w:rPr>
          <w:szCs w:val="28"/>
        </w:rPr>
        <w:t>определения фактических остатков материальных ценностей в организации.</w:t>
      </w:r>
      <w:r>
        <w:rPr>
          <w:szCs w:val="28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оординационный план контрольной (надзорной) деятельности субъектов хозяйствования на каждое полугодие публикуется на сайте: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Министерства финансов РБ</w:t>
      </w:r>
      <w:r>
        <w:rPr>
          <w:sz w:val="28"/>
          <w:szCs w:val="28"/>
        </w:rPr>
        <w:t xml:space="preserve">; </w:t>
      </w:r>
    </w:p>
    <w:p>
      <w:pPr>
        <w:pStyle w:val="Style11"/>
        <w:spacing w:before="0" w:after="0"/>
        <w:ind w:firstLine="720"/>
        <w:jc w:val="both"/>
        <w:rPr>
          <w:b/>
          <w:b/>
        </w:rPr>
      </w:pPr>
      <w:r>
        <w:rPr>
          <w:rStyle w:val="StrongEmphasis"/>
          <w:b w:val="false"/>
          <w:sz w:val="28"/>
          <w:szCs w:val="28"/>
        </w:rPr>
        <w:t>б)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митета государственного контроля РБ</w:t>
      </w:r>
      <w:r>
        <w:rPr>
          <w:sz w:val="28"/>
          <w:szCs w:val="28"/>
        </w:rPr>
        <w:t>;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в) Министерства по налогам и сборам РБ.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ст 4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Налоговые органы проводят следующие виды налоговых проверок: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меральные, выездные, встречные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меральные, выездные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меральные, встреч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Контролирующие органы для разрешения возникающих в ходе проверки вопросов вправе привлечь эксперта (специалиста)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того требует контролируемый субъект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если требуются специальные знания из области науки, техники, искусства, ремесла и иных сфер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если акт проверки не подписывает контролируемая сторона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 </w:t>
      </w:r>
      <w:r>
        <w:rPr>
          <w:rStyle w:val="Emphasis"/>
          <w:i w:val="false"/>
          <w:sz w:val="28"/>
          <w:szCs w:val="28"/>
        </w:rPr>
        <w:t>Субъекты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налогового контроля выступают в двух качествах:</w:t>
      </w:r>
    </w:p>
    <w:p>
      <w:pPr>
        <w:pStyle w:val="Style11"/>
        <w:spacing w:before="0" w:after="0"/>
        <w:ind w:left="-360" w:firstLine="106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анализируемые и синтезируемые субъекты;</w:t>
      </w:r>
    </w:p>
    <w:p>
      <w:pPr>
        <w:pStyle w:val="Style11"/>
        <w:spacing w:before="0" w:after="0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б) </w:t>
      </w:r>
      <w:r>
        <w:rPr>
          <w:sz w:val="28"/>
          <w:szCs w:val="28"/>
        </w:rPr>
        <w:t>контролируемые и контролирующие субъекты;</w:t>
      </w:r>
    </w:p>
    <w:p>
      <w:pPr>
        <w:pStyle w:val="Style11"/>
        <w:spacing w:before="0" w:after="0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в) финансовые и экономические субъекты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/>
        <w:ind w:firstLine="708"/>
        <w:rPr/>
      </w:pPr>
      <w:r>
        <w:rPr/>
        <w:t xml:space="preserve">4 </w:t>
      </w:r>
      <w:r>
        <w:rPr>
          <w:szCs w:val="28"/>
        </w:rPr>
        <w:t>Контрольный обмер выполненных объемов работ является разновидностью приема фактического контроля: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/>
        <w:t>а) обследования;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/>
        <w:t>б) инвентаризации;</w:t>
      </w:r>
    </w:p>
    <w:p>
      <w:pPr>
        <w:pStyle w:val="TextBody"/>
        <w:tabs>
          <w:tab w:val="clear" w:pos="720"/>
          <w:tab w:val="left" w:pos="1260" w:leader="none"/>
        </w:tabs>
        <w:spacing w:lineRule="auto" w:line="240"/>
        <w:ind w:firstLine="708"/>
        <w:rPr>
          <w:szCs w:val="28"/>
        </w:rPr>
      </w:pPr>
      <w:r>
        <w:rPr/>
        <w:t>в) экспертной оце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По результатам изъятия документов соста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к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правка;</w:t>
      </w:r>
    </w:p>
    <w:p>
      <w:pPr>
        <w:pStyle w:val="TextBody"/>
        <w:tabs>
          <w:tab w:val="clear" w:pos="720"/>
          <w:tab w:val="left" w:pos="2500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) расписка.</w:t>
      </w:r>
    </w:p>
    <w:p>
      <w:pPr>
        <w:pStyle w:val="TextBody"/>
        <w:tabs>
          <w:tab w:val="clear" w:pos="720"/>
          <w:tab w:val="left" w:pos="2500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ст 5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1 Целью предварительного контроля является: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</w:rPr>
        <w:t>а) проверка целесообразности и законности хозяйственных операций за определенный период, выявление недостатков в работе, нарушений или злоупотреблений, если они были допущены;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б) </w:t>
      </w:r>
      <w:r>
        <w:rPr>
          <w:sz w:val="28"/>
          <w:szCs w:val="28"/>
        </w:rPr>
        <w:t>предупреждение незаконных действий должностных лиц, обеспечение экономного и эффективного расходования хозяйственных ресурсов;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 xml:space="preserve">в) </w:t>
      </w:r>
      <w:r>
        <w:rPr>
          <w:sz w:val="28"/>
          <w:szCs w:val="28"/>
        </w:rPr>
        <w:t>выявление в процессе хозяйственных операций отрицательных отклонений в хозяйствен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 </w:t>
      </w:r>
      <w:r>
        <w:rPr>
          <w:sz w:val="28"/>
          <w:szCs w:val="28"/>
        </w:rPr>
        <w:t>При наличии возражений по содержанию акта проверки подписывающие его должностные лица проверенной организации должны представить в контролирующий орган возражения в письменной форме не поздн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5 рабочих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10 рабочих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15 рабочих дней.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3 </w:t>
      </w:r>
      <w:r>
        <w:rPr/>
        <w:t>Осмотр, обследование, обмер – виды контроля: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/>
        <w:t>а) документального;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/>
        <w:t>б) фактического;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/>
        <w:t>в) камерального.</w:t>
      </w:r>
    </w:p>
    <w:p>
      <w:pPr>
        <w:pStyle w:val="Style12"/>
        <w:widowControl/>
        <w:spacing w:lineRule="auto" w:line="240"/>
        <w:ind w:firstLine="697"/>
        <w:rPr/>
      </w:pPr>
      <w:r>
        <w:rPr>
          <w:sz w:val="28"/>
          <w:szCs w:val="28"/>
        </w:rPr>
        <w:t>4 Обязаны ли юридические лица вести налоговые регистры для исчисления налога на прибы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нет;</w:t>
      </w:r>
    </w:p>
    <w:p>
      <w:pPr>
        <w:pStyle w:val="TextBody"/>
        <w:tabs>
          <w:tab w:val="clear" w:pos="720"/>
          <w:tab w:val="left" w:pos="2500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) по указанию налоговых органов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Cs/>
          <w:iCs/>
        </w:rPr>
        <w:t>5 Деятельность таможенных органов в сфере налогового контроля распространяется на: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Cs/>
          <w:iCs/>
        </w:rPr>
        <w:t xml:space="preserve">а) НДС на ввозимые и вывозимые товары, налог на прибыль; 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Cs/>
          <w:iCs/>
        </w:rPr>
        <w:t>б) акцизы, НДС на ввозимые и вывозимые товары, таможенную пошлину;</w:t>
      </w:r>
    </w:p>
    <w:p>
      <w:pPr>
        <w:pStyle w:val="TextBody"/>
        <w:spacing w:lineRule="auto" w:line="240"/>
        <w:ind w:firstLine="708"/>
        <w:jc w:val="both"/>
        <w:rPr>
          <w:bCs/>
          <w:iCs/>
        </w:rPr>
      </w:pPr>
      <w:r>
        <w:rPr>
          <w:bCs/>
          <w:iCs/>
        </w:rPr>
        <w:t>в) акцизы, таможенную пошлину.</w:t>
      </w:r>
    </w:p>
    <w:p>
      <w:pPr>
        <w:pStyle w:val="TextBody"/>
        <w:spacing w:lineRule="auto" w:line="240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Normal"/>
        <w:ind w:left="-142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ст 6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Различают следующие способы документального контроля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лошной и выборочный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лошной и непрерывный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борочный и непрерывный.</w:t>
      </w:r>
    </w:p>
    <w:p>
      <w:pPr>
        <w:pStyle w:val="Style1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2 Документом, удостоверяющим постановку плательщика на учет в налоговом органе и о присвоении учетного номера плательщика (УНП), является:</w:t>
      </w:r>
    </w:p>
    <w:p>
      <w:pPr>
        <w:pStyle w:val="Style10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а) решение налогового органа;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б) извещение налогового орган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достоверение </w:t>
      </w:r>
      <w:r>
        <w:rPr>
          <w:rStyle w:val="FontStyle16"/>
          <w:rFonts w:cs="Times New Roman" w:ascii="Times New Roman" w:hAnsi="Times New Roman"/>
          <w:sz w:val="28"/>
          <w:szCs w:val="28"/>
        </w:rPr>
        <w:t>налогового органа.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 Налоговые проверки по </w:t>
      </w:r>
      <w:r>
        <w:rPr>
          <w:iCs/>
          <w:sz w:val="28"/>
          <w:szCs w:val="28"/>
        </w:rPr>
        <w:t>назначению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дразделяются</w:t>
      </w:r>
      <w:r>
        <w:rPr>
          <w:sz w:val="28"/>
          <w:szCs w:val="28"/>
        </w:rPr>
        <w:t xml:space="preserve"> на: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стречные и камеральные;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лановые и внеплановые;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амеральные и выездные.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 Налоговые проверки по </w:t>
      </w:r>
      <w:r>
        <w:rPr>
          <w:iCs/>
          <w:sz w:val="28"/>
          <w:szCs w:val="28"/>
        </w:rPr>
        <w:t>назначению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дразделяются</w:t>
      </w:r>
      <w:r>
        <w:rPr>
          <w:sz w:val="28"/>
          <w:szCs w:val="28"/>
        </w:rPr>
        <w:t xml:space="preserve"> на: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стречные и камеральные;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лановые и внеплановые;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ервичные и вторичные.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 В ходе проведения </w:t>
      </w:r>
      <w:r>
        <w:rPr>
          <w:iCs/>
          <w:sz w:val="28"/>
          <w:szCs w:val="28"/>
        </w:rPr>
        <w:t>тематиче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ездной налоговой про</w:t>
        <w:softHyphen/>
        <w:t>верки изучаются вопросы уплаты: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сех налогов;</w:t>
      </w:r>
    </w:p>
    <w:p>
      <w:pPr>
        <w:pStyle w:val="Style1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тдельных налогов;</w:t>
      </w:r>
    </w:p>
    <w:p>
      <w:pPr>
        <w:pStyle w:val="Style11"/>
        <w:spacing w:before="0" w:after="0"/>
        <w:ind w:firstLine="708"/>
        <w:jc w:val="both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) задолженности по налогам</w:t>
      </w:r>
      <w:r>
        <w:rPr>
          <w:rStyle w:val="FontStyle16"/>
          <w:rFonts w:cs="Times New Roman"/>
          <w:sz w:val="28"/>
          <w:szCs w:val="28"/>
        </w:rPr>
        <w:t>.</w:t>
      </w:r>
    </w:p>
    <w:p>
      <w:pPr>
        <w:pStyle w:val="Normal"/>
        <w:ind w:left="-142" w:firstLine="851"/>
        <w:jc w:val="both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7</w:t>
      </w:r>
    </w:p>
    <w:p>
      <w:pPr>
        <w:pStyle w:val="Style11"/>
        <w:tabs>
          <w:tab w:val="clear" w:pos="720"/>
          <w:tab w:val="left" w:pos="-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1 </w:t>
      </w:r>
      <w:r>
        <w:rPr>
          <w:bCs/>
          <w:sz w:val="28"/>
          <w:szCs w:val="28"/>
        </w:rPr>
        <w:t>Формальная проверка – это прием проверки: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а) документальной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ой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еративной.</w:t>
      </w:r>
    </w:p>
    <w:p>
      <w:pPr>
        <w:pStyle w:val="Style11"/>
        <w:tabs>
          <w:tab w:val="clear" w:pos="720"/>
          <w:tab w:val="left" w:pos="-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2 Заявление в налоговый орган о постановке на учет организации или индивидуального предпринимателя подается со дня их государственной регистрации:</w:t>
      </w:r>
    </w:p>
    <w:p>
      <w:pPr>
        <w:pStyle w:val="Style11"/>
        <w:tabs>
          <w:tab w:val="clear" w:pos="720"/>
          <w:tab w:val="left" w:pos="-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а) не позднее 5 рабочих дней;</w:t>
      </w:r>
    </w:p>
    <w:p>
      <w:pPr>
        <w:pStyle w:val="Style11"/>
        <w:tabs>
          <w:tab w:val="clear" w:pos="720"/>
          <w:tab w:val="left" w:pos="-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б) не позднее 10 рабочих дней;</w:t>
      </w:r>
    </w:p>
    <w:p>
      <w:pPr>
        <w:pStyle w:val="Style11"/>
        <w:tabs>
          <w:tab w:val="clear" w:pos="720"/>
          <w:tab w:val="left" w:pos="-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е позднее 1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Решение о назначении экспертизы приним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руководитель контролирующего органа, проводящего проверку, или его заместит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уководитель контролируемого су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удебные орг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 Постановка </w:t>
      </w:r>
      <w:r>
        <w:rPr>
          <w:bCs/>
          <w:iCs/>
          <w:sz w:val="28"/>
          <w:szCs w:val="28"/>
        </w:rPr>
        <w:t xml:space="preserve">организаций </w:t>
      </w:r>
      <w:r>
        <w:rPr>
          <w:sz w:val="28"/>
          <w:szCs w:val="28"/>
        </w:rPr>
        <w:t>на налоговый учет про</w:t>
        <w:softHyphen/>
        <w:t>изводится по их заявлению в налоговый орг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 месту нахождения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месту осуществления хозяйственной деятельности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месту жительства руководителя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 Обязаны ли юридические лица вести книгу покупок для определения суммы налоговых вычетов по налогу на добавленную стоимо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указанию налоговых органов.</w:t>
      </w:r>
    </w:p>
    <w:p>
      <w:pPr>
        <w:pStyle w:val="Style12"/>
        <w:widowControl/>
        <w:spacing w:lineRule="auto" w:line="240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ст 8</w:t>
      </w:r>
    </w:p>
    <w:p>
      <w:pPr>
        <w:pStyle w:val="Style11"/>
        <w:tabs>
          <w:tab w:val="clear" w:pos="720"/>
          <w:tab w:val="left" w:pos="-720" w:leader="none"/>
        </w:tabs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 </w:t>
      </w:r>
      <w:r>
        <w:rPr>
          <w:sz w:val="28"/>
          <w:szCs w:val="28"/>
        </w:rPr>
        <w:t>Сличение первичных документов или учетных записей проверяемого субъекта хозяйствования с одноименными или взаимосвязанными данными у организаций, с которыми проверяемая организация имеет хозяйственные связи, относится к приему документальной проверки:</w:t>
      </w:r>
    </w:p>
    <w:p>
      <w:pPr>
        <w:pStyle w:val="Style11"/>
        <w:tabs>
          <w:tab w:val="clear" w:pos="720"/>
          <w:tab w:val="left" w:pos="-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огической проверке;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) встречной проверке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) экономической.</w:t>
      </w:r>
    </w:p>
    <w:p>
      <w:pPr>
        <w:pStyle w:val="Style12"/>
        <w:widowControl/>
        <w:spacing w:lineRule="auto" w:line="240"/>
        <w:ind w:firstLine="700"/>
        <w:rPr/>
      </w:pPr>
      <w:r>
        <w:rPr>
          <w:sz w:val="28"/>
          <w:szCs w:val="28"/>
        </w:rPr>
        <w:t>2 Учетный номер плательщика, признанный недействительным, может быть по</w:t>
        <w:softHyphen/>
        <w:t>вторно присвоен другому плательщику:</w:t>
      </w:r>
    </w:p>
    <w:p>
      <w:pPr>
        <w:pStyle w:val="Style11"/>
        <w:tabs>
          <w:tab w:val="clear" w:pos="720"/>
          <w:tab w:val="left" w:pos="-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б) нет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в исключительных случа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рганизация налогового контроля базируется на принципах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еправовых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трольной деятельности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правовых и контрольной деятельности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 зависимости от времени проведения налоговый контроль бывает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) обязательный, инициативный;</w:t>
      </w:r>
    </w:p>
    <w:p>
      <w:pPr>
        <w:pStyle w:val="Style11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б) </w:t>
      </w:r>
      <w:r>
        <w:rPr>
          <w:sz w:val="28"/>
          <w:szCs w:val="28"/>
        </w:rPr>
        <w:t>предварительный, текущий, последующий;</w:t>
      </w:r>
    </w:p>
    <w:p>
      <w:pPr>
        <w:pStyle w:val="Style11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</w:rPr>
        <w:t>бюджетный, налоговый, валютный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ыездная налоговая проверка проводится на основании: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шения руководителя налогоплательщика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я руководителя налогового органа;</w:t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ения Министерства Финансов Республики Беларусь.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9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rStyle w:val="StrongEmphasis"/>
          <w:b w:val="false"/>
          <w:sz w:val="28"/>
          <w:szCs w:val="28"/>
        </w:rPr>
        <w:t>Источниками информации для документального контроля служат: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) первичные документы, регистры бухгалтерского учета;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) данные оперативного учета, бухгалтерская (финансовая) и статистическая отчетность;</w:t>
      </w:r>
    </w:p>
    <w:p>
      <w:pPr>
        <w:pStyle w:val="Style11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) все указанное выше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ериод времени, который может быть проверен в ходе выездной налоговой проверки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олее двух календарных лет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трех календарных лет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анавливается по каждой организации отдельно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Налоговые санкции устанавливаются и применяются в виде: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рафов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ней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трафов, пеней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ыборочный способ проверки документов означает, что: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ряется часть документов, доступная налоговым органам на данный мо</w:t>
        <w:softHyphen/>
        <w:t>мент времени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проверяется часть учетных документов, отобранная посредством применения методов выборки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ряется вся документация налогоплательщик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о окончании выездной проверки проверяющий может составить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равку о проведенной проверке;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кт проверки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ба варианта верны.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42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ст 10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К приемам фактического контроля относятся:</w:t>
      </w:r>
    </w:p>
    <w:p>
      <w:pPr>
        <w:pStyle w:val="Style11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инвентаризация, </w:t>
      </w:r>
      <w:r>
        <w:rPr>
          <w:sz w:val="28"/>
          <w:szCs w:val="28"/>
        </w:rPr>
        <w:t>обследование;</w:t>
      </w:r>
    </w:p>
    <w:p>
      <w:pPr>
        <w:pStyle w:val="Style11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) </w:t>
      </w:r>
      <w:r>
        <w:rPr>
          <w:sz w:val="28"/>
          <w:szCs w:val="28"/>
        </w:rPr>
        <w:t xml:space="preserve">экспертная оценка, </w:t>
      </w:r>
      <w:r>
        <w:rPr>
          <w:sz w:val="28"/>
          <w:szCs w:val="28"/>
          <w:lang w:val="en-US"/>
        </w:rPr>
        <w:t>лабораторные анализы.</w:t>
      </w:r>
    </w:p>
    <w:p>
      <w:pPr>
        <w:pStyle w:val="Style11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в) все вышеназванные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Целью камеральной налоговой проверки является: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распределения внутреннего валового  продукта между населением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вентаризация наличия денежных средств у налогоплательщик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онтроль соблюдения налогоплательщиками законодательных и иных нормативных правовых актов в области налогообложения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 Контрольный запуск сырья и материалов в производство представляют собой прием метода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документального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актического;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омбинированного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 При приезде на объект во время выездной налоговой проверки, проверяющие: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имеют право беспрепятственно войти в проверяемую организацию;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обязаны предъявить руководителю проверяемой организации служебные удостоверения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язаны предъявить руководителю проверяемой организации служебные удостоверения и решение о проведение выездной проверки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Банки обязаны выдавать налоговым органам справки по операциям и счетам организаций после мотивированного запроса налогового органа:</w:t>
        <w:br/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а) д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т;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 исключительных случаях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-142" w:firstLine="8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TextBodyIndent"/>
        <w:ind w:left="-142" w:firstLine="8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 xml:space="preserve">1 Кодекс Республики Беларусь об административных правонарушениях:  Кодекс Респ. Беларусь, 19 июля 2016 г., № 407-З: // Нац. Правовой интернет-портал Респ. Беларусь [Электронный ресурс] / Нац. центр правовой информ. Респ. Беларусь. – Минск, 2017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2 </w:t>
      </w:r>
      <w:r>
        <w:rPr>
          <w:rStyle w:val="FontStyle13"/>
          <w:b/>
          <w:sz w:val="28"/>
          <w:szCs w:val="28"/>
        </w:rPr>
        <w:t>Лукьянова, И. А.</w:t>
      </w:r>
      <w:r>
        <w:rPr>
          <w:rStyle w:val="FontStyle13"/>
          <w:sz w:val="28"/>
          <w:szCs w:val="28"/>
        </w:rPr>
        <w:t xml:space="preserve"> Налоговый контроль: практикум / И.А. Лукьянова. – Минск: БГЭУ, 2009. </w:t>
      </w:r>
    </w:p>
    <w:p>
      <w:pPr>
        <w:pStyle w:val="Style6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sz w:val="28"/>
          <w:szCs w:val="28"/>
        </w:rPr>
        <w:t xml:space="preserve">3  Налоговый  кодекс Республики Беларусь (Общая часть):  Закон Респ. Беларусь, 18 окт. 2016 г., № 432-З: // Нац. Правовой интернет-портал Респ. Беларусь [Электронный ресурс] / Нац. центр правовой информ. Респ. Беларусь. – Минск, 2017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. //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логовый  кодекс Республики Беларусь (Особенная часть): Закон Респ. Беларусь, 9 дек. 2017 г., № 15-З: // Нац. Правовой интернет-портал Респ. Беларусь [Электронный ресурс] / Нац. центр правовой информ. Респ. Беларусь. – Минск, 2017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. //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Style6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sz w:val="28"/>
          <w:szCs w:val="28"/>
        </w:rPr>
        <w:t xml:space="preserve">5 </w:t>
      </w:r>
      <w:r>
        <w:rPr>
          <w:rStyle w:val="FontStyle13"/>
          <w:sz w:val="28"/>
          <w:szCs w:val="28"/>
        </w:rPr>
        <w:t>Налоговый контроль: учеб. пособие / Е.Ф. Киреева  [и др.] ; под ред. Е. Ф. Киреевой, И. А. Лукьяновой. – Минск: БГЭУ, 2008.</w:t>
      </w:r>
    </w:p>
    <w:p>
      <w:pPr>
        <w:pStyle w:val="Style61"/>
        <w:widowControl/>
        <w:tabs>
          <w:tab w:val="clear" w:pos="720"/>
          <w:tab w:val="left" w:pos="355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6 </w:t>
      </w:r>
      <w:r>
        <w:rPr>
          <w:rStyle w:val="FontStyle13"/>
          <w:sz w:val="28"/>
          <w:szCs w:val="28"/>
        </w:rPr>
        <w:t xml:space="preserve">Налогообложение: практикум / И. С. Шунько [и др.] ; под общ. ред. И. С. Шунько. – Минск: ИВЦ Минфина, 2008. </w:t>
      </w:r>
    </w:p>
    <w:p>
      <w:pPr>
        <w:pStyle w:val="Default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7 Налоги и налогообложение: учеб. пособие / О. В. Мандрощенко, М. Р. Пинская; под ред. Л. И. Гончаренко. – М.: Дашков и К, 2010.</w:t>
      </w:r>
    </w:p>
    <w:p>
      <w:pPr>
        <w:pStyle w:val="Default"/>
        <w:ind w:firstLine="709"/>
        <w:jc w:val="both"/>
        <w:rPr/>
      </w:pPr>
      <w:r>
        <w:rPr>
          <w:rStyle w:val="FontStyle13"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Налоговое администрирование: учеб. пособие / Л.И. Гончаренко [и др.] ; под ред. Л.И. Гончаренко. – М.: КНОРУС, 2009.</w:t>
      </w:r>
    </w:p>
    <w:p>
      <w:pPr>
        <w:pStyle w:val="Style31"/>
        <w:widowControl/>
        <w:tabs>
          <w:tab w:val="clear" w:pos="720"/>
          <w:tab w:val="left" w:pos="1426" w:leader="none"/>
        </w:tabs>
        <w:spacing w:lineRule="auto" w:line="240"/>
        <w:ind w:firstLine="709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 xml:space="preserve">9 Налоги и налогообложение: учебник для вузов / Под ред. И. А. Майбурова. – М.: Юнити-Дана, 2010. </w:t>
      </w:r>
    </w:p>
    <w:p>
      <w:pPr>
        <w:pStyle w:val="Style31"/>
        <w:widowControl/>
        <w:tabs>
          <w:tab w:val="clear" w:pos="720"/>
          <w:tab w:val="left" w:pos="-284" w:leader="none"/>
        </w:tabs>
        <w:spacing w:lineRule="auto" w:line="240"/>
        <w:ind w:hanging="0"/>
        <w:rPr>
          <w:rStyle w:val="FontStyle13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0 О совершенствовании контрольной (надзорной) деятельности в Республике Беларусь: Указ Президента Респ. Беларусь,  13 февр. 2017 г.,  № 510 // Нац. правовой интернет-портал Респ. Беларусь [Электронный ресурс] / Нац. центр правовой информ. Респ. Беларусь. – Минск, 2017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Style31"/>
        <w:widowControl/>
        <w:tabs>
          <w:tab w:val="clear" w:pos="720"/>
          <w:tab w:val="left" w:pos="-17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1 О бухгалтерском учете и отчетности: Закон Респ. Беларусь, 12 июля 2013 г., № 57-З // Нац. правовой интернет-портал Респ. Беларусь [Электронный ресурс] / Нац. центр правовой информ. Респ. Беларусь. – Минск, 2017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</w:t>
      </w:r>
      <w:r>
        <w:rPr>
          <w:bCs/>
          <w:sz w:val="28"/>
          <w:szCs w:val="28"/>
        </w:rPr>
        <w:t xml:space="preserve">Правила оформления студенческих работ </w:t>
      </w:r>
      <w:r>
        <w:rPr>
          <w:iCs/>
          <w:sz w:val="28"/>
          <w:szCs w:val="28"/>
        </w:rPr>
        <w:t xml:space="preserve">для студентов специальностей 1–25 01 04 «Финансы и кредит»,  1–25 01 08 «Бухгалтерский учет, анализ и аудит». – </w:t>
      </w:r>
      <w:r>
        <w:rPr>
          <w:sz w:val="28"/>
          <w:szCs w:val="28"/>
        </w:rPr>
        <w:t xml:space="preserve"> Бел.-Рос. ун-т, 2016. – 29 с</w:t>
      </w:r>
      <w:r>
        <w:rPr>
          <w:color w:val="FF0000"/>
          <w:sz w:val="28"/>
          <w:szCs w:val="28"/>
        </w:rPr>
        <w:t xml:space="preserve">.  </w:t>
      </w:r>
    </w:p>
    <w:p>
      <w:pPr>
        <w:pStyle w:val="TextBodyIndent"/>
        <w:ind w:left="0" w:firstLine="8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88" w:before="48" w:after="0"/>
        <w:ind w:firstLine="700"/>
        <w:jc w:val="both"/>
        <w:rPr>
          <w:rStyle w:val="FontStyle25"/>
          <w:sz w:val="28"/>
          <w:szCs w:val="28"/>
        </w:rPr>
      </w:pPr>
      <w:r>
        <w:rPr>
          <w:szCs w:val="28"/>
        </w:rPr>
      </w:r>
    </w:p>
    <w:p>
      <w:pPr>
        <w:pStyle w:val="Style61"/>
        <w:widowControl/>
        <w:spacing w:lineRule="auto" w:line="288" w:before="48" w:after="0"/>
        <w:ind w:firstLine="70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Style61"/>
        <w:widowControl/>
        <w:spacing w:before="48" w:after="0"/>
        <w:jc w:val="center"/>
        <w:rPr>
          <w:rStyle w:val="FontStyle25"/>
          <w:sz w:val="32"/>
          <w:szCs w:val="32"/>
        </w:rPr>
      </w:pPr>
      <w:r>
        <w:rPr>
          <w:rStyle w:val="FontStyle25"/>
          <w:sz w:val="32"/>
          <w:szCs w:val="32"/>
        </w:rPr>
        <w:t>Приложение А</w:t>
      </w:r>
    </w:p>
    <w:p>
      <w:pPr>
        <w:pStyle w:val="Style18"/>
        <w:widowControl/>
        <w:spacing w:before="10" w:after="0"/>
        <w:jc w:val="center"/>
        <w:rPr/>
      </w:pPr>
      <w:r>
        <w:rPr>
          <w:rStyle w:val="FontStyle28"/>
          <w:sz w:val="28"/>
          <w:szCs w:val="28"/>
        </w:rPr>
        <w:t>(справочное)</w:t>
      </w:r>
    </w:p>
    <w:p>
      <w:pPr>
        <w:pStyle w:val="Style18"/>
        <w:widowControl/>
        <w:spacing w:before="10" w:after="0"/>
        <w:jc w:val="center"/>
        <w:rPr>
          <w:rStyle w:val="FontStyle24"/>
          <w:b/>
          <w:b/>
          <w:i/>
          <w:i/>
          <w:sz w:val="28"/>
          <w:szCs w:val="28"/>
        </w:rPr>
      </w:pPr>
      <w:r>
        <w:rPr>
          <w:rStyle w:val="FontStyle24"/>
          <w:b/>
          <w:i/>
          <w:sz w:val="28"/>
          <w:szCs w:val="28"/>
        </w:rPr>
        <w:t>Примеры планов курсовой работы</w:t>
      </w:r>
    </w:p>
    <w:p>
      <w:pPr>
        <w:pStyle w:val="Style18"/>
        <w:widowControl/>
        <w:spacing w:before="10" w:after="0"/>
        <w:jc w:val="center"/>
        <w:rPr>
          <w:rStyle w:val="FontStyle24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jc w:val="center"/>
        <w:rPr>
          <w:b/>
          <w:b/>
          <w:sz w:val="28"/>
        </w:rPr>
      </w:pPr>
      <w:r>
        <w:rPr>
          <w:rStyle w:val="FontStyle24"/>
          <w:b/>
          <w:sz w:val="28"/>
          <w:szCs w:val="28"/>
        </w:rPr>
        <w:t>Тема: «</w:t>
      </w:r>
      <w:r>
        <w:rPr>
          <w:b/>
          <w:sz w:val="28"/>
        </w:rPr>
        <w:t>Налоговый контроль  правильности исчисления и уплаты     налога на прибыль (на примере организации)»</w:t>
      </w:r>
    </w:p>
    <w:p>
      <w:pPr>
        <w:pStyle w:val="Style18"/>
        <w:widowControl/>
        <w:spacing w:before="10" w:after="0"/>
        <w:jc w:val="center"/>
        <w:rPr>
          <w:rStyle w:val="FontStyle24"/>
          <w:b/>
          <w:b/>
          <w:i/>
          <w:i/>
          <w:sz w:val="28"/>
          <w:szCs w:val="28"/>
        </w:rPr>
      </w:pPr>
      <w:r>
        <w:rPr>
          <w:b/>
          <w:sz w:val="28"/>
        </w:rPr>
      </w:r>
    </w:p>
    <w:p>
      <w:pPr>
        <w:pStyle w:val="Style18"/>
        <w:widowControl/>
        <w:spacing w:before="10" w:after="0"/>
        <w:jc w:val="center"/>
        <w:rPr>
          <w:rStyle w:val="FontStyle24"/>
          <w:b/>
          <w:b/>
          <w:sz w:val="28"/>
          <w:szCs w:val="28"/>
        </w:rPr>
      </w:pPr>
      <w:r>
        <w:rPr>
          <w:rStyle w:val="FontStyle24"/>
          <w:b/>
          <w:sz w:val="28"/>
          <w:szCs w:val="28"/>
        </w:rPr>
        <w:t>ОГЛАВЛЕНИЕ</w:t>
      </w:r>
    </w:p>
    <w:p>
      <w:pPr>
        <w:pStyle w:val="Style18"/>
        <w:widowControl/>
        <w:spacing w:before="10" w:after="0"/>
        <w:jc w:val="center"/>
        <w:rPr>
          <w:rStyle w:val="FontStyle24"/>
          <w:b/>
          <w:b/>
          <w:sz w:val="28"/>
          <w:szCs w:val="28"/>
        </w:rPr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4"/>
      </w:tblGrid>
      <w:tr>
        <w:trPr/>
        <w:tc>
          <w:tcPr>
            <w:tcW w:w="861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Cs w:val="28"/>
              </w:rPr>
              <w:t xml:space="preserve">Введение …………………………………………………………………..                                                                                                       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right="-82" w:hanging="0"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</w:t>
            </w:r>
            <w:r>
              <w:rPr>
                <w:szCs w:val="28"/>
              </w:rPr>
              <w:t xml:space="preserve">Теоретические аспекты налогового контроля ………………………..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1 Понятие </w:t>
            </w:r>
            <w:r>
              <w:rPr>
                <w:szCs w:val="28"/>
              </w:rPr>
              <w:t>налогового контроля, его задачи и функции ……………..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.2 Ф</w:t>
            </w:r>
            <w:r>
              <w:rPr>
                <w:szCs w:val="28"/>
              </w:rPr>
              <w:t>ормы, виды и методы налогового контроля ……………………..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</w:tr>
      <w:tr>
        <w:trPr>
          <w:trHeight w:val="713" w:hRule="atLeast"/>
        </w:trPr>
        <w:tc>
          <w:tcPr>
            <w:tcW w:w="861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Cs w:val="28"/>
              </w:rPr>
              <w:t xml:space="preserve">1.3 Нормативные  правовые документы, регулирующие налоговый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 в  Республике Беларусь  ………………………………………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napToGrid w:val="false"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Налоговый контроль налога на прибыль </w:t>
            </w:r>
            <w:r>
              <w:rPr>
                <w:sz w:val="28"/>
                <w:szCs w:val="28"/>
              </w:rPr>
              <w:t xml:space="preserve">в ОАО «Мечта» …………..  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1 Экономическая характеристика налогоплательщика ………………  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2.2 Методика проведения </w:t>
            </w:r>
            <w:r>
              <w:rPr>
                <w:bCs/>
                <w:szCs w:val="28"/>
              </w:rPr>
              <w:t>налогового контроля налога на прибыль…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16</w:t>
            </w:r>
          </w:p>
        </w:tc>
      </w:tr>
      <w:tr>
        <w:trPr>
          <w:trHeight w:val="666" w:hRule="atLeast"/>
        </w:trPr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 Проведение контроля</w:t>
            </w:r>
            <w:r>
              <w:rPr>
                <w:bCs/>
                <w:sz w:val="28"/>
                <w:szCs w:val="28"/>
              </w:rPr>
              <w:t xml:space="preserve">  правильности исчисления и уплаты налога на прибыль </w:t>
            </w:r>
            <w:r>
              <w:rPr>
                <w:sz w:val="28"/>
                <w:szCs w:val="28"/>
              </w:rPr>
              <w:t xml:space="preserve"> ………………………………………………………………..  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napToGrid w:val="false"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25</w:t>
            </w:r>
          </w:p>
        </w:tc>
      </w:tr>
      <w:tr>
        <w:trPr>
          <w:trHeight w:val="674" w:hRule="atLeast"/>
        </w:trPr>
        <w:tc>
          <w:tcPr>
            <w:tcW w:w="8613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8"/>
              </w:rPr>
              <w:t xml:space="preserve">3 Результат проведения контроля правильности исчисления и уплаты </w:t>
            </w:r>
            <w:r>
              <w:rPr>
                <w:bCs/>
                <w:szCs w:val="28"/>
              </w:rPr>
              <w:t xml:space="preserve">налога на прибыль </w:t>
            </w:r>
            <w:r>
              <w:rPr>
                <w:szCs w:val="28"/>
              </w:rPr>
              <w:t xml:space="preserve">в ОАО «Мечта» ………………………… ………….  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napToGrid w:val="false"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рактическое задание 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лючение ……………………………………………………………….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Cs w:val="28"/>
              </w:rPr>
              <w:t>Список использованных источников ……………………………………</w:t>
            </w:r>
            <w:r>
              <w:rPr>
                <w:szCs w:val="28"/>
              </w:rPr>
              <w:t xml:space="preserve">     </w:t>
            </w:r>
            <w:r>
              <w:rPr>
                <w:bCs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Cs w:val="28"/>
              </w:rPr>
              <w:t xml:space="preserve">Приложение А  Бухгалтерский баланс на 31.12.2015 г. ……………….     </w:t>
            </w:r>
            <w:r>
              <w:rPr>
                <w:bCs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18"/>
              <w:widowControl/>
              <w:spacing w:before="10" w:after="0"/>
              <w:rPr>
                <w:rStyle w:val="FontStyle24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  Бухгалтерский баланс на 31.12.2016  г. ……………….</w:t>
            </w:r>
          </w:p>
        </w:tc>
        <w:tc>
          <w:tcPr>
            <w:tcW w:w="674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43</w:t>
            </w:r>
          </w:p>
        </w:tc>
      </w:tr>
    </w:tbl>
    <w:p>
      <w:pPr>
        <w:pStyle w:val="Style18"/>
        <w:widowControl/>
        <w:spacing w:before="10" w:after="0"/>
        <w:jc w:val="center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before="10" w:after="0"/>
        <w:jc w:val="center"/>
        <w:rPr>
          <w:rStyle w:val="FontStyle28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jc w:val="center"/>
        <w:rPr/>
      </w:pPr>
      <w:r>
        <w:rPr>
          <w:rStyle w:val="FontStyle24"/>
          <w:b/>
          <w:sz w:val="28"/>
          <w:szCs w:val="28"/>
        </w:rPr>
        <w:t>Тема: «Организация налогового контроля в Республике Беларусь</w:t>
      </w:r>
      <w:r>
        <w:rPr>
          <w:b/>
          <w:sz w:val="28"/>
        </w:rPr>
        <w:t>»</w:t>
      </w:r>
    </w:p>
    <w:p>
      <w:pPr>
        <w:pStyle w:val="Style18"/>
        <w:widowControl/>
        <w:spacing w:before="10" w:after="0"/>
        <w:jc w:val="center"/>
        <w:rPr>
          <w:rStyle w:val="FontStyle24"/>
          <w:b/>
          <w:b/>
          <w:i/>
          <w:i/>
          <w:sz w:val="28"/>
          <w:szCs w:val="28"/>
        </w:rPr>
      </w:pPr>
      <w:r>
        <w:rPr>
          <w:b/>
          <w:sz w:val="28"/>
        </w:rPr>
      </w:r>
    </w:p>
    <w:p>
      <w:pPr>
        <w:pStyle w:val="Style18"/>
        <w:widowControl/>
        <w:spacing w:before="10" w:after="0"/>
        <w:jc w:val="center"/>
        <w:rPr/>
      </w:pPr>
      <w:r>
        <w:rPr>
          <w:rStyle w:val="FontStyle24"/>
          <w:b/>
          <w:sz w:val="28"/>
          <w:szCs w:val="28"/>
        </w:rPr>
        <w:t>ОГЛАВЛЕНИЕ</w:t>
      </w:r>
    </w:p>
    <w:p>
      <w:pPr>
        <w:pStyle w:val="Style18"/>
        <w:widowControl/>
        <w:spacing w:before="10" w:after="0"/>
        <w:jc w:val="center"/>
        <w:rPr>
          <w:rStyle w:val="FontStyle24"/>
          <w:b/>
          <w:b/>
          <w:sz w:val="28"/>
          <w:szCs w:val="28"/>
        </w:rPr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  <w:gridCol w:w="671"/>
      </w:tblGrid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ведение …………………………………………………………………..                                                                                                       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jc w:val="both"/>
              <w:outlineLvl w:val="0"/>
              <w:rPr/>
            </w:pPr>
            <w:r>
              <w:rPr>
                <w:bCs/>
                <w:szCs w:val="28"/>
              </w:rPr>
              <w:t xml:space="preserve">1 Понятие налогового контроля как категории налогового права…….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jc w:val="both"/>
              <w:outlineLvl w:val="0"/>
              <w:rPr/>
            </w:pPr>
            <w:r>
              <w:rPr>
                <w:bCs/>
                <w:szCs w:val="28"/>
              </w:rPr>
              <w:t xml:space="preserve">1.1 Объект, предмет, цели и задачи налогового контроля……………...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jc w:val="both"/>
              <w:outlineLvl w:val="0"/>
              <w:rPr/>
            </w:pPr>
            <w:r>
              <w:rPr>
                <w:bCs/>
                <w:szCs w:val="28"/>
              </w:rPr>
              <w:t xml:space="preserve">1.2 Классификация, формы и методы налогового контроля…………..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Организация налогового контроля в Республике Беларусь </w:t>
            </w:r>
            <w:r>
              <w:rPr>
                <w:sz w:val="28"/>
                <w:szCs w:val="28"/>
              </w:rPr>
              <w:t xml:space="preserve">…………  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2.1 </w:t>
            </w:r>
            <w:r>
              <w:rPr>
                <w:bCs/>
                <w:szCs w:val="28"/>
              </w:rPr>
              <w:t xml:space="preserve">Нормативные  правовые документы, регулирующие налоговы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нтроль в  Республике Беларусь  ……………………….</w:t>
            </w:r>
            <w:r>
              <w:rPr>
                <w:sz w:val="28"/>
                <w:szCs w:val="28"/>
              </w:rPr>
              <w:t xml:space="preserve">………………  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.2 Государственные органы, осуществляющие </w:t>
            </w:r>
            <w:r>
              <w:rPr>
                <w:bCs/>
                <w:szCs w:val="28"/>
              </w:rPr>
              <w:t xml:space="preserve">налоговый контроль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16</w:t>
            </w:r>
          </w:p>
        </w:tc>
      </w:tr>
      <w:tr>
        <w:trPr>
          <w:trHeight w:val="666" w:hRule="atLeast"/>
        </w:trPr>
        <w:tc>
          <w:tcPr>
            <w:tcW w:w="86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Анализ контрольной работы, проводимой налоговыми органами ………………………………………………………………………………  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napToGrid w:val="false"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25</w:t>
            </w:r>
          </w:p>
        </w:tc>
      </w:tr>
      <w:tr>
        <w:trPr>
          <w:trHeight w:val="674" w:hRule="atLeast"/>
        </w:trPr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Cs w:val="28"/>
              </w:rPr>
              <w:t xml:space="preserve">3 </w:t>
            </w:r>
            <w:r>
              <w:rPr>
                <w:bCs/>
                <w:szCs w:val="28"/>
              </w:rPr>
              <w:t xml:space="preserve">Перспективы и основные пути совершенствования налогового 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Cs w:val="28"/>
              </w:rPr>
              <w:t>контроля</w:t>
            </w:r>
            <w:r>
              <w:rPr>
                <w:szCs w:val="28"/>
              </w:rPr>
              <w:t xml:space="preserve"> в Республике Беларусь………………………………..……….  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napToGrid w:val="false"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Практическое задание ………………………………………………….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bCs/>
                <w:szCs w:val="28"/>
              </w:rPr>
              <w:t>Заключение ……………………………………………………………….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Cs w:val="28"/>
              </w:rPr>
              <w:t>Список использованных источников ……………………………………</w:t>
            </w:r>
            <w:r>
              <w:rPr>
                <w:szCs w:val="28"/>
              </w:rPr>
              <w:t xml:space="preserve">     </w:t>
            </w:r>
            <w:r>
              <w:rPr>
                <w:bCs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Cs w:val="28"/>
              </w:rPr>
              <w:t xml:space="preserve">Приложение А  Структура    Министерства    по   налогам   и  сборам </w:t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 xml:space="preserve">Республики Беларусь …………………………………..     </w:t>
            </w:r>
            <w:r>
              <w:rPr>
                <w:bCs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napToGrid w:val="false"/>
              <w:spacing w:before="10" w:after="0"/>
              <w:jc w:val="right"/>
              <w:rPr>
                <w:rStyle w:val="FontStyle24"/>
                <w:sz w:val="28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61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/>
            </w:pPr>
            <w:r>
              <w:rPr>
                <w:szCs w:val="28"/>
              </w:rPr>
              <w:t xml:space="preserve">Приложение Б  Структура    Комитета   государственного    контроля </w:t>
            </w:r>
          </w:p>
          <w:p>
            <w:pPr>
              <w:pStyle w:val="Style18"/>
              <w:widowControl/>
              <w:spacing w:before="10" w:after="0"/>
              <w:rPr>
                <w:rStyle w:val="FontStyle24"/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Республики Беларусь …………………………………..</w:t>
            </w:r>
          </w:p>
        </w:tc>
        <w:tc>
          <w:tcPr>
            <w:tcW w:w="671" w:type="dxa"/>
            <w:tcBorders/>
          </w:tcPr>
          <w:p>
            <w:pPr>
              <w:pStyle w:val="Style18"/>
              <w:widowControl/>
              <w:snapToGrid w:val="false"/>
              <w:spacing w:before="10" w:after="0"/>
              <w:jc w:val="right"/>
              <w:rPr>
                <w:rStyle w:val="FontStyle24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before="10" w:after="0"/>
              <w:jc w:val="right"/>
              <w:rPr/>
            </w:pPr>
            <w:r>
              <w:rPr>
                <w:rStyle w:val="FontStyle24"/>
                <w:sz w:val="28"/>
                <w:szCs w:val="28"/>
              </w:rPr>
              <w:t>43</w:t>
            </w:r>
          </w:p>
        </w:tc>
      </w:tr>
    </w:tbl>
    <w:p>
      <w:pPr>
        <w:pStyle w:val="Style18"/>
        <w:widowControl/>
        <w:spacing w:before="10" w:after="0"/>
        <w:ind w:firstLine="700"/>
        <w:jc w:val="center"/>
        <w:rPr>
          <w:rStyle w:val="FontStyle28"/>
          <w:i w:val="false"/>
          <w:i w:val="false"/>
          <w:sz w:val="28"/>
          <w:szCs w:val="28"/>
        </w:rPr>
      </w:pPr>
      <w:r>
        <w:rPr/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rStyle w:val="FontStyle28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Style w:val="FontStyle25"/>
          <w:sz w:val="32"/>
          <w:szCs w:val="32"/>
        </w:rPr>
        <w:t>Приложение Б</w:t>
      </w:r>
    </w:p>
    <w:p>
      <w:pPr>
        <w:pStyle w:val="Style18"/>
        <w:widowControl/>
        <w:spacing w:lineRule="auto" w:line="288" w:before="10" w:after="0"/>
        <w:jc w:val="center"/>
        <w:rPr/>
      </w:pPr>
      <w:r>
        <w:rPr>
          <w:rStyle w:val="FontStyle28"/>
          <w:sz w:val="28"/>
          <w:szCs w:val="28"/>
        </w:rPr>
        <w:t>(справочное)</w:t>
      </w:r>
    </w:p>
    <w:p>
      <w:pPr>
        <w:pStyle w:val="TextBodyIndent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ная тематика курсовой работы</w:t>
      </w:r>
    </w:p>
    <w:p>
      <w:pPr>
        <w:pStyle w:val="TextBodyIndent"/>
        <w:ind w:left="-142" w:firstLine="82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ая отчетность и налоговый контр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авовое регулирование налог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я налогового контроля в Республике Беларус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я налогового контроля в развитых стран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ветственность за налоговые правонару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Задачи и права налоговой службы, ответственность за нарушение налогового  законодатель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ыездные проверки в системе налог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ядок проведения налоговых проверок в организац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ядок осуществления налог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вершенствование методики налоговой провер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в Республике Беларусь: анализ состояния и перспективы разви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ормативное регулирование организации налогового контроля. Субъекты налоговых правоотно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ая проверка как основная форма налог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ланирование, подготовка и проведение выездных налоговых провер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рганизация и методы проведения налоговых проверок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алоговые правонарушения и ответственность за их соверш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как направление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: понятие, задачи, формы, виды и мет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и управление в налоговой сфе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и оценка его эффективности на современном этап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я налоговой службы и налогового контроля в Республике Беларус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 правильности исчисления и уплаты налога на добавленную стоимость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алоговый контроль  правильности исчисления и уплаты налога на прибыль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подоходного налога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экологического налога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налога на землю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налога на недвижимость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налогов, уплачиваемых из выручки от реализации продукции (работ, услуг)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налогов, уплачиваемых из прибыли организации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особых режимов налогообложения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налога по упрощенной системе налогообложения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 правильности исчисления и уплаты акцизов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едприятий розничной торговли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едприятий оптовой торговли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сельскохозяйственных предприятий (на примере 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строительных организаций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своевременности, полноты и правильности исчисления налога на добавленную стоимость во внешнеэкономической деятельности (на примере 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внешнеэкономической деятельности белорусской организации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налога на добавленную стоимость в строительной организации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налогов, уплачиваемых из прибыли торговой организации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налогов, уплачиваемых из валового дохода торговой организации (на примере организац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оговый контроль правильности исчисления и уплаты налогов, уплачиваемых из прибыли сельскохозяйственного предприятия (на примере организации).</w:t>
      </w:r>
    </w:p>
    <w:p>
      <w:pPr>
        <w:pStyle w:val="TextBodyIndent"/>
        <w:ind w:left="171" w:firstLine="509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70"/>
        </w:tabs>
        <w:ind w:left="1050" w:hanging="340"/>
      </w:pPr>
      <w:rPr>
        <w:sz w:val="28"/>
        <w:i w:val="false"/>
        <w:b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8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69" w:leader="none"/>
      </w:tabs>
      <w:ind w:left="1049" w:hanging="0"/>
      <w:jc w:val="both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sz w:val="18"/>
      <w:szCs w:val="18"/>
    </w:rPr>
  </w:style>
  <w:style w:type="character" w:styleId="FontStyle17">
    <w:name w:val="Font Style1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00">
    <w:name w:val="Font Style100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mallCaps/>
      <w:w w:val="150"/>
      <w:sz w:val="8"/>
      <w:szCs w:val="8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155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276" w:hanging="425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ind w:firstLine="48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ind w:firstLine="47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0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9"/>
      <w:ind w:firstLine="485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 w:cs="Arial"/>
      <w:sz w:val="22"/>
      <w:szCs w:val="22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23"/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35"/>
      <w:ind w:hanging="1008"/>
      <w:jc w:val="both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" TargetMode="External"/><Relationship Id="rId3" Type="http://schemas.openxmlformats.org/officeDocument/2006/relationships/hyperlink" Target="http://www.pravo.by/" TargetMode="External"/><Relationship Id="rId4" Type="http://schemas.openxmlformats.org/officeDocument/2006/relationships/hyperlink" Target="http://www.pravo.by/" TargetMode="External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pravo.b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30:00Z</dcterms:created>
  <dc:creator>alex</dc:creator>
  <dc:description/>
  <cp:keywords/>
  <dc:language>en-US</dc:language>
  <cp:lastModifiedBy>Мария Александрёнок</cp:lastModifiedBy>
  <cp:lastPrinted>2012-06-15T08:53:00Z</cp:lastPrinted>
  <dcterms:modified xsi:type="dcterms:W3CDTF">2017-04-20T09:25:00Z</dcterms:modified>
  <cp:revision>301</cp:revision>
  <dc:subject/>
  <dc:title>Бухгалтерский учет в торговле</dc:title>
</cp:coreProperties>
</file>