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</w:rPr>
      </w:pPr>
      <w:r>
        <w:rPr>
          <w:b/>
          <w:caps/>
        </w:rPr>
        <w:t>Государственное учреждение</w:t>
      </w:r>
    </w:p>
    <w:p>
      <w:pPr>
        <w:pStyle w:val="Heading1"/>
        <w:rPr>
          <w:b/>
          <w:b/>
          <w:caps/>
        </w:rPr>
      </w:pPr>
      <w:r>
        <w:rPr>
          <w:b/>
          <w:caps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Белорусско-Российский университет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«Финансы и бухгалтерский уч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УХГАЛТЕРСКИЙ УЧЕТ И АУДИТ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етодические рекомендации к курсовому проектированию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ля студентов специальности </w:t>
      </w:r>
    </w:p>
    <w:p>
      <w:pPr>
        <w:pStyle w:val="TextBody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1-27 01 01 «Экономика и организация производства»</w:t>
      </w:r>
    </w:p>
    <w:p>
      <w:pPr>
        <w:pStyle w:val="TextBody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невной и заочной форм обучения</w:t>
      </w:r>
    </w:p>
    <w:p>
      <w:pPr>
        <w:pStyle w:val="TextBody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Могилев 2017</w:t>
      </w:r>
    </w:p>
    <w:p>
      <w:pPr>
        <w:pStyle w:val="Normal"/>
        <w:rPr/>
      </w:pPr>
      <w:r>
        <w:rPr>
          <w:sz w:val="28"/>
          <w:szCs w:val="28"/>
        </w:rPr>
        <w:t xml:space="preserve">УДК </w:t>
        <w:tab/>
        <w:t>336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6825</wp:posOffset>
                </wp:positionH>
                <wp:positionV relativeFrom="paragraph">
                  <wp:posOffset>-39751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1.3pt;mso-position-vertical-relative:text;margin-left:1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ББК  </w:t>
        <w:tab/>
        <w:t>65.26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Б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о к опубликованию</w:t>
      </w:r>
    </w:p>
    <w:p>
      <w:pPr>
        <w:pStyle w:val="Normal"/>
        <w:jc w:val="center"/>
        <w:rPr/>
      </w:pPr>
      <w:r>
        <w:rPr>
          <w:sz w:val="28"/>
          <w:szCs w:val="28"/>
        </w:rPr>
        <w:t>учебно-методическим управлением</w:t>
      </w:r>
    </w:p>
    <w:p>
      <w:pPr>
        <w:pStyle w:val="Normal"/>
        <w:jc w:val="center"/>
        <w:rPr/>
      </w:pPr>
      <w:r>
        <w:rPr>
          <w:sz w:val="28"/>
          <w:szCs w:val="28"/>
        </w:rPr>
        <w:t>ГУ ВПО «Белорусско-Российский университет»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ind w:firstLine="720"/>
        <w:jc w:val="both"/>
        <w:rPr/>
      </w:pPr>
      <w:r>
        <w:rPr>
          <w:szCs w:val="28"/>
          <w:lang w:val="ru-RU"/>
        </w:rPr>
        <w:t>Одобрено кафедрой «Финансы и бухгалтерский учет» «30» августа 2017 г., протокол № 1</w:t>
      </w:r>
    </w:p>
    <w:p>
      <w:pPr>
        <w:pStyle w:val="TextBody"/>
        <w:spacing w:lineRule="auto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итель канд. экон. наук, доц. А. С. Зубк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цензент канд. экон. наук, доц. А. В Александров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szCs w:val="28"/>
        </w:rPr>
        <w:t>В методических указаниях представлены структура курсовой работы, требования к ее содержанию и оформлению. Приведен перечень тем работ для индивидуального выполнения, перечень практических заданий по вариа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ИЙ УЧЕТ И АУ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4452" w:leader="none"/>
        </w:tabs>
        <w:spacing w:lineRule="auto" w:line="360" w:before="0" w:after="0"/>
        <w:ind w:right="284" w:firstLine="1418"/>
        <w:jc w:val="left"/>
        <w:rPr/>
      </w:pPr>
      <w:r>
        <w:rPr>
          <w:sz w:val="28"/>
          <w:szCs w:val="28"/>
        </w:rPr>
        <w:t>Ответственный за выпуск</w:t>
        <w:tab/>
        <w:t xml:space="preserve">            М. С. Александренок</w:t>
      </w:r>
    </w:p>
    <w:p>
      <w:pPr>
        <w:pStyle w:val="31"/>
        <w:shd w:fill="auto" w:val="clear"/>
        <w:tabs>
          <w:tab w:val="clear" w:pos="708"/>
          <w:tab w:val="left" w:pos="4419" w:leader="none"/>
        </w:tabs>
        <w:spacing w:lineRule="auto" w:line="360" w:before="0" w:after="0"/>
        <w:ind w:right="284" w:firstLine="1418"/>
        <w:jc w:val="lef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Технический редактор       </w:t>
        <w:tab/>
        <w:t xml:space="preserve">            А. С. Зубков</w:t>
      </w:r>
    </w:p>
    <w:p>
      <w:pPr>
        <w:pStyle w:val="31"/>
        <w:shd w:fill="auto" w:val="clear"/>
        <w:tabs>
          <w:tab w:val="clear" w:pos="708"/>
          <w:tab w:val="left" w:pos="4423" w:leader="none"/>
        </w:tabs>
        <w:spacing w:lineRule="auto" w:line="360" w:before="0" w:after="0"/>
        <w:ind w:right="284" w:firstLine="1418"/>
        <w:jc w:val="left"/>
        <w:rPr>
          <w:sz w:val="28"/>
          <w:szCs w:val="28"/>
        </w:rPr>
      </w:pPr>
      <w:r>
        <w:rPr>
          <w:sz w:val="28"/>
          <w:szCs w:val="28"/>
        </w:rPr>
        <w:t>Компьютерная верстка</w:t>
        <w:tab/>
        <w:t xml:space="preserve">              </w:t>
        <w:tab/>
        <w:t xml:space="preserve">  А. С. Зу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 w:val="24"/>
        </w:rPr>
        <w:t>Подписано в печать                    . Формат 60×84/16. Бумага офсетная. Гарнитура Таймс.     Печать трафаретная. Усл.-печ. л.             . Уч.-изд. л.             Тираж   60 экз. Заказ №</w:t>
      </w:r>
    </w:p>
    <w:p>
      <w:pPr>
        <w:pStyle w:val="TextBody"/>
        <w:spacing w:lineRule="auto" w:line="240"/>
        <w:ind w:firstLine="7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firstLine="7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firstLine="79"/>
        <w:jc w:val="center"/>
        <w:rPr>
          <w:sz w:val="24"/>
        </w:rPr>
      </w:pPr>
      <w:r>
        <w:rPr>
          <w:sz w:val="24"/>
        </w:rPr>
        <w:t>Издатель и полиграфическое исполнение:</w:t>
      </w:r>
    </w:p>
    <w:p>
      <w:pPr>
        <w:pStyle w:val="TextBody"/>
        <w:spacing w:lineRule="auto" w:line="240"/>
        <w:ind w:firstLine="79"/>
        <w:jc w:val="center"/>
        <w:rPr>
          <w:sz w:val="24"/>
        </w:rPr>
      </w:pPr>
      <w:r>
        <w:rPr>
          <w:sz w:val="24"/>
        </w:rPr>
        <w:t>Государственное учреждение высшего профессионального образования</w:t>
      </w:r>
    </w:p>
    <w:p>
      <w:pPr>
        <w:pStyle w:val="TextBody"/>
        <w:spacing w:lineRule="auto" w:line="240"/>
        <w:ind w:firstLine="79"/>
        <w:jc w:val="center"/>
        <w:rPr>
          <w:sz w:val="24"/>
        </w:rPr>
      </w:pPr>
      <w:r>
        <w:rPr>
          <w:sz w:val="24"/>
        </w:rPr>
        <w:t>«Белорусско-Российский университет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издател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готовителя, распространителя печатных изд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/156 от 24.01.2014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. Мира, 43, 212000, г. Моги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ГУ ВПО «Белорусско-Российски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ситет», 2017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1"/>
      </w:tblGrid>
      <w:tr>
        <w:trPr/>
        <w:tc>
          <w:tcPr>
            <w:tcW w:w="889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1 Цель и структура курсовой работы………………………………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2 </w:t>
            </w:r>
            <w:r>
              <w:rPr>
                <w:sz w:val="28"/>
                <w:szCs w:val="28"/>
              </w:rPr>
              <w:t>Примерный перечень тем курсовых работ и их содержание</w:t>
            </w:r>
            <w:r>
              <w:rPr>
                <w:sz w:val="28"/>
              </w:rPr>
              <w:t xml:space="preserve"> ……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3 Порядок оформления и защиты курсовой работы……...…………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4 Практическое задание………………………………………………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Список литературы……………………………………………………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28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1 Цель и структура курсовой работы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лью курсовой работы по дисциплине «Бухгалтерский учет и аудит» является закрепление знаний, полученных студентами в процессе изучения курса. </w:t>
      </w:r>
      <w:r>
        <w:rPr>
          <w:sz w:val="28"/>
          <w:szCs w:val="28"/>
        </w:rPr>
        <w:t>При выполнении курсовой работы студент должен показать уровень теоретической подготовки по определенной теме курса «</w:t>
      </w:r>
      <w:r>
        <w:rPr>
          <w:sz w:val="28"/>
        </w:rPr>
        <w:t>Бухгалтерский учет и аудит»</w:t>
      </w:r>
      <w:r>
        <w:rPr>
          <w:sz w:val="28"/>
          <w:szCs w:val="28"/>
        </w:rPr>
        <w:t xml:space="preserve">, умение составлять бухгалтерские проводки, заполнять учетные регистры, формировать отчетность организ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рсовая работа должна содержать следующие части:</w:t>
      </w:r>
    </w:p>
    <w:p>
      <w:pPr>
        <w:pStyle w:val="Normal"/>
        <w:ind w:left="579" w:firstLine="13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left="579" w:firstLine="13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курсовой работы;</w:t>
      </w:r>
    </w:p>
    <w:p>
      <w:pPr>
        <w:pStyle w:val="Normal"/>
        <w:ind w:left="579" w:firstLine="130"/>
        <w:jc w:val="both"/>
        <w:rPr/>
      </w:pPr>
      <w:r>
        <w:rPr>
          <w:sz w:val="28"/>
          <w:szCs w:val="28"/>
        </w:rPr>
        <w:t>оглавление;</w:t>
      </w:r>
    </w:p>
    <w:p>
      <w:pPr>
        <w:pStyle w:val="Normal"/>
        <w:ind w:left="579" w:firstLine="13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ind w:left="579" w:firstLine="13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Normal"/>
        <w:ind w:left="579" w:firstLine="13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ind w:left="579" w:firstLine="13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ind w:left="579" w:firstLine="13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</w:t>
      </w:r>
      <w:r>
        <w:rPr>
          <w:i/>
          <w:sz w:val="28"/>
          <w:szCs w:val="28"/>
        </w:rPr>
        <w:t>введении</w:t>
      </w:r>
      <w:r>
        <w:rPr>
          <w:sz w:val="28"/>
          <w:szCs w:val="28"/>
        </w:rPr>
        <w:t xml:space="preserve"> обосновывается выбор и актуальность темы исследования, показывается проблема и круг вопросов, необходимых для ее решения, формируются цель и задачи исследова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работы состоит из четырех разде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раздел носит теоретический характер. В нем рассматривается экономическая сущность исследуемого объекта, его виды и т. д. Излагается действующая методика учета изучаемого объекта. Изучается и кратко приводится методика аудита соответствующего объекта учета. При этом обязательно изучаются и излагаются нормативные правовые акты (НПА), используемые в бухгалтерском учете и аудите исследуемого объе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раздел работы должен быть выполнен на практических материалах конкретной организации. Здесь необходимо дать краткую экономическую характеристику организации, проанализировать основные показатели, характеризующие ее финансово-хозяйственную деятельность. Далее на основании первичных документов, учетных регистров и отчетности конкретной организации студент подробно изучает и излагает порядок ведения бухгалтерского учета исследуемого объекта. В данном разделе проводится также аудит правильности ведения учета изучаемого объекта. Копии использованной бухгалтерской документации должны быть приведены в приложениях к работе. В процессе изучения основное внимание должно быть направлено на установление законности совершенных операций и соответствия принятого порядка учета действующим НПА. При этом используется методика аудита соответствующего объекта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раздел курсовой работы предполагает освещение проблем и недостатков ведения бухгалтерского учета исследуемого объекта, выявленных в процессе исследования. Студент самостоятельно предлагает возможные варианты совершенствования бухгалтерского учета конкретного объекта, первичных документов, учетных регистр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твертый раздел работы выполняется по вариантам и предполагает решение практического задания на основании исходных данных, приведенных в данном разд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ключении</w:t>
      </w:r>
      <w:r>
        <w:rPr>
          <w:sz w:val="28"/>
          <w:szCs w:val="28"/>
        </w:rPr>
        <w:t xml:space="preserve"> в обобщенном виде приводятся основные результаты исследования, полученные в первом – четвертом разделах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во всех темах используется учебная литература [1 - 5] и общие для всех тем нормативные правовые акты (НПА) [6, 7, 23]. Кроме того, по каждой теме необходимо использовать специфические НПА, указанные отдельно для каждой из них во втором разделе настоящих рекоменд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pacing w:val="-20"/>
          <w:sz w:val="32"/>
          <w:szCs w:val="32"/>
        </w:rPr>
      </w:pPr>
      <w:r>
        <w:rPr>
          <w:b/>
          <w:sz w:val="32"/>
          <w:szCs w:val="32"/>
        </w:rPr>
        <w:t xml:space="preserve">2 </w:t>
      </w:r>
      <w:r>
        <w:rPr>
          <w:b/>
          <w:spacing w:val="-20"/>
          <w:sz w:val="32"/>
          <w:szCs w:val="32"/>
        </w:rPr>
        <w:t>Примерный перечень тем курсовых работ и их содержание</w:t>
      </w:r>
    </w:p>
    <w:p>
      <w:pPr>
        <w:pStyle w:val="Normal"/>
        <w:ind w:left="720" w:hanging="0"/>
        <w:jc w:val="both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Тематика курсовых работ ежегодно разрабатывается и утверждается кафедрой. Студент самостоятельно выбирает тему курсовой работы. Студент может предложить свою тему, не указанную в перечне тем кафедры по данной дисциплине, обосновав ее необходимость, и она обязательно должна быть согласована с руководителем и заведующим кафедрой. 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240"/>
        <w:ind w:left="567" w:right="23" w:firstLine="142"/>
        <w:rPr/>
      </w:pPr>
      <w:r>
        <w:rPr>
          <w:rFonts w:cs="Times New Roman" w:ascii="Times New Roman" w:hAnsi="Times New Roman"/>
          <w:i/>
          <w:sz w:val="28"/>
          <w:szCs w:val="28"/>
        </w:rPr>
        <w:t>1 Учет вложений в долгосрочные актив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ущность и состав вложений в долгосрочные активы. Классификация затрат. Бухгалтерский учет незавершенного строительства. Формирование учетной стоимости законченного строительством объекта. Бухгалтерский учет законченных вложений в долгосрочные активы. </w:t>
      </w:r>
      <w:r>
        <w:rPr>
          <w:bCs/>
          <w:sz w:val="28"/>
          <w:szCs w:val="28"/>
        </w:rPr>
        <w:t>Учет затрат на создание нематериальных активов. Учет затрат на приобретение основных средств, нематериальных активов и прочих вложений в долгосрочные активы. Учет переоценки незавершенного строительства и неустановленного оборуд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: [11, 12]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567" w:right="23" w:firstLine="142"/>
        <w:rPr/>
      </w:pPr>
      <w:r>
        <w:rPr>
          <w:rFonts w:cs="Times New Roman" w:ascii="Times New Roman" w:hAnsi="Times New Roman"/>
          <w:i/>
          <w:sz w:val="28"/>
          <w:szCs w:val="28"/>
        </w:rPr>
        <w:t>2 Учет основных средств организации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ая сущность, классификация и оценка основных средств. Учет поступления основных средств. Учет затрат на ремонт и модернизацию основных средств. Учет выбытия основных средств. Учет операций по аренде и лизингу основных средств. Учет активов, предназначенных для реализации. Учет результатов переоценки основных средств и их инвентаризации.</w:t>
      </w:r>
    </w:p>
    <w:p>
      <w:pPr>
        <w:pStyle w:val="Style16"/>
        <w:spacing w:lineRule="auto" w:line="240"/>
        <w:ind w:left="0" w:right="23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[8, 11, 15].</w:t>
      </w:r>
    </w:p>
    <w:p>
      <w:pPr>
        <w:pStyle w:val="Style16"/>
        <w:spacing w:lineRule="auto" w:line="240"/>
        <w:ind w:left="567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567" w:right="23" w:firstLine="142"/>
        <w:rPr/>
      </w:pPr>
      <w:r>
        <w:rPr>
          <w:rFonts w:cs="Times New Roman" w:ascii="Times New Roman" w:hAnsi="Times New Roman"/>
          <w:i/>
          <w:sz w:val="28"/>
          <w:szCs w:val="28"/>
        </w:rPr>
        <w:t>3 Учет нематериальных активов (НМА) организ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, критерии признания и состав нематериальных активов. Оценка </w:t>
      </w:r>
      <w:r>
        <w:rPr>
          <w:sz w:val="28"/>
          <w:szCs w:val="28"/>
        </w:rPr>
        <w:t>нематериальных активов,</w:t>
      </w:r>
      <w:r>
        <w:rPr>
          <w:bCs/>
          <w:sz w:val="28"/>
          <w:szCs w:val="28"/>
        </w:rPr>
        <w:t xml:space="preserve"> их переоценка и обесценение. Учет поступления нематериальных активов. Учет амортизации нематериальных активов. Учет выбытия нематериальных активов. Учет операций по передаче нематериальных активов в пользова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bCs/>
          <w:sz w:val="28"/>
          <w:szCs w:val="28"/>
        </w:rPr>
        <w:t>: [11, 25, 17]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23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4 Учет амортизации основных средств и нематериальных активов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щность и методы расчета амортизации основных средств и </w:t>
      </w:r>
      <w:r>
        <w:rPr>
          <w:rFonts w:cs="Times New Roman" w:ascii="Times New Roman" w:hAnsi="Times New Roman"/>
          <w:sz w:val="28"/>
          <w:szCs w:val="28"/>
        </w:rPr>
        <w:t>нематериальных актив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Определение амортизируемой стоимости и срока полезного использования объектов амортизации. Порядок отражения амортизации в учете при нахождении основных средств в эксплуатации, в простое, в запасе. Начисление амортизации в условиях аренды и лизинга. Обесценение основных средств и </w:t>
      </w:r>
      <w:r>
        <w:rPr>
          <w:rFonts w:cs="Times New Roman" w:ascii="Times New Roman" w:hAnsi="Times New Roman"/>
          <w:sz w:val="28"/>
          <w:szCs w:val="28"/>
        </w:rPr>
        <w:t>нематериальных актив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ереоценка амортизации основных средств и </w:t>
      </w:r>
      <w:r>
        <w:rPr>
          <w:rFonts w:cs="Times New Roman" w:ascii="Times New Roman" w:hAnsi="Times New Roman"/>
          <w:sz w:val="28"/>
          <w:szCs w:val="28"/>
        </w:rPr>
        <w:t xml:space="preserve">нематериальных активов. 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/>
        <w:ind w:left="1080" w:right="23" w:hanging="37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[10].</w:t>
      </w:r>
    </w:p>
    <w:p>
      <w:pPr>
        <w:pStyle w:val="Style16"/>
        <w:spacing w:lineRule="auto" w:line="240"/>
        <w:ind w:left="1080" w:right="2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Учет производственных запасов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ая сущность, классификация и оценка производственных запасов. Документальное оформление, учет поступления производственных запасов и расчетов с поставщиками. Учет НДС по приобретенным запасам. Учет движения производственных запасов на складах и в бухгалтерии. Документальное оформление и учет расхода материалов. Учет прочего выбытия материалов. Особенности учета инвентаря, хозяйственных принадлежностей, специальной оснастки и спецодежды.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/>
        <w:ind w:left="709" w:right="2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: </w:t>
      </w:r>
      <w:r>
        <w:rPr>
          <w:rFonts w:cs="Times New Roman" w:ascii="Times New Roman" w:hAnsi="Times New Roman"/>
          <w:bCs/>
          <w:sz w:val="28"/>
          <w:szCs w:val="28"/>
        </w:rPr>
        <w:t>[14, 17].</w:t>
      </w:r>
    </w:p>
    <w:p>
      <w:pPr>
        <w:pStyle w:val="Style16"/>
        <w:spacing w:lineRule="auto" w:line="240"/>
        <w:ind w:left="1134" w:right="2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6 Учет труда и заработной платы в организации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персонала организации. Оперативный учет численности и отработанного времени. Формы и системы оплаты труда. Учет выработки рабочих. Правила исчисления отдельных видов выплат и удержаний. Аналитический учет расчетов с работниками. Порядок формирования лицевых счетов. Синтетический учет расчетов с персоналом организации. Учет удержаний и вычетов из заработной платы. Учет резерва на выплату отпускной заработной платы.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/>
        <w:ind w:left="1080" w:right="23" w:hanging="37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: </w:t>
      </w:r>
      <w:r>
        <w:rPr>
          <w:rFonts w:cs="Times New Roman" w:ascii="Times New Roman" w:hAnsi="Times New Roman"/>
          <w:bCs/>
          <w:sz w:val="28"/>
          <w:szCs w:val="28"/>
        </w:rPr>
        <w:t>[23].</w:t>
      </w:r>
    </w:p>
    <w:p>
      <w:pPr>
        <w:pStyle w:val="Style16"/>
        <w:spacing w:lineRule="auto" w:line="240"/>
        <w:ind w:left="1080" w:right="2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7 Учет прямых затрат на производство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прямых затрат на производство. Объекты учета затрат и объекты калькулирования. Учет прямых затрат и порядок их включения в себестоимость по видам продукции. Учет потерь от брака и простоев. Включение в прямые затраты расходов будущих периодов. Учет, оценка и переоценка незавершенного производства. Методы учета затрат на производство и калькулирования себестоимости продукции.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: </w:t>
      </w:r>
      <w:r>
        <w:rPr>
          <w:rFonts w:cs="Times New Roman" w:ascii="Times New Roman" w:hAnsi="Times New Roman"/>
          <w:bCs/>
          <w:sz w:val="28"/>
          <w:szCs w:val="28"/>
        </w:rPr>
        <w:t>[9, 23].</w:t>
      </w:r>
    </w:p>
    <w:p>
      <w:pPr>
        <w:pStyle w:val="Style16"/>
        <w:spacing w:lineRule="auto" w:line="240" w:before="0" w:after="200"/>
        <w:ind w:left="567" w:righ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Учет и распределение косвенных затрат на производство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общепроизводственных затрат. Учет затрат на содержание и эксплуатацию оборудования. Методы распределения общепроизводственных затрат по видам продукции. Состав общехозяйственных затрат. Порядок бухгалтерского учета данных затрат. Порядок списания общехозяйственных затрат.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правовые акты по </w:t>
      </w:r>
      <w:r>
        <w:rPr>
          <w:rFonts w:cs="Times New Roman" w:ascii="Times New Roman" w:hAnsi="Times New Roman"/>
          <w:bCs/>
          <w:sz w:val="28"/>
          <w:szCs w:val="28"/>
        </w:rPr>
        <w:t>[9, 23].</w:t>
      </w:r>
    </w:p>
    <w:p>
      <w:pPr>
        <w:pStyle w:val="Style16"/>
        <w:spacing w:lineRule="auto" w:line="240" w:before="0" w:after="200"/>
        <w:ind w:left="0" w:righ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 Учет и распределение затрат вспомогательных производств и обслуживающих хозяйств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вспомогательных производств и обслуживающих хозяйств. Порядок учета затрат энергетического, транспортного, ремонтного, инструментального, тарного и других вспомогательных производств. Включение затрат вспомогательных производств в себестоимость продукции. Методика учета затрат подразделений общественного питания и социально-культурного обслуживания работников. Порядок списания затрат указанных подразд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>:</w:t>
      </w:r>
      <w:r>
        <w:rPr>
          <w:bCs/>
          <w:sz w:val="28"/>
          <w:szCs w:val="28"/>
        </w:rPr>
        <w:t xml:space="preserve"> [9, 23].</w:t>
      </w:r>
    </w:p>
    <w:p>
      <w:pPr>
        <w:pStyle w:val="Style16"/>
        <w:spacing w:lineRule="auto" w:line="240" w:before="0" w:after="200"/>
        <w:ind w:left="0" w:right="0" w:firstLine="567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 Калькулирование фактической себестоимости продукции (работ, услуг)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затрат на производство, объекты учета затрат и объекты калькулирования. Учет основных затрат и порядок включения их в себестоимость продукции. Состав, учет и распределение затрат по обслуживанию и управлению производством. Включение в себестоимость потерь от брака и простоев. Учет, оценка и переоценка незавершенного производства. Методы учета затрат на производство и калькулирование себестоимости проду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 [9, 23].</w:t>
      </w:r>
    </w:p>
    <w:p>
      <w:pPr>
        <w:pStyle w:val="Style16"/>
        <w:spacing w:lineRule="auto" w:line="240" w:before="0" w:after="200"/>
        <w:ind w:left="567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567" w:right="0" w:firstLine="142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200"/>
        <w:ind w:left="567" w:right="0" w:firstLine="142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 Учет готовой продукции (работ, услуг) и покупных товаров</w:t>
      </w:r>
    </w:p>
    <w:p>
      <w:pPr>
        <w:pStyle w:val="Style16"/>
        <w:spacing w:lineRule="auto" w:line="240" w:before="0" w:after="200"/>
        <w:ind w:left="0" w:right="0" w:firstLine="709"/>
        <w:contextualSpacing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готовой продукции, ее оценка и задачи учета. Учет выпуска продукции. Учет готовой продукции на складах и в бухгалтерии. Учет переоценки готовой продукции. Учет покупных товаров. Учет торговых наценок и налога на добавленную стоимость. Учет объемов выполненных работ, оказанных услуг и порядок списания их себе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9, 23]</w:t>
      </w:r>
      <w:r>
        <w:rPr>
          <w:szCs w:val="28"/>
        </w:rPr>
        <w:t>.</w:t>
      </w:r>
    </w:p>
    <w:p>
      <w:pPr>
        <w:pStyle w:val="Style16"/>
        <w:spacing w:lineRule="auto" w:line="240" w:before="0" w:after="200"/>
        <w:ind w:left="0" w:right="0"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567" w:right="0" w:firstLine="142"/>
        <w:contextualSpacing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12 Учет отгрузки и реализации продукции, работ, услуг</w:t>
      </w:r>
    </w:p>
    <w:p>
      <w:pPr>
        <w:pStyle w:val="Style16"/>
        <w:spacing w:lineRule="auto" w:line="240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Учет отгруженной продукции. Учет объемов оказанных работ, услуг. Учет расходов, связанных с реализацией продукции. Отражение в учете реализации продукции методом «по отгрузке». Учет реализации продукции методом «по оплате». Учет реализации продукции и товаров на условиях комиссии и консигнации. Выявление финансовых результатов от реализации продукции, работ,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23, 13].</w:t>
      </w:r>
    </w:p>
    <w:p>
      <w:pPr>
        <w:pStyle w:val="Style16"/>
        <w:spacing w:lineRule="auto" w:line="240" w:before="0" w:after="200"/>
        <w:ind w:left="0" w:righ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567" w:right="0" w:firstLine="142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 Учет кассовых операций и денежных средств в пути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альное оформление кассовых операций в Республике Беларусь. Учет наличных денежных средств при их приеме в кассу и выдаче из кассы. Порядок расчетов наличными денежными средствами между субъектами хозяйствования. Учет денежных средств при их сдаче на инкассацию или в почтовые отд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23].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567" w:right="0" w:firstLine="142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14 Учет операций на расчетном, валютном и специальных счетах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и документальное оформление безналичных расчетов в Республике Беларусь. Учет денежных средств и операций по расчетному счету. Учет денежных средств и операций по валютному счету. Порядок применения курсов иностранных валют, установленных Национальным Банком Республики Беларусь. Учет операций по приобретению и продаже иностранной валюты. Учет переоценки активов и обязательств, выраженных в иностранной валюте. Сущность курсовых разниц и порядок отражения их в учете. Учет денежных средств и операций по специальному счету. Порядок аудита операций по учету денеж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23, 19].</w:t>
      </w:r>
    </w:p>
    <w:p>
      <w:pPr>
        <w:pStyle w:val="Style16"/>
        <w:spacing w:lineRule="auto" w:line="240" w:before="0" w:after="200"/>
        <w:ind w:left="0" w:righ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567" w:right="0" w:firstLine="142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15 Учет краткосрочных и долгосрочных финансовых вложени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виды финансовых вложений организации. Учет финансовых вложений в уставные капиталы других организаций, в приобретение акций, облигаций, в предоставленные займы. Учет доходов и расходов, связанных с финансовыми вложениями. Учет операций с векселями. Учет резерва под обесценение ценных бумаг.</w:t>
      </w:r>
    </w:p>
    <w:p>
      <w:pPr>
        <w:pStyle w:val="Normal"/>
        <w:autoSpaceDE w:val="false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23]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0" w:right="0" w:firstLine="709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6 Учет расчетов с поставщиками и подрядчиками, покупателями и заказчик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безналичных расчетов, применяемые в Республике Беларусь. Учет расчетов с поставщиками и подрядчиками. Учет расчетов с покупателями и заказчиками. Учет расчетов по выданным и полученным авансам. Порядок использования векселей в расчетах. Учет расчетов с дочерними предприятиями и внутрихозяйственных расчетов. Сроки исковой давности и порядок списания задолженности с истекшими сроками. Учет расчетов по договорам уступки требования и перевода дол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19, 23].</w:t>
      </w:r>
    </w:p>
    <w:p>
      <w:pPr>
        <w:pStyle w:val="Style16"/>
        <w:spacing w:lineRule="auto" w:line="240" w:before="0" w:after="200"/>
        <w:ind w:left="567" w:right="0" w:firstLine="709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567" w:right="0" w:firstLine="142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7 Учет расчетов по кредитам и займам орган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ая сущность кредитов и займов, их виды, значение и задачи учета. Порядок получения и учет краткосрочных и долгосрочных кредитов. Учет кредитов банка для работников организации. Учет расходов по оплате процентов за кредит. Учет краткосрочных и долгосрочных займов. Учет расходов по оплате процентов по займ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23].</w:t>
      </w:r>
    </w:p>
    <w:p>
      <w:pPr>
        <w:pStyle w:val="Style16"/>
        <w:spacing w:lineRule="auto" w:line="240" w:before="0" w:after="200"/>
        <w:ind w:left="567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18 Учет расчетов по налогам и отчислениям на социальное страхование</w:t>
      </w:r>
    </w:p>
    <w:p>
      <w:pPr>
        <w:pStyle w:val="Style16"/>
        <w:spacing w:lineRule="auto" w:line="240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щий порядок налогообложения в Республике Беларусь. Виды налогов, налоговые базы и ставки по ним. Порядок начисления и уплаты налогов. Отражение в бухгалтерском учете начисления и уплаты налогов по их видам. Порядок исчисления и уплаты взносов на социальное страхование. Бухгалтерский учет взносов на социальное страх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16, 17, 23].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567"/>
        <w:contextualSpacing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 Учет расчетов с персоналом по заработной плате, подотчетным суммам и прочим операциям</w:t>
      </w:r>
    </w:p>
    <w:p>
      <w:pPr>
        <w:pStyle w:val="Style16"/>
        <w:spacing w:lineRule="auto" w:line="240" w:before="0" w:after="200"/>
        <w:ind w:left="0" w:right="0"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налитический и синтетический учет расчетов с персоналом по заработной плате. Учет расчетов с персоналом по подотчетным суммам. Учет расчетов с персоналом по займам, возмещению ущерба, оплате фирменной одежды и д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23].</w:t>
      </w:r>
    </w:p>
    <w:p>
      <w:pPr>
        <w:pStyle w:val="Style16"/>
        <w:spacing w:lineRule="auto" w:line="240"/>
        <w:ind w:left="0"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20 Учет расчетов с учредителями, с разными дебиторами и кредиторами</w:t>
      </w:r>
    </w:p>
    <w:p>
      <w:pPr>
        <w:pStyle w:val="Style16"/>
        <w:spacing w:lineRule="auto" w:line="24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вкладам в уставный капитал. Расчеты по выплате дивидендов и других доходов. Расчеты по исполнительным документам. Расчеты по имущественному и личному страхованию.  Расчеты по претензиям.  Расчеты по причитающимся дивидендам и другим доходам.  Расчеты по депонированным суммам. Расчеты по договору доверительного управления имуществом. Расчеты, связанные с выбывающей групп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23].</w:t>
      </w:r>
    </w:p>
    <w:p>
      <w:pPr>
        <w:pStyle w:val="Style16"/>
        <w:spacing w:lineRule="auto" w:line="24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567" w:right="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1 Учет уставного, резервного и добавочного капиталов организ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ономическая сущность и состав собственных средств. Порядок формирования и учет изменений уставного капитала при различных организационно-правовых формах хозяйствования. Учет и порядок формирования уставного капитала при приватизации и разгосударствлении предприятий. Учет формирования и использовании резервного капитала, добавочного капитала и нераспределенной прибы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23].</w:t>
      </w:r>
    </w:p>
    <w:p>
      <w:pPr>
        <w:pStyle w:val="Style16"/>
        <w:spacing w:lineRule="auto" w:line="240" w:before="0" w:after="200"/>
        <w:ind w:left="567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22 Учет финансовых результатов по текущей деятельности организации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оходов и расходов по реализации продукции, работ, услуг. Состав и порядок учета расходов по текущей деятельности. Состав и учет прочих доходов и расходов по текущей деятельности. Выявление финансового результата по текущей деятельности и его бухгалтерский уч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13, 23].</w:t>
      </w:r>
    </w:p>
    <w:p>
      <w:pPr>
        <w:pStyle w:val="Style16"/>
        <w:spacing w:lineRule="auto" w:line="240" w:before="0" w:after="200"/>
        <w:ind w:left="0" w:righ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3 Учет финансовых результатов по инвестиционной и финансовой деятельности организации</w:t>
      </w:r>
    </w:p>
    <w:p>
      <w:pPr>
        <w:pStyle w:val="Style16"/>
        <w:spacing w:lineRule="auto" w:line="240" w:before="0" w:after="20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доходов и расходов по инвестиционной деятельности. Порядок отражения в учете данных доходов и расходов. Состав доходов и расходов по финансовой деятельности. Порядок отражения в бухгалтерском учете доходов и расходов по финансовой деятельности. Методика определения финансовых результатов по инвестиционной и финансов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13, 23].</w:t>
      </w:r>
    </w:p>
    <w:p>
      <w:pPr>
        <w:pStyle w:val="Style16"/>
        <w:spacing w:lineRule="auto" w:line="240" w:before="0" w:after="200"/>
        <w:ind w:left="0" w:righ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/>
        <w:ind w:left="0"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24 Состав и порядок формирования годовой бухгалтерской отчет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и требования, предъявляемые к бухгалтерской отчетности. Принципы отчетности. Периодическая бухгалтерская отчетность. Подготовительные работы по составлению годовой бухгалтерской отчетности. Состав, содержание и характеристика типовых форм годовой бухгалтерской отчетности. Сводная и консолидированная бухгалтерская (финансовая) отчетность. Порядок представления, рассмотрения и утверждения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7, 20].</w:t>
      </w:r>
    </w:p>
    <w:p>
      <w:pPr>
        <w:pStyle w:val="Style16"/>
        <w:spacing w:lineRule="auto" w:line="240"/>
        <w:ind w:left="0" w:right="2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5 Порядок проведения аудиторской проверки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лана и программы аудита. Заключение договора, определение цены и сроков проверки. Проведение аналитических процедур. Сбор аудиторских доказательств. Формирование аудиторского заключения и письменной информации. Оказание консультационных аудиторских услуг.</w:t>
      </w:r>
    </w:p>
    <w:p>
      <w:pPr>
        <w:pStyle w:val="Style16"/>
        <w:spacing w:lineRule="auto" w:line="240"/>
        <w:ind w:left="0" w:right="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  <w:r>
        <w:rPr>
          <w:szCs w:val="28"/>
        </w:rPr>
        <w:t xml:space="preserve">: </w:t>
      </w:r>
      <w:r>
        <w:rPr>
          <w:sz w:val="28"/>
          <w:szCs w:val="28"/>
        </w:rPr>
        <w:t>[6]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Порядок оформления и защиты курсовой работ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Оформление курсовой работы осуществляется согласно </w:t>
      </w:r>
      <w:r>
        <w:rPr>
          <w:bCs/>
          <w:sz w:val="28"/>
          <w:szCs w:val="28"/>
        </w:rPr>
        <w:t xml:space="preserve">Правилам оформления студенческих работ </w:t>
      </w:r>
      <w:r>
        <w:rPr>
          <w:iCs/>
          <w:sz w:val="28"/>
          <w:szCs w:val="28"/>
        </w:rPr>
        <w:t xml:space="preserve">для студентов специальностей 1–25 01 04 «Финансы и кредит», 1–25 01 08 «Бухгалтерский учет, анализ и аудит» </w:t>
      </w:r>
      <w:r>
        <w:rPr>
          <w:sz w:val="28"/>
          <w:szCs w:val="28"/>
        </w:rPr>
        <w:t>[25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курсовая работа сдается студентами дневной форму обучения на кафедру, студентами заочной форму обучения – в заочное отделение деканата, в установленный в задании срок. Если работа отвечает всем требованиям, она возвращается студенту для подготовки к защите. Если же по курсовой работе имеются существенные замечания по содержанию и оформлению, она подлежит доработке и повторной проверке. Для проверки теоретических и практических знаний по теме, установления степени самостоятельности выполнения курсовой работы, проводится ее защита. На защите студент должен кратко изложить содержание работы и дать ответы на замечания и вопросы членов комиссии. Окончательная оценка определяется качеством выполненной работы с учетом итогов ее защи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Практическое зад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дание заключается в решении комплексной бухгалтерской задачи, включающей формирование бухгалтерского баланса по результатам хозяйственной деятельности организации за месяц.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и </w:t>
      </w:r>
      <w:r>
        <w:rPr>
          <w:bCs/>
          <w:iCs/>
          <w:sz w:val="28"/>
          <w:szCs w:val="28"/>
        </w:rPr>
        <w:t>требуетс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ить бухгалтерский баланс на начало месяца на основании данных об остатках на счетах учета;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ить журнал регистрации хозяйственных операций за месяц с указанием содержания хозяйственной операции, суммы и бухгалтерской проводки;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крыть счета и составить бухгалтерские записи на них по проведенным хозяйственным операциям;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ить оборотно-сальдовую ведомость за месяц; 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ить бухгалтерский баланс на конец месяца.</w:t>
      </w:r>
    </w:p>
    <w:p>
      <w:pPr>
        <w:pStyle w:val="Normal"/>
        <w:tabs>
          <w:tab w:val="clear" w:pos="708"/>
          <w:tab w:val="left" w:pos="900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бухгалтерского баланса необходимо воспользоваться формой, установленной Министерством финансов Республики Беларусь [20]. В процессе решения задачи студент должен составлять необходимые бухгалтерские проводки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ждый студент выполняет индивидуальное задание. Номер задачи (вариант) определяется в соответствии с последней цифрой зачетной книжки.</w:t>
      </w:r>
    </w:p>
    <w:p>
      <w:pPr>
        <w:pStyle w:val="Normal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на начало отчетного периода имеются остатки по приведенным ниже счетам (таблица 1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1 – Остатки по бухгалтерским счетам на начал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360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9 7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атериал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товая продук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асс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счетный сч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счеты по налогам и сборам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Уставный капи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езервы предстоящих расходов и платеж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 Расчеты с поставщиками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раткосрочные кредиты ба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по социальному страхованию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сновное производ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счеты по оплате труда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Прибыли и убытки (прибыл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00</w:t>
            </w:r>
          </w:p>
        </w:tc>
      </w:tr>
      <w:tr>
        <w:trPr/>
        <w:tc>
          <w:tcPr>
            <w:tcW w:w="9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1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оходы будущих пери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Резервный капи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Долгосрочные кредиты ба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ераспределенная прибыль прошлых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олгосрочные зай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асчеты с подотчетными лицами (деб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раткосрочные зай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9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оступили от поставщика и оприходованы на складе: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/>
      </w:pPr>
      <w:r>
        <w:rPr>
          <w:sz w:val="28"/>
          <w:szCs w:val="28"/>
        </w:rPr>
        <w:t>а) сырье и материалы – 32 000 р. (без НДС);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/>
      </w:pPr>
      <w:r>
        <w:rPr>
          <w:sz w:val="28"/>
          <w:szCs w:val="28"/>
        </w:rPr>
        <w:t>б) топливо – 16 000 р. (без НД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 Введен в эксплуатацию объект основных средств − 56 0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гашен краткосрочный кредит банка – 25 0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 Получены денежные средства с расчетного счета в кассу для: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выплаты заработной платы – 47 000 р.;</w:t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/>
      </w:pPr>
      <w:r>
        <w:rPr>
          <w:sz w:val="28"/>
          <w:szCs w:val="28"/>
        </w:rPr>
        <w:t>б) командировочных расходов – 28 0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олучены от поставщика и оприходованы на склад запасные части – 8 600 р. (в т. ч. НД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 Начислена заработная плата работникам основного производства – 47 0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 Выдано работнику под отчет на хозяйственные нужды – 8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От подотчетного лица поступил на склад инвентарь на сумму 420 р. (с НД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 Неиспользованную сумму работник вернул в касс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 Отпущены цеху основного производства инвентарь и хозяйственные принадлежности – 1 4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 Перечислены налоги в бюджет – 80 0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2 Оприходована готовая продукция, произведенная в цехах основного производства, – 45 0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Поступили и оприходованы на склад шины – 3 000 р. (без НД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Реализована партия готовой продукции покупателю. Отпускная цена партии с учетом НДС – 34 000 р. Себестоимость отгруженной продукции – 26 000 р. Определить результат от реализации, если выручка от реализации учитывается на предприятии по мере отгруз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5 Выявлена недостача готовой продукции – 5 8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6 Часть нераспределенной прибыли прошлого года направлена на увеличение резервного капитала – 32 0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7 Начислена премия за производственные результаты – 12 0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8 Начислен налог на недвижимость – 5 800 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9 Взысканы убытки с виновных лиц, по вине которых произошла недостача на складе материалов, – 1 240 р.</w:t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2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а начало отчетного периода имеются следующие остатки по счетам (таблица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2 – Остатки по бухгалтерским счетам на начал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366"/>
      </w:tblGrid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2 5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Вложения в долгосрочные актив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материальные актив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мортизация нематериальных актив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териа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Товар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Основное производство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отовая продукц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Касс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алютные сч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ный сч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с покупателями и заказчиками (дебиторская задолж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Расчеты с разными дебиторами и кредиторами (дебиторская задолж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Уставный капи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асчеты по краткосрочным кредитам и займ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 Расчеты с поставщиками и подрядчиками (кредиторская задолж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Расчеты с персоналом по оплате труда (кредиторская задолж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Расчеты с подотчетными лицами (кредиторская задолженность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 000</w:t>
            </w:r>
          </w:p>
        </w:tc>
      </w:tr>
      <w:tr>
        <w:trPr/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ераспределенная прибыл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</w:tbl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иходованы основные средства, поступившие от поставщика, – 47 000 р. (без НДС)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оступили от организации нематериальный актив – 9 000 р., в т. ч. НДС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плачено с валютного счета поставщику нематериального актива (сумму определить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 Начислена амортизация по нематериальным активам, применяемым в управлении производством, − 5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5 Выдано из кассы 3 000 р. подотчетному лицу на командировочные расход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6 Поступила на валютный счет сумма выручки от покупателя за поставленную продукцию – 250 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Реализована готовая продукция заказчику стоимостью 30 000 р. (с учетом НДС). Себестоимость реализованной продукции – 23 000 р. Определить результат от реализации продукции, если на предприятии применяется метод учета выручки от реализации продукции по мере отгруз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8 Подотчетное лицо отчиталось по командировке (представлен отчет по расходам по проживанию в гостинице, проезду, суточным) – 3 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9 Предприятие получило краткосрочный кредит в банке – 30 5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0 Начислена заработная плата персоналу управления – 47 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1 С расчетного счета получены в кассу предприятия наличные денежные средства для выдачи заработной платы – 50 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2 Начислена премия рабочим основного производства – 5 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3 Выдана из кассы заработная плата работникам – 40 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4 Депонирована сумма невыплаченной заработной платы – 10 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5 Начислен налог на прибыль – 6 3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6 Создан резервный капитал за счет прибыли – 15 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7 Образован резерв по сомнительным долгам – 30 0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8 Выявлена недостача незавершенного производства – 2 5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9 Списана стоимость реализованных материалов – 5 600 р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0 Перечислена задолженность бюджету по налогам – 6 900 р.</w:t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/>
          <w:bCs/>
          <w:i/>
          <w:iCs/>
          <w:sz w:val="28"/>
          <w:szCs w:val="28"/>
        </w:rPr>
        <w:t>Задача 3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на начало отчетного периода имеются следующие остатки по счетам (таблица 3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3 – Остатки по бухгалтерским счетам на начал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360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4 2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материальные акти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мортизация нематериальных актив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Материалы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сновное производ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отовая продук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асс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ный сч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6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пециальные счета в бан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 Расчеты с поставщиками и подрядчиками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по налогам и сборам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00</w:t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3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Расчеты по социальному страхованию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счеты с персоналом по оплате труда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5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асчеты с подотчетными лицами (деб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 Расчеты с разными дебиторами и кредиторами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ставный капи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5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ераспределенная прибы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ибыли и убытки (прибыл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3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асчеты по краткосрочным кредитам и займ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Расчеты по долгосрочным кредитам и займ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 расчетного счета поступили денежные средства в кассу для выдачи заработной платы – 84 5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Выплачена заработная плата рабочим и служащим – 84 5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Начальнику хозяйственного отдела выдано под отчет на покупку канцтоваров – 300 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 склад поступили канцтовары от подотчетного лица на сумму </w:t>
      </w:r>
    </w:p>
    <w:p>
      <w:pPr>
        <w:pStyle w:val="Normal"/>
        <w:jc w:val="both"/>
        <w:rPr/>
      </w:pPr>
      <w:r>
        <w:rPr>
          <w:sz w:val="28"/>
          <w:szCs w:val="28"/>
        </w:rPr>
        <w:t>240 р. с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Остаток денежных средств, выданных под отчет, возвращен в кассу (сумму определи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Произведен расчет с поставщиками за ранее поставленные материалы – 45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Перечислены налоги в бюджет – 15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 Погашена задолженность банку по кредиту – 6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Со склада во вспомогательное производство переданы материалы на сумму 12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Покупатели перечислили аванс за продукцию 3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 Предприятие получило долгосрочный кредит – 50 0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Поступили от поставщика и оприходованы на складе запасные части на сумму 5 000 р. (без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Поступил от поставщика объект основных средств стоимостью 180 000 р. с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Реализованы материалы, отпускная цена которых равна 12 000 р., в т. ч. НДС. Учетная стоимость материалов – 8 000 тыс. р. Определить и отразить финансовый результат от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 В результате инвентаризации выявлен излишек денежных средств в кассе – 5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 Начислен подоходный налог – 6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 Пополнен уставный капитал за счет средств учредителей – 5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 Начислена амортизация по нематериальным активам, используемым в заводоуправлении, – 9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 Выплачена работнику депонированная заработная плата – 45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Перечислена в бюджет начисленная сумма подоходного налога.</w:t>
      </w:r>
    </w:p>
    <w:p>
      <w:pPr>
        <w:pStyle w:val="Normal"/>
        <w:tabs>
          <w:tab w:val="clear" w:pos="708"/>
          <w:tab w:val="left" w:pos="900" w:leader="none"/>
        </w:tabs>
        <w:ind w:left="360" w:firstLine="3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38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4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На предприятии имеются остатки на начало отчетного периода по приведенным ниже счетам (таблица 4)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4 – Остатки по бухгалтерским счетам на начало периода</w:t>
      </w:r>
    </w:p>
    <w:p>
      <w:pPr>
        <w:pStyle w:val="Normal"/>
        <w:tabs>
          <w:tab w:val="clear" w:pos="708"/>
          <w:tab w:val="left" w:pos="900" w:leader="none"/>
        </w:tabs>
        <w:ind w:left="360"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1495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 2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териал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4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материальные актив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 5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мортизация нематериальных актив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с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счетный сч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отовая продук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 Незавершенное производ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счеты с персоналом по оплате труда (кредиторская задолж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 Расчеты с поставщиками и подрядчиками (кредиторская задолж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 Расчеты с покупателями и заказчиками (кредиторская задолж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4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по налогам и сборам (кредиторская задолж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3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счеты по долгосрочным кредитам и займ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 Расчеты по социальному страхованию  (кредиторская задолж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ибыли и убытки (прибыл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ставный капита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0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бавочный капита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ераспределенная прибы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асчеты по краткосрочным кредитам и займ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За отчетный период на предприятии произ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 расчетного счета в банке получены денежные средства в кассу для выплаты заработной платы – 100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Из кассы предприятия выплачена заработная плата – 90 0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 расчетного счета перечислены взносы в ФСЗН – 19 400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Перечислены деньги поставщику за материалы – 72 0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На склад предприятия поступили от поставщика товары – 42 000 р., в т. ч.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На специальный счет в банке поступили средства долгосрочного кредита – 72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На предприятие поступил объект основных средств от поставщика – 56 000 р., в т. ч.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В отчетном периоде реализован объект основных средств по договорной стоимости 72 000 р., в т.ч. НДС. Первоначальная стоимость продаваемого объекта составляет 45 000 р. Сумма амортизации, начисленная к моменту продажи, составляет 15 000 р. Определить и отразить результат от реализации объекта основ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Со склада переданы материалы в основное производство – 15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Начислена премия управленческому персоналу цеха – 15 8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На предприятие поступили от поставщика основные средства – </w:t>
      </w:r>
    </w:p>
    <w:p>
      <w:pPr>
        <w:pStyle w:val="Normal"/>
        <w:jc w:val="both"/>
        <w:rPr/>
      </w:pPr>
      <w:r>
        <w:rPr>
          <w:sz w:val="28"/>
          <w:szCs w:val="28"/>
        </w:rPr>
        <w:t>33 4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 Выпущена из производства и учтена на складе готовая продукция – 52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 Сформирован резервный капитал за счет прибыли – 45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 Создан резерв по сомнительным долгам – 25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 Из кассы предприятия выдано под отчет для приобретения канцелярских товаров 15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 От подотчетного лица поступили канцтовары − 114 р., в т. ч.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 Возвращены в кассу неиспользованные денежные средства, выданные под отчет (сумму определи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 Поступили от поставщиков и оприходованы на складе: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а) топливо – 8 600 р., без НДС;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б) запасные части – 10 000 р., без НДС;</w:t>
      </w:r>
    </w:p>
    <w:p>
      <w:pPr>
        <w:pStyle w:val="Normal"/>
        <w:ind w:firstLine="1418"/>
        <w:jc w:val="both"/>
        <w:rPr/>
      </w:pPr>
      <w:r>
        <w:rPr>
          <w:sz w:val="28"/>
          <w:szCs w:val="28"/>
        </w:rPr>
        <w:t>в) строительные материалы – 15 000 р., без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 Со специального счета в банке перечислены денежные средства поставщику за поступившие основные средства – 39 412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/>
          <w:bCs/>
          <w:i/>
          <w:iCs/>
          <w:sz w:val="28"/>
          <w:szCs w:val="28"/>
        </w:rPr>
        <w:t>Задача 5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имеются остатки на начало отчетного периода по приведенным ниже счетам (таблица 5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5 – Остатки по бухгалтерским счетам на начало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6"/>
        <w:gridCol w:w="1360"/>
      </w:tblGrid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5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2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териал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</w:t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5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материальные акти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мортизация нематериальных актив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товая продук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Касс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четный сч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5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Основное производ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овары отгруженны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ерсоналом по оплате труда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 Расчеты с разными дебиторами и кредиторами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по налогам и сборам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по социальному страхованию и обеспечению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 Расчеты с учредителями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ибыли и убытки (прибыл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ставный капи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7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бавочный капита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счеты по краткосрочным кредитам и займ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8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 Расчеты с персоналом по прочим операциям (кредиторская задолженность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300</w:t>
            </w:r>
          </w:p>
        </w:tc>
      </w:tr>
      <w:tr>
        <w:trPr/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ераспределенная прибы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 С расчетного счета перечислены отчисления в ФСЗН – 5 4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С расчетного счета получены в кассу деньги для выдачи заработной платы – 2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Выплачена заработная плата рабочим и служащим – 25 2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Погашена задолженность по краткосрочному кредиту – 59 8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 Поступили материалы от поставщика – 5 000 р. (без НДС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Во вспомогательное производство со склада переданы запасные части – 2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 В основное производство со склада переданы материалы – 4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 Выдано под отчет для приобретения материалов работнику предприятия – 8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9 Поступили материалы от подотчетного лица – 600 р., в т. ч. НДС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 Остаток денежных средств возвращен в кассу (сумму определить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Перечислены налоги в бюджет – 3 2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 Поступил от поставщика нематериальный актив – 14 800 р. (без НДС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На предприятие поступили от поставщика основные средств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 000 р., в т. ч. НДС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 Начислена амортизация по объектам основных средств, находящимся в основном производстве, – 3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Получен краткосрочный кредит в банке – 19 800 тыс.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6 Сформирован резерв предстоящих расходов и платежей – 41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Часть прибыли направлена на пополнение уставного капитала – 12 5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8 От поставщика поступили товары на сумму 15 000 р. (без НДС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9 Выявлена недостача материалов при инвентаризации – 3 0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0 Реализована продукция покупателю по отпускной цене 196 000 р., в т.ч. НДС. Себестоимость реализованной продукции 150 000 р. Определить и отразить результат от реализации продукции, если выручка от реализации продукции учитывается по мере отгрузки.</w:t>
      </w:r>
    </w:p>
    <w:p>
      <w:pPr>
        <w:pStyle w:val="Normal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b/>
          <w:bCs/>
          <w:i/>
          <w:iCs/>
          <w:sz w:val="28"/>
          <w:szCs w:val="28"/>
        </w:rPr>
        <w:t>Задача 6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имеются следующие остатки хозяйственных средств и их источников на начало месяца (таблица 6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6 – Остатки по бухгалтерским счетам на начало периода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снов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4 4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Амортизация основ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6 7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атериал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тов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асс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4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ематериаль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мортизация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 Незавершенное производ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7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ны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8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 Расчеты с поставщиками и подрядчика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с покупателями и заказчика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по налогам и сборам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по социальному страхованию и обеспечению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асчеты с персоналом по оплате труда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 Расчеты с различными дебиторами и кредитора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6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Прибыль и убытки (прибы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7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 Расчеты с подотчетными лица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бавоч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Уста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7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езер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Расчеты по краткосрочным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ераспределенн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На расчетный счет поступили денежные средства от покупателя – </w:t>
      </w:r>
    </w:p>
    <w:p>
      <w:pPr>
        <w:pStyle w:val="Normal"/>
        <w:jc w:val="both"/>
        <w:rPr/>
      </w:pPr>
      <w:r>
        <w:rPr>
          <w:sz w:val="28"/>
          <w:szCs w:val="28"/>
        </w:rPr>
        <w:t>120 0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числена заработная плата рабочим основного производства – </w:t>
      </w:r>
    </w:p>
    <w:p>
      <w:pPr>
        <w:pStyle w:val="Normal"/>
        <w:jc w:val="both"/>
        <w:rPr/>
      </w:pPr>
      <w:r>
        <w:rPr>
          <w:sz w:val="28"/>
          <w:szCs w:val="28"/>
        </w:rPr>
        <w:t>50 5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Зачислен на расчетный счет краткосрочный кредит – 3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Выплачена из кассы заработная плата работникам – 33 9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оступили основные средства от поставщика – 42 000 р., в т. ч.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Из кассы выданы деньги работнику под отчет на командировочные расходы – 52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Поступили от поставщика и оприходованы на складе материалы – 12 400 р. (без НД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 Начислен налог на прибыль – 51 2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Начислены и удержаны из заработной платы алименты – 2 5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В результате инвентаризации выявлен излишек материалов на складе – 3 54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 Выданы деньги под отчет на хозяйственные нужды – 1 63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 Оприходована на складе готовая продукция основного производства – 24 5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 Подотчетное лицо отчиталось по командировке (представлен авансовый отчет) – 1 34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 Сформирован резерв по сомнительным долгам – 12 3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 Начислена премия рабочим основного производства – 4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 С расчетного счета перечислены налоги в бюджет – 3 2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На предприятие поступил нематериальный актив от поставщика – </w:t>
      </w:r>
    </w:p>
    <w:p>
      <w:pPr>
        <w:pStyle w:val="Normal"/>
        <w:jc w:val="both"/>
        <w:rPr/>
      </w:pPr>
      <w:r>
        <w:rPr>
          <w:sz w:val="28"/>
          <w:szCs w:val="28"/>
        </w:rPr>
        <w:t>3 600 р., в т. ч.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 Депонирована не полученная в срок заработная плата – 5 4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Списаны расходы по реализации продукции – 4 5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0 Реализован объект нематериальных активов за 12 000 р. Учетная стоимость продаваемого объекта – 7 800 р. Сумма амортизации, начисленная к моменту реализации, – 5 300 р. Определить и отразить результат от продажи объекта нематериальных активов.</w:t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7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имеются начальные остатки по приведенным ниже счетам (таблица 7)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7 – Остатки по бухгалтерским счетам на начало периода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сновные сред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Нематериальные акти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Амортизация нематериальных актив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Материа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Амортизация основ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Основное произ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отов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асс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ны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 Расчеты с поставщиками и подрядчика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алютные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 Расчеты с разными дебиторами и кредитора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Расчеты с учредителя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по налогам и сборам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 Расчеты по социальному страхованию и обеспечению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 Расчеты с персоналом по оплате труда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 Расчеты с подотчетными лица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 Расчеты по краткосрочным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>
          <w:trHeight w:val="2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Уста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езер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 Расчеты по долгосрочным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 предприятие от поставщика поступили основные средства на сумму 120 000 р.(в т. ч. НД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Поступили материалы от поставщика на сумму 30 000 р. (без НД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Начислена заработная плата рабочим вспомогательного производства – 20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Начислены отчисления в ФСЗН – 7 500 тыс. р. с включением этой суммы в затраты вспомогательного 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Начислены налоги в бюджет с одновременным включением начисленных сумм в затраты основного производства – 1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Перечислены деньги поставщику для приобретения нематериальных активов – 12 06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Предприятие получило нематериальные активы стоимостью 10 160 р., в т. ч.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 Начислена амортизация по основным средствам – 3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Поступили денежные средства в кассу для выплаты заработной платы рабочим и служащим – 50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Из кассы выплачена заработная плата работникам – 45 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 На расчетный счет предприятия поступил краткосрочный кредит банка – 45 0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Реализована готовая продукция покупателю. Отпускная цена без НДС − 50 000 р. Себестоимость реализованной продукции − 35 000 р. Определить и отразить результат от реализации продукции, если на предприятии выручка от реализации учитывается по мере отгрузки проду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 Переданы материалы в основное производство – 12 5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 Выдано под отчет товароведу на приобретение материальных ценностей 2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Поступили на склад материалы от подотчетного лица на су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 р. (без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Товаровед вернул неиспользованные деньги (сумму определи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 Начислен налог на прибыль – 3 54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В результате инвентаризации выявлена недостача денег в касс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 Часть нераспределенной прибыли направлена на пополнение резервного капитала – 16 8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 Начислены профсоюзные взносы – 1 500 р.</w:t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а начало месяца имеются следующие остатки средств (таблица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8 – Остатки по бухгалтерским счетам на начало периода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4" w:leader="none"/>
              </w:tabs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материаль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сновное произ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счетный 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пециальные счета в бан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 Расчеты с поставщиками и подрядчика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мортизация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по налогам и сборам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с персоналом по оплате труда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с подотчетными лица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с разными дебиторами и кредитора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Расчеты с учредителями (деб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ибыли и убытки (прибы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Уста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езер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ходы будущих пери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асчеты по краткосрочным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асчеты по долгосрочным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отов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Торговая на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ераспределенн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течение месяца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т поставщика поступили основные средства – 70 000 р., в т. ч.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Перечислены налоги в бюджет – 45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С расчетного счета получены деньги в кассу – 18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 Выплачена заработная плата из кассы – 10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Погашена кредиторская задолженность поставщикам с расчетного счета – 12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Учредители внесли на расчетный счет взнос в уставный капитал – 11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Главный инженер отчитался по командировочным расходам (представлен авансовый отчет) – 5 4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 Остаток неиспользованной во время командировки суммы возвращен в кассу – 1 6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 Начислена заработная плата персоналу управления – 8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 Часть прибыли прошлого года направлена на формирование резервного капитала – 95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 Погашена задолженность по краткосрочному кредиту – 230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 Материалы со склада переданы в основное производство – 75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 На специальный счет в банке получен долгосрочный кредит –    400 0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Приобретены товары подотчетным лицом – 76 000 р. (без НДС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 Начислен налог на недвижимость – 4 000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Предприятие списывает объект нематериальных активов. Первоначальная стоимость объекта – 50 000 р. Сумма амортизации объекта, начисленная к моменту списания, − 45 000 р. Определить и отразить сумму убытка от списания объ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 В результате инвентаризации выявлена недостача основных средств на сумму 115 000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 Перечислен аванс поставщику с расчетного счета в банке для приобретения основных средств – 170 000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 Списана себестоимость бракованной продукции – 800 р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9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на начало месяца имеются следующие остатки средств по счетам бухгалтерского учета (таблица 9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9 – Остатки по бухгалтерским счетам на начал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2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мортизация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5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т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Товары отгруже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ы с покупателями и заказчиками (дебиторская задолж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8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счетны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5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оставщиками и подрядчиками (кредиторская задолж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 Расчеты по социальному страхованию и обеспечению (кредиторская задолж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Расчеты с персоналом по оплате труда (кредиторская задолж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3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асчеты с разными дебиторами и кредиторами (дебиторская задолж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Прибыли и убытки (прибы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3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3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Расчеты по краткосрочным кредитам и зай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 Нераспределенная прибы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5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езерв предстоящих расходов и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5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Това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Расчеты с учредителями (дебиторская задолж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 течение месяца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 Поступило и оприходовано на склад от поставщика сырье – 49 000 р. (без НДС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 Перечислено с расчетного счета поставщику сырья − 34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 Перечислена с расчетного счета задолженность по краткосрочному кредиту банка – 2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 Получены деньги для выдачи зарплаты рабочим и служащим − 152 3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 Выдана заработная плата рабочим и служащим – 152 3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 Начислены отчисления в ФСЗН и включены в затраты основного производства – 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 Выдано под отчет завхозу на хозяйственные нужды − 4 500 р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 Израсходовано завхозом на приобретение материалов − 2 600 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 ч. НДС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9 Получен в кассу остаток задолженности от завхоза (определить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Со склада переданы материалы в основное производств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 Со склада переданы запасные части во вспомогательное производство – 16 5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2 На расчетный счет поступили денежные средства от покупателя – 106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3 Поступили нематериальные активы от учредителей – 42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 Часть нераспределенной прибыли направлена на формирование резервного капитала – 61 8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5 Приобретены путевки в санаторий – 27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6 Подотчетное лицо отчиталось по командировке (представлен авансовый отчет) – 2 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7 Сформирован резерв по сомнительным долгам – 45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8 Начислена амортизация по нематериальным активам, используемым производстве, в сумме 183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9 Начислен налог на недвижимость – 2 000 р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20 Реализована готовая продукция покупателю. Отпускная цена 20 000 р., в т. ч. НДС. Себестоимость реализованной продукции – 90 000 р. Определить и отразить результат от реализации продукции, если на предприятии выручка от реализации отражается по мере отгрузки. </w:t>
      </w:r>
    </w:p>
    <w:p>
      <w:pPr>
        <w:pStyle w:val="Normal"/>
        <w:ind w:firstLine="74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4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а 10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На предприятии имеются начальные остатки по приведенным счетам (таблица 10)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Таблица 10 – Остатки по бухгалтерским счетам на начало периода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сно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5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мортизация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ематериальные ак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ицы 1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мортизация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товая проду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Касс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5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Валютные сч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5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Расчеты с персоналом по оплате труда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 Расчеты с разными дебиторами и кредитора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Расчеты с покупателями и заказчика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Расчеты по налогам и сборам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Расчеты по социальному страхованию и обеспечению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 Расчеты с учредителями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Прибыли и убытки (прибы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6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Уста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 7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Резерв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Добавочны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3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Расчеты по краткосрочным кредитам и зай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 Расчеты с персоналом по прочим операциям (кредиторская задолж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ераспределенн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</w:t>
            </w:r>
          </w:p>
        </w:tc>
      </w:tr>
    </w:tbl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предприятии за отчетный месяц проведены следующие хозяйственные операции (суммы НДС рассчитывать там, где это необходимо и отражать отдельными бухгалтерскими проводка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Начислена заработная плата рабочим основного производства – </w:t>
      </w:r>
    </w:p>
    <w:p>
      <w:pPr>
        <w:pStyle w:val="Normal"/>
        <w:jc w:val="both"/>
        <w:rPr/>
      </w:pPr>
      <w:r>
        <w:rPr>
          <w:sz w:val="28"/>
          <w:szCs w:val="28"/>
        </w:rPr>
        <w:t>65 0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С расчетного счета получены в кассу деньги – 60 0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Из кассы выплачена заработная плата работникам − 160 0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 Начислены и включены в затраты основного производства отчисления в ФСЗН – 9 800 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Поступили материалы от поставщика – 45 000 р., в т. ч. НД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 Во вспомогательное производство передан инвентарь – 12 5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 Выдано под отчет секретарю для приобретения канцтоваров – 3 000 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Секретарем приобретены канцтовары – 2 000 р., в т. ч. НД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 Остаток денежных средств возвращен в кассу (рассчитать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 Перечислены налоги в бюджет – 13 200 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 Поступил от поставщика объект основных средств – 3 450 р. (без НД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На предприятие поступила от поставщика специальная оснаст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000 р. (без НД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 Начислена амортизация по объекту нематериальных активов, находящемуся в основном производстве, – 6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 Получен долгосрочный кредит в банке и зачислен на специальный счет − 19 8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 Часть нераспределенной прибыли направлена на формирование резервного капитала – 45 0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 Депонирована заработная плата − 5 000 р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 Начислен налог на прибыль – 8 0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 Выявлена недостача основных средств при инвентаризации остаточной стоимостью – 3 000 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 Реализован объект основных средств по цене 32 000 р., в. т. ч. НДС. Первоначальная стоимость объекта – 25 000 р. Сумма амортизации, начисленная к моменту продажи, – 5 000 р. Определить и отразить результат от реализации объекта основных средст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567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TextBodyIndent"/>
        <w:ind w:left="567" w:firstLine="42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хгалтерский учет: учебник / П. Г. Пономаренко [и др.]; под общ. ред. П. Г. Пономаренко. – Минск: Выш. шк., 2013. – 543 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Бухгалтерский учет. Практикум: учеб. пособие / Г. Н. Нестеро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[и др.]; под ред. Г. Н. Нестеровой. – 3-е изд. – Минск: БГЭУ, 2012. – 306 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Левкович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. А.</w:t>
      </w:r>
      <w:r>
        <w:rPr>
          <w:sz w:val="28"/>
          <w:szCs w:val="28"/>
        </w:rPr>
        <w:t xml:space="preserve"> </w:t>
      </w:r>
      <w:r>
        <w:rPr>
          <w:rStyle w:val="FontStyle64"/>
          <w:rFonts w:cs="Times New Roman"/>
          <w:sz w:val="28"/>
          <w:szCs w:val="28"/>
        </w:rPr>
        <w:t>Бухгалтерский учет: учеб. пособие / О. А. Левкович. – Минск: Амалфея, 2016. – 609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rStyle w:val="FontStyle64"/>
          <w:rFonts w:cs="Times New Roman"/>
          <w:sz w:val="28"/>
          <w:szCs w:val="28"/>
        </w:rPr>
        <w:t xml:space="preserve">4 </w:t>
      </w:r>
      <w:r>
        <w:rPr>
          <w:rStyle w:val="FontStyle64"/>
          <w:rFonts w:cs="Times New Roman"/>
          <w:b/>
          <w:sz w:val="28"/>
          <w:szCs w:val="28"/>
        </w:rPr>
        <w:t>Папковская, П. Я</w:t>
      </w:r>
      <w:r>
        <w:rPr>
          <w:rStyle w:val="FontStyle64"/>
          <w:rFonts w:cs="Times New Roman"/>
          <w:sz w:val="28"/>
          <w:szCs w:val="28"/>
        </w:rPr>
        <w:t xml:space="preserve">. Бухгалтерский учет: учеб. пособие / П. Я. Папковская [и др.]; под ред. П. Я. Папковской. – Минск: РИПО, 2013 – 379 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 </w:t>
      </w:r>
      <w:r>
        <w:rPr>
          <w:b/>
          <w:sz w:val="28"/>
          <w:szCs w:val="28"/>
        </w:rPr>
        <w:t>Сушко, Т. И.</w:t>
      </w:r>
      <w:r>
        <w:rPr>
          <w:sz w:val="28"/>
          <w:szCs w:val="28"/>
        </w:rPr>
        <w:t xml:space="preserve"> Бухгалтерский учет и отчетность в промышленности: учеб. пособие / Т. И. Сушко. – Минск: Выш. шк., 2014. – 529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 Об аудиторской деятельности [Электронный ресурс]: Закон Респ. Беларусь, 12 июля 2013 г. № 56-З </w:t>
      </w:r>
      <w:r>
        <w:rPr>
          <w:rStyle w:val="Number"/>
          <w:sz w:val="28"/>
          <w:szCs w:val="28"/>
        </w:rPr>
        <w:t xml:space="preserve">// </w:t>
      </w:r>
      <w:r>
        <w:rPr>
          <w:sz w:val="28"/>
          <w:szCs w:val="28"/>
        </w:rPr>
        <w:t>Нац. интернет-портал Респ. Беларусь / Нац. центр правовой информ. Респ. Беларусь. – Минск, 2016. – Режим доступа 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О бухгалтерском учете и отчетности [Электронный ресурс]: Закон Респ. Беларусь,</w:t>
      </w:r>
      <w:r>
        <w:rPr>
          <w:rStyle w:val="Name"/>
          <w:sz w:val="28"/>
          <w:szCs w:val="28"/>
        </w:rPr>
        <w:t xml:space="preserve"> </w:t>
      </w:r>
      <w:r>
        <w:rPr>
          <w:rStyle w:val="Datepr"/>
          <w:i w:val="false"/>
          <w:sz w:val="28"/>
          <w:szCs w:val="28"/>
        </w:rPr>
        <w:t>12 июля 2013 г., № 57</w:t>
      </w:r>
      <w:r>
        <w:rPr>
          <w:rStyle w:val="Number"/>
          <w:i w:val="false"/>
          <w:sz w:val="28"/>
          <w:szCs w:val="28"/>
        </w:rPr>
        <w:t>-З //</w:t>
      </w:r>
      <w:r>
        <w:rPr>
          <w:rStyle w:val="Number"/>
          <w:sz w:val="28"/>
          <w:szCs w:val="28"/>
        </w:rPr>
        <w:t xml:space="preserve"> </w:t>
      </w:r>
      <w:r>
        <w:rPr>
          <w:sz w:val="28"/>
          <w:szCs w:val="28"/>
        </w:rPr>
        <w:t>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11"/>
        <w:keepNext w:val="true"/>
        <w:keepLines/>
        <w:shd w:fill="auto" w:val="clear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Об установлении нормативных сроков службы основных средств [Электронный ресурс]: Пост. М-ва экономики Респ. Беларусь, 30.09.2011г. № 161 // Нац. интернет-портал Респ. Беларусь / Нац. центр правовой информ. Респ. Беларусь. – Минск, 2017. – Режим доступа: http // 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 Об утверждении Инструкции о порядке бухгалтерского учета материалов, незавершенного производства, готовой и отгруженной продукции организациями промышленности [Электронный ресурс]: постановление М-ва финансов Респ. Беларусь, М-ва экономики Республики Беларусь, 31 дек. 2003 г., № 191/263 (с изм. и доп.) 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 </w:t>
      </w:r>
      <w:r>
        <w:rPr>
          <w:bCs/>
          <w:sz w:val="28"/>
          <w:szCs w:val="28"/>
          <w:lang w:val="en-US"/>
        </w:rPr>
        <w:t>Об утверждении Инструкции о порядке начисления амортизации основных средств и нематериальных актив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[Электронный ресурс]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постановление М-ва экономики Респ. Беларусь, М-ва финансов Респ. Беларусь и М-ва архитектуры и строительства Респ. Беларусь, 27 февр. 2009 г., № 37/18/6 (с изм. и доп.) // Нац. интернет-портал Республики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Об утверждении Инструкции о порядке переоценки основных средств, не завершенных строительством объектов и неустановленного оборудования [Электронный ресурс] :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-ва экономики Респ. Беларусь, М-ва финансов Респ. Беларусь, М-ва статистики и анализа Респ. Беларусь, 20.11.2006 N 199/139/185/34 // Нац. интернет-портал Респ. Беларусь / Нац. центр правовой информ. Респ. Беларусь. – Минск, 2017. – Режим доступа: http //www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2 Об утверждении Инструкции о порядке определения стоимости объекта строительства в бухгалтерском учете [Электронный ресурс]: постановление М-ва финансов Респ. Беларусь, 14 мая 2007 г., № 10 (с изм. и доп.) 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</w:t>
      </w:r>
      <w:bookmarkStart w:id="0" w:name="_Hlk476555499"/>
      <w:r>
        <w:rPr>
          <w:sz w:val="28"/>
          <w:szCs w:val="28"/>
        </w:rPr>
        <w:t xml:space="preserve">Об утверждении Инструкции по бухгалтерскому учету доходов и расходов и признании утратившими силу некоторых постановлений Министерства финансов Республики Беларусь и их отдельных структурных элементов [Электронный ресурс]: постановление М-ва финансов Респ. Беларусь, </w:t>
      </w:r>
      <w:r>
        <w:rPr>
          <w:rStyle w:val="Datepr"/>
          <w:i w:val="false"/>
          <w:sz w:val="28"/>
          <w:szCs w:val="28"/>
        </w:rPr>
        <w:t>30 сент. 2011 г.,</w:t>
      </w:r>
      <w:r>
        <w:rPr>
          <w:rStyle w:val="Number"/>
          <w:i w:val="false"/>
          <w:sz w:val="28"/>
          <w:szCs w:val="28"/>
        </w:rPr>
        <w:t xml:space="preserve"> № 10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с изм. и доп.) 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14 Об утверждении Инструкции по бухгалтерскому учету запасов и признании утратившими силу некоторых постановлений Министерства финансов Республики Беларусь и их отдельных структурных элементов [Электронный ресурс]: постановление М-ва финансов Респ. Беларусь, 12 нояб. 2010 г., № 133 (с изм. и доп.) 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б утверждении Инструкции по бухгалтерскому учету основных средств и признании утратившими силу некоторых постановлений и отдельных структурных элементов постановлений Министерства финансов Республики Беларусь по вопросам бухгалтерского учета [Электронный ресурс]: постановление М-ва финансов Респ. Беларусь, 25 апр. 2012 г., № 26 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Style31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Об утверждении И</w:t>
      </w:r>
      <w:r>
        <w:rPr>
          <w:sz w:val="28"/>
          <w:szCs w:val="28"/>
        </w:rPr>
        <w:t>нструкци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по бухгалтерскому учету </w:t>
      </w:r>
      <w:r>
        <w:rPr>
          <w:sz w:val="28"/>
          <w:szCs w:val="28"/>
          <w:lang w:val="ru-RU"/>
        </w:rPr>
        <w:t>отложенных налоговых активов и обязательств [Электронный ресурс]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 М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а финанс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с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Беларусь</w:t>
      </w:r>
      <w:r>
        <w:rPr>
          <w:sz w:val="28"/>
          <w:szCs w:val="28"/>
          <w:lang w:val="ru-RU"/>
        </w:rPr>
        <w:t xml:space="preserve">, 31.10.2011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3 // </w:t>
      </w:r>
      <w:r>
        <w:rPr>
          <w:sz w:val="28"/>
          <w:szCs w:val="28"/>
        </w:rPr>
        <w:t>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 Об утверждении Инструкции по бухгалтерскому учету налога на добавленную стоимость и признании утратившими силу некоторых нормативных правовых актов М-ва финансов Республики [Электронный ресурс]: постановление М-ва финансов Респ. Беларусь, 30 июня 2012 г., № 41 (с изм. и доп.) // Нац. интернет-портал Республики Беларусь / Нац. центр правовой информ. Респ. Беларусь. – Минск, 2017. – Режим доступа: http // 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8 Об утверждении Инструкции по инвентариз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ивов и обязательств [Электронный ресурс]: постановление М-ва финансов Респ. Беларусь, 30.11.2007 N 180 // Нац. интернет-портал Респ. Беларусь / Нац. центр правовой информ. Респ. Беларусь. – Минск, 2017. – Режим доступа: http // www.</w:t>
      </w:r>
      <w:r>
        <w:rPr>
          <w:b w:val="false"/>
          <w:sz w:val="28"/>
          <w:szCs w:val="28"/>
          <w:lang w:val="en-US"/>
        </w:rPr>
        <w:t>prav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by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Об утверждении национального стандарта бухгалтерского учета и отчетности «Влияние изменений курсов иностранных валют» [Электронный ресурс]: постановление М-ва финансов Респ. Беларусь, 29 окт. 2014 г., № 69</w:t>
      </w:r>
      <w:r>
        <w:rPr/>
        <w:t xml:space="preserve"> </w:t>
      </w:r>
      <w:r>
        <w:rPr>
          <w:sz w:val="28"/>
          <w:szCs w:val="28"/>
        </w:rPr>
        <w:t>// Нац. интернет-портал Республики Беларусь / Нац. центр правовой информ. Респ. Беларусь. – Минск, 2017. – Режим доступ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 – Дата доступа: 16.02.201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Об утверждении национального стандарта бухгалтерского учета и отчетности</w:t>
      </w:r>
      <w:r>
        <w:rPr/>
        <w:t xml:space="preserve"> </w:t>
      </w:r>
      <w:r>
        <w:rPr>
          <w:sz w:val="28"/>
          <w:szCs w:val="28"/>
        </w:rPr>
        <w:t>«Индивидуальная бухгалтерская отчетность» [Электронный ресурс]: постановление М-ва финансов Респ. Беларусь, 12 дек. 2016 г., № 104</w:t>
      </w:r>
      <w:r>
        <w:rPr/>
        <w:t xml:space="preserve"> </w:t>
      </w:r>
      <w:r>
        <w:rPr>
          <w:sz w:val="28"/>
          <w:szCs w:val="28"/>
        </w:rPr>
        <w:t>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1 Об утверждении национального стандарта бухгалтерского учета и отчетности «Учетная политика организации, изменения в учетных оценках, ошибки» [Электронный ресурс]: постановление М-ва финансов Респ. Беларусь, 10 дек. 12.2013 г., № 80 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Об утверждении перечня первичных учетных документов [Электронный ресурс]: постановление Совета Министров Респ. Беларусь, 24 марта 2011 г., № 360 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Об установлении Типового плана счетов бухгалтерского учета, утверждении Инструкции о порядке применения типового плана счетов бухгалтерского учета [Электронный ресурс]: постановление М-ва финансов Респ. Беларусь, 29 июня 2011 г., № 50 // Нац. интернет-портал Респ. Беларусь / Нац. центр правовой информ. Респ. Беларусь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О некоторых вопросах бухгалтерского учета [Электронный ресурс]: постановление М-ва финансов Респ. Беларусь, 25 апр. 2012 г., № 25 // Нац. интернет-портал Респ. Беларусь / Нац. центр правовой информ. Респ. Беларусь. – Минск, 2017. – Режим доступа: http //www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 Правила оформления студенческих работ для студентов специ-альностей 1–25 01 04 «Финансы и кредит»,  1–25 01 08 «Бухгалтерский учет, анализ и аудит». –  Бел.-Рос. ун-т, 2016. – 29 с.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1">
    <w:name w:val="Заголовок №1_"/>
    <w:qFormat/>
    <w:rPr>
      <w:sz w:val="30"/>
      <w:szCs w:val="30"/>
      <w:shd w:fill="FFFFFF" w:val="clear"/>
    </w:rPr>
  </w:style>
  <w:style w:type="character" w:styleId="Style10">
    <w:name w:val="Нижний колонтитул Знак"/>
    <w:basedOn w:val="Style8"/>
    <w:qFormat/>
    <w:rPr/>
  </w:style>
  <w:style w:type="character" w:styleId="FontStyle64">
    <w:name w:val="Font Style64"/>
    <w:qFormat/>
    <w:rPr>
      <w:rFonts w:ascii="Bookman Old Style" w:hAnsi="Bookman Old Style" w:cs="Bookman Old Style"/>
      <w:sz w:val="18"/>
      <w:szCs w:val="18"/>
    </w:rPr>
  </w:style>
  <w:style w:type="character" w:styleId="Style11">
    <w:name w:val="Название Знак"/>
    <w:qFormat/>
    <w:rPr>
      <w:sz w:val="28"/>
      <w:lang w:val="en-GB"/>
    </w:rPr>
  </w:style>
  <w:style w:type="character" w:styleId="Style12">
    <w:name w:val="Основной текст_"/>
    <w:qFormat/>
    <w:rPr>
      <w:sz w:val="17"/>
      <w:szCs w:val="17"/>
      <w:shd w:fill="FFFFFF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lang w:val="en-GB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155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76" w:hanging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40" w:right="-365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exact" w:line="205" w:before="0" w:after="0"/>
      <w:ind w:left="720" w:right="23" w:firstLine="34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60" w:after="0"/>
      <w:outlineLvl w:val="0"/>
    </w:pPr>
    <w:rPr>
      <w:sz w:val="30"/>
      <w:szCs w:val="30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212" w:before="0" w:after="120"/>
      <w:ind w:hanging="1160"/>
      <w:jc w:val="right"/>
    </w:pPr>
    <w:rPr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5:47:00Z</dcterms:created>
  <dc:creator>User</dc:creator>
  <dc:description/>
  <cp:keywords/>
  <dc:language>en-US</dc:language>
  <cp:lastModifiedBy>Александр Зубков</cp:lastModifiedBy>
  <cp:lastPrinted>2013-03-24T10:14:00Z</cp:lastPrinted>
  <dcterms:modified xsi:type="dcterms:W3CDTF">2017-09-18T12:31:00Z</dcterms:modified>
  <cp:revision>3</cp:revision>
  <dc:subject/>
  <dc:title>Министерство образования Республики Беларусь</dc:title>
</cp:coreProperties>
</file>