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widowControl w:val="false"/>
        <w:ind w:hanging="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 w:val="false"/>
        <w:ind w:hanging="0"/>
        <w:jc w:val="center"/>
        <w:rPr/>
      </w:pPr>
      <w:r>
        <w:rPr/>
        <w:t>«БЕЛОРУССКО-РОССИЙСКИЙ УНИВЕРСИТЕТ»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Кафедра «Финансы и бухгалтерский учет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widowControl w:val="false"/>
        <w:ind w:hanging="0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2"/>
        <w:widowControl w:val="false"/>
        <w:ind w:hanging="0"/>
        <w:rPr>
          <w:sz w:val="64"/>
          <w:szCs w:val="64"/>
        </w:rPr>
      </w:pPr>
      <w:r>
        <w:rPr>
          <w:sz w:val="64"/>
          <w:szCs w:val="64"/>
        </w:rPr>
        <w:t xml:space="preserve">ФИНАНСОВОЕ </w:t>
      </w:r>
    </w:p>
    <w:p>
      <w:pPr>
        <w:pStyle w:val="Heading2"/>
        <w:widowControl w:val="false"/>
        <w:ind w:hanging="0"/>
        <w:rPr>
          <w:sz w:val="64"/>
          <w:szCs w:val="64"/>
        </w:rPr>
      </w:pPr>
      <w:r>
        <w:rPr>
          <w:sz w:val="64"/>
          <w:szCs w:val="64"/>
        </w:rPr>
        <w:t xml:space="preserve">ПЛАНИРОВАНИЕ И </w:t>
      </w:r>
    </w:p>
    <w:p>
      <w:pPr>
        <w:pStyle w:val="Heading2"/>
        <w:widowControl w:val="false"/>
        <w:ind w:hanging="0"/>
        <w:rPr>
          <w:b w:val="false"/>
          <w:b w:val="false"/>
          <w:bCs w:val="false"/>
          <w:sz w:val="64"/>
          <w:szCs w:val="64"/>
        </w:rPr>
      </w:pPr>
      <w:r>
        <w:rPr>
          <w:sz w:val="64"/>
          <w:szCs w:val="64"/>
        </w:rPr>
        <w:t>ПРОГНОЗИРОВАНИЕ</w:t>
      </w:r>
    </w:p>
    <w:p>
      <w:pPr>
        <w:pStyle w:val="Normal"/>
        <w:widowControl w:val="false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Методические рекомендации к лабораторным занятиям для студентов</w:t>
      </w:r>
    </w:p>
    <w:p>
      <w:pPr>
        <w:pStyle w:val="Normal"/>
        <w:widowControl w:val="false"/>
        <w:ind w:hanging="0"/>
        <w:jc w:val="center"/>
        <w:rPr/>
      </w:pPr>
      <w:r>
        <w:rPr>
          <w:b/>
          <w:bCs/>
          <w:iCs/>
        </w:rPr>
        <w:t>специальности 1-25 01 04 «Финансы и кредит»</w:t>
      </w:r>
    </w:p>
    <w:p>
      <w:pPr>
        <w:pStyle w:val="Normal"/>
        <w:widowControl w:val="false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дневной и заочной форм обучен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Могилев 2017</w:t>
      </w:r>
    </w:p>
    <w:p>
      <w:pPr>
        <w:pStyle w:val="Normal"/>
        <w:widowControl w:val="false"/>
        <w:rPr/>
      </w:pPr>
      <w:r>
        <w:rPr/>
        <w:t>УДК 336.67</w:t>
      </w:r>
    </w:p>
    <w:p>
      <w:pPr>
        <w:pStyle w:val="Normal"/>
        <w:widowControl w:val="false"/>
        <w:rPr/>
      </w:pPr>
      <w:r>
        <w:rPr/>
        <w:t>ББК  65.26</w:t>
      </w:r>
    </w:p>
    <w:p>
      <w:pPr>
        <w:pStyle w:val="Normal"/>
        <w:widowControl w:val="false"/>
        <w:rPr/>
      </w:pPr>
      <w:r>
        <w:rPr/>
        <w:t>Ф 59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/>
        <w:t>Рекомендовано к изданию</w:t>
      </w:r>
    </w:p>
    <w:p>
      <w:pPr>
        <w:pStyle w:val="Normal"/>
        <w:widowControl w:val="false"/>
        <w:jc w:val="center"/>
        <w:rPr/>
      </w:pPr>
      <w:r>
        <w:rPr/>
        <w:t xml:space="preserve">учебно-методическим отделом </w:t>
      </w:r>
    </w:p>
    <w:p>
      <w:pPr>
        <w:pStyle w:val="Normal"/>
        <w:widowControl w:val="false"/>
        <w:jc w:val="center"/>
        <w:rPr/>
      </w:pPr>
      <w:r>
        <w:rPr/>
        <w:t>Белорусско-Российского университета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>Одобрено кафедрой «Финансы и бухгалтерский учет» 26 апреля 2017 г., протокол № 1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Составитель ст. преподаватель Т. И. Сили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ецензент </w:t>
      </w:r>
      <w:r>
        <w:rPr>
          <w:color w:val="FF0000"/>
        </w:rPr>
        <w:t>канд. экон. наук, доц.</w:t>
      </w:r>
    </w:p>
    <w:p>
      <w:pPr>
        <w:pStyle w:val="TextBody"/>
        <w:widowControl w:val="false"/>
        <w:rPr/>
      </w:pPr>
      <w:r>
        <w:rPr/>
        <w:tab/>
      </w:r>
    </w:p>
    <w:p>
      <w:pPr>
        <w:pStyle w:val="TextBody"/>
        <w:widowControl w:val="false"/>
        <w:tabs>
          <w:tab w:val="clear" w:pos="708"/>
          <w:tab w:val="left" w:pos="567" w:leader="none"/>
        </w:tabs>
        <w:rPr/>
      </w:pPr>
      <w:r>
        <w:rPr/>
        <w:t>В методических рекомендациях приведены задачи, позволяющие сформировать у студентов практические навыки финансового планирования и прогнозиро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Учебно-методическое изда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планирование и прогнозир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00" w:leader="none"/>
          <w:tab w:val="left" w:pos="6100" w:leader="none"/>
        </w:tabs>
        <w:rPr/>
      </w:pPr>
      <w:r>
        <w:rPr/>
        <w:tab/>
        <w:t>Ответственный за выпуск                         М. С. Александрёнок</w:t>
      </w:r>
    </w:p>
    <w:p>
      <w:pPr>
        <w:pStyle w:val="Normal"/>
        <w:widowControl w:val="false"/>
        <w:tabs>
          <w:tab w:val="clear" w:pos="708"/>
          <w:tab w:val="left" w:pos="1300" w:leader="none"/>
          <w:tab w:val="left" w:pos="61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00" w:leader="none"/>
          <w:tab w:val="left" w:pos="6100" w:leader="none"/>
        </w:tabs>
        <w:rPr/>
      </w:pPr>
      <w:r>
        <w:rPr/>
        <w:tab/>
        <w:t>Технический редактор                               А. Т. Червинска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00" w:leader="none"/>
          <w:tab w:val="left" w:pos="6100" w:leader="none"/>
        </w:tabs>
        <w:rPr/>
      </w:pPr>
      <w:r>
        <w:rPr/>
        <w:tab/>
        <w:t>Компьютерная верстка                              Н. П. Полевнича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одписано в печать               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 Печать трафаретная. Усл. печ. л.         Уч. - изд. л.      Тираж  40 экз. Заказ  №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издателя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готовителя, распространителя печатных из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56 от 24.01.2014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р. Мира, 43, 212000, Могилев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© ГУ ВПО «Белорусско-Российский                                               университет», 2017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496"/>
      </w:tblGrid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rPr/>
            </w:pPr>
            <w:r>
              <w:rPr/>
              <w:t>Введение 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1 Методы планирования финансовых показателей .…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 xml:space="preserve">Лабораторная работа № 2 </w:t>
            </w:r>
            <w:r>
              <w:rPr>
                <w:bCs/>
              </w:rPr>
              <w:t>Планирование затрат, расходов и             доходов  организации</w:t>
            </w:r>
            <w:r>
              <w:rPr/>
              <w:t xml:space="preserve"> 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 xml:space="preserve">Лабораторная работа № 3 </w:t>
            </w:r>
            <w:r>
              <w:rPr>
                <w:bCs/>
              </w:rPr>
              <w:t>Планирование затрат, расходов и             доходов  организации</w:t>
            </w:r>
            <w:r>
              <w:rPr/>
              <w:t xml:space="preserve"> 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4 Разработка финансовых планов 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5 Разработка финансовых планов 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left="-63" w:right="-83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 xml:space="preserve">Лабораторная работа № 6 </w:t>
            </w:r>
            <w:r>
              <w:rPr>
                <w:bCs/>
              </w:rPr>
              <w:t>Планирование налоговых и иных              обязательных платежей</w:t>
            </w:r>
            <w:r>
              <w:rPr/>
              <w:t xml:space="preserve"> 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7 Оперативное финансовое планирование …………………………………………………………………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8 Бизнес-план организации 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jc w:val="left"/>
              <w:rPr/>
            </w:pPr>
            <w:r>
              <w:rPr/>
              <w:t>Лабораторная работа № 9 Бизнес-план организации 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ind w:right="-153" w:firstLine="743"/>
              <w:rPr/>
            </w:pPr>
            <w:r>
              <w:rPr/>
              <w:t>Список литературы…………….……………………………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ри подготовке экономистов важное значение отводится дисциплине «Финансовое планирование и прогнозирование».</w:t>
      </w:r>
    </w:p>
    <w:p>
      <w:pPr>
        <w:pStyle w:val="Normal"/>
        <w:widowControl w:val="false"/>
        <w:rPr/>
      </w:pPr>
      <w:r>
        <w:rPr/>
        <w:t>Целью учебной дисциплины является получение студентами теоретических и практических знаний в сфере финансового планирования и прогнозирования.</w:t>
      </w:r>
    </w:p>
    <w:p>
      <w:pPr>
        <w:pStyle w:val="3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Знание методических основ финансового планирования и прогнозирования способствует эффективному ведению производственно-хозяйственной деятельности, принятию обдуманных управленческих решений.</w:t>
      </w:r>
    </w:p>
    <w:p>
      <w:pPr>
        <w:pStyle w:val="3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Эффективная система финансового планирования и прогнозирования необходима для рационального использования ресурсов, оперативного управления производственной и хозяйственной деятельностью. </w:t>
      </w:r>
    </w:p>
    <w:p>
      <w:pPr>
        <w:pStyle w:val="3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задачи для закрепления знаний по основным темам курса «Финансовое планирование и прогнозирование». Их решение позволит лучше усвоить порядок проведения финансового планирования и прогнозирования.</w:t>
      </w:r>
    </w:p>
    <w:p>
      <w:pPr>
        <w:pStyle w:val="3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Лабораторная работа № 1 Методы планирования финансовых показателей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</w:rPr>
      </w:pP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навыков практического применения методов финансового планирования. 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Задание 1</w:t>
      </w:r>
    </w:p>
    <w:p>
      <w:pPr>
        <w:pStyle w:val="Normal"/>
        <w:rPr/>
      </w:pPr>
      <w:r>
        <w:rPr>
          <w:color w:val="000000"/>
          <w:shd w:fill="FFFFFF" w:val="clear"/>
        </w:rPr>
        <w:t>Рассчитайте точку безубыточности графическим методом на промышленном предприятии при следующих условиях:</w:t>
      </w:r>
    </w:p>
    <w:p>
      <w:pPr>
        <w:pStyle w:val="Normal"/>
        <w:rPr/>
      </w:pPr>
      <w:r>
        <w:rPr>
          <w:color w:val="000000"/>
          <w:shd w:fill="FFFFFF" w:val="clear"/>
        </w:rPr>
        <w:t>- средняя цена единицы продукции – 100 р.;</w:t>
      </w:r>
    </w:p>
    <w:p>
      <w:pPr>
        <w:pStyle w:val="Normal"/>
        <w:rPr/>
      </w:pPr>
      <w:r>
        <w:rPr>
          <w:color w:val="000000"/>
          <w:shd w:fill="FFFFFF" w:val="clear"/>
        </w:rPr>
        <w:t>- переменные затраты на производство единицы продукции – 75 р.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стоянные расходы – 150 000 р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ние 2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Составьте модель </w:t>
      </w:r>
      <w:r>
        <w:rPr>
          <w:color w:val="000000"/>
          <w:shd w:fill="FFFFFF" w:val="clear"/>
          <w:lang w:val="en-US"/>
        </w:rPr>
        <w:t>CVP</w:t>
      </w:r>
      <w:r>
        <w:rPr>
          <w:color w:val="000000"/>
          <w:shd w:fill="FFFFFF" w:val="clear"/>
        </w:rPr>
        <w:t xml:space="preserve"> (операционной прибыли) для предприятия, если функция эластичности спроса по цене имеет вид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71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hd w:fill="FFFFFF" w:val="clear"/>
        </w:rPr>
        <w:t>,                             (1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где Р – плановая цена реализации, р.;</w:t>
      </w:r>
    </w:p>
    <w:p>
      <w:pPr>
        <w:pStyle w:val="Normal"/>
        <w:ind w:firstLine="1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 – физический объем продаж, е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дельные переменные издержки в расчёте на одну единицу объёма реализации – 10 р., совокупная величина постоянных расходов – 600 р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йдите оптимальный физический объём реализации и оптимальную цену реализации для данной модел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ние 3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приятие занимается производством мебели. Для производства продукции используется промышленная древесина.</w:t>
      </w:r>
    </w:p>
    <w:p>
      <w:pPr>
        <w:pStyle w:val="Normal"/>
        <w:rPr/>
      </w:pPr>
      <w:r>
        <w:rPr>
          <w:color w:val="000000"/>
          <w:shd w:fill="FFFFFF" w:val="clear"/>
        </w:rPr>
        <w:t>Потребности предприятия в материальных ресурсах (древесина) составляют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производственные цели – 270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;</w:t>
      </w:r>
    </w:p>
    <w:p>
      <w:pPr>
        <w:pStyle w:val="Normal"/>
        <w:rPr/>
      </w:pPr>
      <w:r>
        <w:rPr>
          <w:color w:val="000000"/>
          <w:shd w:fill="FFFFFF" w:val="clear"/>
        </w:rPr>
        <w:t>- на капитальное строительство – 30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;</w:t>
      </w:r>
    </w:p>
    <w:p>
      <w:pPr>
        <w:pStyle w:val="Normal"/>
        <w:rPr/>
      </w:pPr>
      <w:r>
        <w:rPr>
          <w:color w:val="000000"/>
          <w:shd w:fill="FFFFFF" w:val="clear"/>
        </w:rPr>
        <w:t>- на прочие потребности – 1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бственная добыча древесины на плановый год предполагается в объеме 230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 На внутреннем рынке планируется закупить 45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 xml:space="preserve"> древесины. На начало планируемого периода на складе предприятия имеется 12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 xml:space="preserve"> древесины, а норма запаса на конец планового года составляет 80 м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>
          <w:color w:val="000000"/>
          <w:shd w:fill="FFFFFF" w:val="clear"/>
        </w:rPr>
        <w:t>Рассчитайте потребность предприятия в приобретении материальных ресурсов на внешних рынках и составьте материальный баланс предприятия (таблица 1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Таблица 1 – Материальный баланс предприятия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3"/>
        <w:gridCol w:w="3404"/>
        <w:gridCol w:w="12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сур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-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треб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-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/>
        <w:t>Литература: [1, 8, 9, 10, 11]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</w:rPr>
        <w:t xml:space="preserve">Лабораторная работа № 2 </w:t>
      </w:r>
      <w:r>
        <w:rPr>
          <w:b/>
          <w:bCs/>
        </w:rPr>
        <w:t>Планирование затрат, расходов и доходов  организации</w:t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Cs/>
        </w:rPr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практических навыков планирования затрат, расходов и доходов организации.</w:t>
      </w:r>
    </w:p>
    <w:p>
      <w:pPr>
        <w:pStyle w:val="Normal"/>
        <w:widowControl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color w:val="000000"/>
        </w:rPr>
        <w:t>ЗАО «Мебель» занимается производством мебели. Имеются следующие данные по предприятию (таблица 2).</w:t>
      </w:r>
    </w:p>
    <w:p>
      <w:pPr>
        <w:pStyle w:val="Normal"/>
        <w:ind w:firstLine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 – План производства продук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08"/>
        <w:gridCol w:w="2209"/>
        <w:gridCol w:w="22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реализованной продукции  на складе на начало года, шт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производства, шт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цена, р./ш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книжны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обеденны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письменны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посу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орматив остатка готовой продукции на складе на конец года составляет 4 дня.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ьте план сбыта продукции ЗАО «Мебель» на год (таблица 3) и определите выручку от реализ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 - План сбыта продукции (мебел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15"/>
        <w:gridCol w:w="1309"/>
        <w:gridCol w:w="1305"/>
        <w:gridCol w:w="1310"/>
        <w:gridCol w:w="1303"/>
        <w:gridCol w:w="1324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я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, шт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ереализованной продукции на складе, шт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, шт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./шт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, тыс.р.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книж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>
          <w:color w:val="000000"/>
        </w:rPr>
        <w:t>Магазин «Спорттовары» планирует реализовать в течение года 2 660 шт. велосипедов, из них велосипедов марки «А» – 30 %, велосипедов марки «В» – 40 %, велосипедов марки «С» – 30 %.</w:t>
      </w:r>
    </w:p>
    <w:p>
      <w:pPr>
        <w:pStyle w:val="Normal"/>
        <w:rPr>
          <w:color w:val="000000"/>
        </w:rPr>
      </w:pPr>
      <w:r>
        <w:rPr>
          <w:color w:val="000000"/>
        </w:rPr>
        <w:t>Средние цены на продукцию представлены в таблице 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 – Средние цены на продукцию (без НДС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3256"/>
        <w:gridCol w:w="3512"/>
      </w:tblGrid>
      <w:tr>
        <w:trPr>
          <w:trHeight w:val="246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велосипеда</w:t>
            </w:r>
          </w:p>
        </w:tc>
        <w:tc>
          <w:tcPr>
            <w:tcW w:w="32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купки, р.</w:t>
            </w:r>
          </w:p>
        </w:tc>
        <w:tc>
          <w:tcPr>
            <w:tcW w:w="3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, р.</w:t>
            </w:r>
          </w:p>
        </w:tc>
      </w:tr>
      <w:tr>
        <w:trPr>
          <w:trHeight w:val="213" w:hRule="atLeast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«А»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</w:t>
            </w:r>
          </w:p>
        </w:tc>
      </w:tr>
      <w:tr>
        <w:trPr>
          <w:trHeight w:val="113" w:hRule="atLeast"/>
        </w:trPr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«В»</w:t>
            </w:r>
          </w:p>
        </w:tc>
        <w:tc>
          <w:tcPr>
            <w:tcW w:w="32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4</w:t>
            </w:r>
          </w:p>
        </w:tc>
        <w:tc>
          <w:tcPr>
            <w:tcW w:w="3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</w:t>
            </w:r>
          </w:p>
        </w:tc>
      </w:tr>
      <w:tr>
        <w:trPr>
          <w:trHeight w:val="131" w:hRule="atLeast"/>
        </w:trPr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«С»</w:t>
            </w:r>
          </w:p>
        </w:tc>
        <w:tc>
          <w:tcPr>
            <w:tcW w:w="32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</w:t>
            </w:r>
          </w:p>
        </w:tc>
        <w:tc>
          <w:tcPr>
            <w:tcW w:w="3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</w:t>
            </w:r>
          </w:p>
        </w:tc>
      </w:tr>
    </w:tbl>
    <w:p>
      <w:pPr>
        <w:pStyle w:val="Normal"/>
        <w:ind w:firstLine="70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Рассчитайте объем продаж продукции, выручку от реализации за год и планируемый доход от реализации и составьте план реализации магазином велосипедов (таблица 5).</w:t>
      </w:r>
    </w:p>
    <w:p>
      <w:pPr>
        <w:pStyle w:val="Normal"/>
        <w:ind w:firstLine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 - План реализации продукции</w:t>
      </w:r>
    </w:p>
    <w:p>
      <w:pPr>
        <w:pStyle w:val="Normal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8945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491"/>
        <w:gridCol w:w="1491"/>
        <w:gridCol w:w="1491"/>
        <w:gridCol w:w="1491"/>
        <w:gridCol w:w="1491"/>
      </w:tblGrid>
      <w:tr>
        <w:trPr>
          <w:trHeight w:val="790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, шт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.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овая выручка от реализации, р.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овые затраты по закупке, р.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овый доход, р.</w:t>
            </w:r>
          </w:p>
        </w:tc>
      </w:tr>
      <w:tr>
        <w:trPr>
          <w:trHeight w:val="80" w:hRule="atLeast"/>
        </w:trPr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«А»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Задание 3</w:t>
      </w:r>
    </w:p>
    <w:p>
      <w:pPr>
        <w:pStyle w:val="Normal"/>
        <w:rPr/>
      </w:pPr>
      <w:r>
        <w:rPr>
          <w:color w:val="000000"/>
        </w:rPr>
        <w:t>Согласно договорам на планируемый год, кирпичный завод должен поставить 2332 тыс. шт. керамического кирпича двух видов: облицовочного и обычного, при этом облицовочный кирпич по объему составляет 6 % от общего объема кирпича. 85 % всего объема керамического кирпича будет поставлено специализированным строительным организациям и 15 % – индивидуальным застройщикам. Строительные организации 20 % кирпича израсходуют на производственное строительство, а 80 % – на жилищное. Индивидуальные застройщики приобретают кирпич для жилищного строительства.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ьте план сбыта продукции в натуральных единицах (тыс. шт.) по ассортименту, потребителям и назначению.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дание 4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ственная программа предприятия на год предусматривает выпуск дверных блоков в количестве 5 100 шт. Необходимые для их изготовления материалы указаны в таблице 6.</w:t>
      </w:r>
    </w:p>
    <w:p>
      <w:pPr>
        <w:pStyle w:val="Normal"/>
        <w:ind w:firstLine="70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– Исходные данные</w:t>
      </w:r>
    </w:p>
    <w:p>
      <w:pPr>
        <w:pStyle w:val="Normal"/>
        <w:ind w:firstLine="70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3316"/>
        <w:gridCol w:w="1628"/>
      </w:tblGrid>
      <w:tr>
        <w:trPr>
          <w:trHeight w:val="315" w:hRule="atLeas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1 шт.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./ед.</w:t>
            </w:r>
          </w:p>
        </w:tc>
      </w:tr>
      <w:tr>
        <w:trPr>
          <w:trHeight w:val="249" w:hRule="atLeast"/>
        </w:trPr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материалы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</w:t>
            </w:r>
          </w:p>
        </w:tc>
      </w:tr>
      <w:tr>
        <w:trPr>
          <w:trHeight w:val="224" w:hRule="atLeast"/>
        </w:trPr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, кг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28" w:hRule="atLeast"/>
        </w:trPr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красочные, кг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17" w:hRule="atLeast"/>
        </w:trPr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, кг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ind w:firstLine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анспортно-заготовительные расходы составляют 20 % стоимости материалов.</w:t>
      </w:r>
    </w:p>
    <w:p>
      <w:pPr>
        <w:pStyle w:val="Normal"/>
        <w:rPr/>
      </w:pPr>
      <w:r>
        <w:rPr>
          <w:color w:val="000000"/>
        </w:rPr>
        <w:t>Составьте план  потребности в материалах на год в натуральных единицах и денежном выражении (таблица 7).</w:t>
      </w:r>
    </w:p>
    <w:p>
      <w:pPr>
        <w:pStyle w:val="Normal"/>
        <w:ind w:firstLine="70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7 – План потребности в материала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32"/>
        <w:gridCol w:w="1843"/>
        <w:gridCol w:w="1829"/>
        <w:gridCol w:w="1842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ановая потребность на год, е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/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риалы, в т.ч.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ранспортно-заготовительные рас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Литература: [1, 4, 7, 10, 11]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</w:rPr>
        <w:t xml:space="preserve">Лабораторная работа № 3 </w:t>
      </w:r>
      <w:r>
        <w:rPr>
          <w:b/>
          <w:bCs/>
        </w:rPr>
        <w:t>Планирование затрат, расходов и доходов  организации</w:t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Cs/>
        </w:rPr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практических навыков планирования затрат, расходов и доходов организаци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color w:val="000000"/>
        </w:rPr>
        <w:t>В плане производства продукции на год предусмотрен выпуск изделия А в количестве 5 000 ед. и изделия В – в количестве 2 000 ед. Затраты времени на одно изделие составляют соответственно 15,8 нормо-ч и 5,2 нормо-ч. Количество неявок на работу по балансу рабочего времени прошлого года составило 38 дн., в том числе прогулы – 1 день, неявки с разрешения администрации – 1 дн. Продолжительность смены по плану – 7,8 ч. Выходные – 104 дн., праздничные – 12 дн.</w:t>
      </w:r>
    </w:p>
    <w:p>
      <w:pPr>
        <w:pStyle w:val="Normal"/>
        <w:rPr/>
      </w:pPr>
      <w:r>
        <w:rPr>
          <w:color w:val="000000"/>
        </w:rPr>
        <w:t>Определите численность рабочих на планируемый год. Результаты расчетов представьте в таблиц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дание 2</w:t>
      </w:r>
    </w:p>
    <w:p>
      <w:pPr>
        <w:pStyle w:val="Normal"/>
        <w:rPr/>
      </w:pPr>
      <w:r>
        <w:rPr>
          <w:color w:val="000000"/>
        </w:rPr>
        <w:t>На производство 4000 изделий планируется израсходовать материалов на сумму 976 тыс. р., электроэнергии на технологические цели – на сумму 80 тыс. р. возвратные отходы составляют 10 % стоимости основных материалов. Заработная плата производственных рабочих - 150 тыс. р. Общепроизводственные расходы составляют 400 тыс. р., общехозяйственные – 33 % от общепроизводственных расходов. Расходы на реализацию приняты в размере 2 % от производственной себестоимости. Отчисление на социальные нужды – в соответствии с действующим законодательством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е цеховую, производственную и полную себестоимость единицы изделия по плану и составьте плановую калькуляцию себестоимости изделий (таблица 8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Таблица 8 – </w:t>
      </w:r>
      <w:r>
        <w:rPr/>
        <w:t>Плановая калькуляция себестоимости изделий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37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затрат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, тыс. р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единицу изделия, 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ние 3</w:t>
      </w:r>
    </w:p>
    <w:p>
      <w:pPr>
        <w:pStyle w:val="Normal"/>
        <w:rPr/>
      </w:pPr>
      <w:r>
        <w:rPr>
          <w:color w:val="000000"/>
        </w:rPr>
        <w:t>Годовая плановая потребность предприятия в воде составляет 20000 м</w:t>
      </w:r>
      <w:r>
        <w:rPr>
          <w:color w:val="000000"/>
          <w:vertAlign w:val="superscript"/>
        </w:rPr>
        <w:t>3</w:t>
      </w:r>
      <w:r>
        <w:rPr>
          <w:color w:val="000000"/>
        </w:rPr>
        <w:t>. Для подготовки ее к использованию задействованы основные средства стоимостью 218 750 р. Средний срок их полезного использования  – 15 лет.</w:t>
      </w:r>
    </w:p>
    <w:p>
      <w:pPr>
        <w:pStyle w:val="Normal"/>
        <w:rPr/>
      </w:pPr>
      <w:r>
        <w:rPr>
          <w:color w:val="000000"/>
        </w:rPr>
        <w:t>Затраты на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 воды составляют:</w:t>
      </w:r>
    </w:p>
    <w:p>
      <w:pPr>
        <w:pStyle w:val="Normal"/>
        <w:rPr/>
      </w:pPr>
      <w:r>
        <w:rPr/>
        <w:t xml:space="preserve">- химикаты и материалы – 1 180 р.; </w:t>
      </w:r>
    </w:p>
    <w:p>
      <w:pPr>
        <w:pStyle w:val="Normal"/>
        <w:rPr/>
      </w:pPr>
      <w:r>
        <w:rPr/>
        <w:t>- электроэнергия – 450 кВт / ч;</w:t>
      </w:r>
    </w:p>
    <w:p>
      <w:pPr>
        <w:pStyle w:val="Normal"/>
        <w:rPr/>
      </w:pPr>
      <w:r>
        <w:rPr/>
        <w:t>- заработная плата - 624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оимость 1 кВт / ч электроэнергии планируется в размере 0,80 р. Отчисления на социальные нужды – 34 %. </w:t>
      </w:r>
    </w:p>
    <w:p>
      <w:pPr>
        <w:pStyle w:val="Normal"/>
        <w:rPr>
          <w:color w:val="000000"/>
        </w:rPr>
      </w:pPr>
      <w:r>
        <w:rPr>
          <w:color w:val="000000"/>
        </w:rPr>
        <w:t>Общая сумма прочих расходов – 24 980 р.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ьте смету затрат на производство и определите производственную себестоимость 1 м</w:t>
      </w:r>
      <w:r>
        <w:rPr>
          <w:color w:val="000000"/>
          <w:vertAlign w:val="superscript"/>
        </w:rPr>
        <w:t>3</w:t>
      </w:r>
      <w:r>
        <w:rPr>
          <w:color w:val="000000"/>
        </w:rPr>
        <w:t> воды. Результаты расчетов представьте в таблице (таблица 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 - Смета затрат на подготовку воды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2677"/>
        <w:gridCol w:w="2669"/>
      </w:tblGrid>
      <w:tr>
        <w:trPr>
          <w:trHeight w:val="172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затрат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203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на 1 000 м3 воды, р.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на 1 м3 воды, р.</w:t>
            </w:r>
          </w:p>
        </w:tc>
      </w:tr>
      <w:tr>
        <w:trPr>
          <w:trHeight w:val="216" w:hRule="atLeast"/>
        </w:trPr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ние 4</w:t>
      </w:r>
    </w:p>
    <w:p>
      <w:pPr>
        <w:pStyle w:val="Normal"/>
        <w:rPr>
          <w:color w:val="000000"/>
        </w:rPr>
      </w:pPr>
      <w:r>
        <w:rPr>
          <w:color w:val="000000"/>
        </w:rPr>
        <w:t>В механическом цехе по плану предусматривается выпуск трех изделий: А в количестве 24000 ед., Б – 18000 ед., В – 35 00 ед. Плановые нормы затрат времени оборудования указаны в таблице 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 - Плановые нормы затрат времени оборудования</w:t>
      </w:r>
    </w:p>
    <w:p>
      <w:pPr>
        <w:pStyle w:val="Normal"/>
        <w:ind w:firstLine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544"/>
        <w:gridCol w:w="157"/>
        <w:gridCol w:w="1701"/>
        <w:gridCol w:w="1701"/>
        <w:gridCol w:w="1842"/>
      </w:tblGrid>
      <w:tr>
        <w:trPr>
          <w:trHeight w:val="214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ок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ремени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единицу продукции, станко-час</w:t>
            </w:r>
          </w:p>
        </w:tc>
        <w:tc>
          <w:tcPr>
            <w:tcW w:w="184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монт, %</w:t>
            </w:r>
          </w:p>
        </w:tc>
      </w:tr>
      <w:tr>
        <w:trPr>
          <w:trHeight w:val="122" w:hRule="atLeast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84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лиль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арны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2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зерны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оэффициент использования оборудования составляет 0,95. </w:t>
      </w:r>
      <w:r>
        <w:rPr>
          <w:bCs/>
          <w:iCs/>
          <w:color w:val="000000"/>
        </w:rPr>
        <w:t>Эффективный фонд времени работы сверлильных и токарных станков составляет 4</w:t>
      </w:r>
      <w:r>
        <w:rPr>
          <w:color w:val="000000"/>
        </w:rPr>
        <w:t>160 ч., а фрезерных – 2080 ч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е потребность станочного оборудования механического цеха и коэффициент загрузки оборудования. Результаты расчетов представьте в таблице (таблица 11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 – Потребность в станочном оборудовании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567"/>
        <w:gridCol w:w="709"/>
        <w:gridCol w:w="1190"/>
        <w:gridCol w:w="1191"/>
        <w:gridCol w:w="1190"/>
        <w:gridCol w:w="1191"/>
        <w:gridCol w:w="119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времени, станко-ч на программу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того на программу, станко-ч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станко-ч с учетом потерь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станко-ч на ремон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танко-ч с учетом ремо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требность, кол-во станк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верл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Фрез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Литература: [1, 4, 7, 10, 11]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Лабораторная работа № 4 Разработка финансовых планов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практических навыков составления финансовых планов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>
          <w:b/>
        </w:rPr>
        <w:t>Задание 1</w:t>
      </w:r>
    </w:p>
    <w:p>
      <w:pPr>
        <w:pStyle w:val="P313ft10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едприятие планирует достичь годового объема реализации продукции в сумме 2 664 тыс. р. без НДС. Себестоимость реализованной продукции предусматривается в размере 75 % от объема реализации. Расходы на сырье и материалы – 50 % от суммы себестоимости реализованной продукции. Оборачиваемость производственных запасов – 8 дн. Денежные средства необходимы предприятию в размере двухнедельной потребности на сырье и материалы. Годовые амортизационные отчисления рассчитаны в сумме 300 тыс. р. Кредиторская задолженность по товарным операциям составляет величину месячной закупки материальных ресурсов. Прочая кредиторская задолженность – 3 % от объема реализации продукции. В течение года планируется погасить 75 тыс. р. ранее полученных заемных средств. Инвестиции в основные средства планируются в размере 520 тыс. р. Банковский кредит должен составить 50 тыс. р. Налог на прибыль – 20 %. Прибыль к распределению – 256 тыс. р.</w:t>
      </w:r>
    </w:p>
    <w:p>
      <w:pPr>
        <w:pStyle w:val="P430ft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план движения денежных средств на планируемый год (таблица 12).</w:t>
      </w:r>
    </w:p>
    <w:p>
      <w:pPr>
        <w:pStyle w:val="P430ft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30ft3"/>
        <w:spacing w:before="0" w:after="0"/>
        <w:ind w:firstLine="851"/>
        <w:jc w:val="center"/>
        <w:rPr>
          <w:color w:val="000000"/>
        </w:rPr>
      </w:pPr>
      <w:r>
        <w:rPr>
          <w:color w:val="000000"/>
        </w:rPr>
        <w:t>Таблица 12 – План движения денежных средств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статьи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(приток денежных средств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отток денежных средств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поступлений 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денежных средств на конец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2</w:t>
      </w:r>
    </w:p>
    <w:p>
      <w:pPr>
        <w:pStyle w:val="P373ft3"/>
        <w:spacing w:before="0" w:after="0"/>
        <w:ind w:firstLine="851"/>
        <w:rPr/>
      </w:pPr>
      <w:r>
        <w:rPr>
          <w:color w:val="000000"/>
          <w:sz w:val="28"/>
          <w:szCs w:val="28"/>
        </w:rPr>
        <w:t>Составьте финансовый план предприятия (баланс доходов и расходов) на год. Исходные данные приведены в таблице 13.</w:t>
      </w:r>
    </w:p>
    <w:p>
      <w:pPr>
        <w:pStyle w:val="P373ft3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73ft3"/>
        <w:spacing w:before="0" w:after="0"/>
        <w:ind w:firstLine="851"/>
        <w:jc w:val="center"/>
        <w:rPr>
          <w:color w:val="000000"/>
        </w:rPr>
      </w:pPr>
      <w:r>
        <w:rPr>
          <w:color w:val="000000"/>
        </w:rPr>
        <w:t>Таблица 13 – Исходные данные</w:t>
      </w:r>
    </w:p>
    <w:p>
      <w:pPr>
        <w:pStyle w:val="P373ft3"/>
        <w:spacing w:before="0" w:after="0"/>
        <w:ind w:firstLine="851"/>
        <w:jc w:val="center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73ft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73ft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учка от реализации продукции (без НДС)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 4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бестоимость реализованной продукции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 05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амортизационные отчисления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1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ность в оборотных средствах на начало год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 оборотных средств на начало год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ходы от основной деятельности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едит банка на 2 год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7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/>
            </w:pPr>
            <w:r>
              <w:rPr>
                <w:color w:val="000000"/>
              </w:rPr>
              <w:t>Плата за кредит в год, % (от годовой суммы кред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по основной деятельности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довой фонд заработной платы персонал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ежемесячной выплаты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числ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по финансовой деятельности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е пассивы на начало год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ендная плата (поступление)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вестиции в основные средства, тыс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3ft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120</w:t>
            </w:r>
          </w:p>
        </w:tc>
      </w:tr>
    </w:tbl>
    <w:p>
      <w:pPr>
        <w:pStyle w:val="Normal"/>
        <w:rPr/>
      </w:pPr>
      <w:r>
        <w:rPr/>
        <w:t xml:space="preserve">Отчисления в резервный капитал планируются в размере 10 % чистой прибыли предприятия. Нераспределенную прибыль планируется использовать на потребление (30 %) и накопление (70 %). </w:t>
      </w:r>
    </w:p>
    <w:p>
      <w:pPr>
        <w:pStyle w:val="Normal"/>
        <w:rPr>
          <w:color w:val="000000"/>
        </w:rPr>
      </w:pPr>
      <w:r>
        <w:rPr>
          <w:color w:val="000000"/>
        </w:rPr>
        <w:t>Форма баланса доходов и расходов представлена в таблице 1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 – Баланс доходов и расход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0"/>
        <w:gridCol w:w="3546"/>
        <w:gridCol w:w="10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и поступ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 отчис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Литература: [1, 2, 5, 8]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Лабораторная работа № 5 Разработка финансовых пла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практических навыков составления финансовых план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ние 1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Годовой фонд заработной платы персонала предприятия по плану составляет 2 678,3 тыс. р. и отчисления на социальные нужды – 937,5 тыс. р. Выплата заработной платы рабочим и служащим производится 5-го числа каждого месяца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Кредиторская задолженность по налогам в бюджет планируется в среднем 10 дн. Сумма налоговых выплат составит всего 1 653,1 тыс. р. в т. ч.: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 xml:space="preserve">НДС – 1 593,4 тыс. р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 xml:space="preserve">налог на прибыль – 56,1 тыс. р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>налог на недвижимость – 3,6 тыс. р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Кредиторская задолженность поставщикам планируется в сумме 20 574 тыс. р., срок задолженности в среднем составит 3 дн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Кредиторская задолженность на начало планируемого года составляет 231 тыс. р., в т. ч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>по заработной плате персоналу предприятия – 33,2 тыс. р.;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>по налоговым платежам – 44,8 тыс. р.;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– </w:t>
      </w:r>
      <w:r>
        <w:rPr/>
        <w:t>поставщикам – 153 тыс. р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Рассчитать сумму кредиторской задолженности на конец планируемого года и прирост кредиторской задолженности (устойчивых пассивов) в планируемом году (таблица 15)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15 – Расчет кредиторской задолженности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18"/>
        <w:gridCol w:w="1542"/>
        <w:gridCol w:w="1560"/>
        <w:gridCol w:w="1560"/>
        <w:gridCol w:w="156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дневный расход, тыс.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рок задолженности, 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мма задолженности, тыс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рост задолженности, тыс. р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Задание 2</w:t>
      </w:r>
    </w:p>
    <w:p>
      <w:pPr>
        <w:pStyle w:val="Normal"/>
        <w:rPr/>
      </w:pPr>
      <w:r>
        <w:rPr/>
        <w:t>Имеются следующие данные по предприятию:</w:t>
      </w:r>
    </w:p>
    <w:p>
      <w:pPr>
        <w:pStyle w:val="Normal"/>
        <w:rPr/>
      </w:pPr>
      <w:r>
        <w:rPr/>
        <w:t>1) выручка (нетто) от продажи товаров, продукции, работ, услуг (за вычетом НДС, акцизов и аналогичных обязательных платежей) – 70 209 тыс. р.;</w:t>
      </w:r>
    </w:p>
    <w:p>
      <w:pPr>
        <w:pStyle w:val="Normal"/>
        <w:rPr/>
      </w:pPr>
      <w:r>
        <w:rPr/>
        <w:t>2) себестоимость проданных товаров, продукции, работ, услуг – 58 752 тыс. р.;</w:t>
      </w:r>
    </w:p>
    <w:p>
      <w:pPr>
        <w:pStyle w:val="Normal"/>
        <w:rPr/>
      </w:pPr>
      <w:r>
        <w:rPr/>
        <w:t>3) расходы на реализацию – 5 450 тыс. р.;</w:t>
      </w:r>
    </w:p>
    <w:p>
      <w:pPr>
        <w:pStyle w:val="Normal"/>
        <w:rPr/>
      </w:pPr>
      <w:r>
        <w:rPr/>
        <w:t>4) управленческие расходы – 3 257 тыс. р.;</w:t>
      </w:r>
    </w:p>
    <w:p>
      <w:pPr>
        <w:pStyle w:val="Normal"/>
        <w:rPr/>
      </w:pPr>
      <w:r>
        <w:rPr/>
        <w:t>5) проценты к уплате – 500 тыс. р.;</w:t>
      </w:r>
    </w:p>
    <w:p>
      <w:pPr>
        <w:pStyle w:val="Normal"/>
        <w:rPr/>
      </w:pPr>
      <w:r>
        <w:rPr/>
        <w:t xml:space="preserve">6) запасы – 3 757 тыс. р.; </w:t>
      </w:r>
    </w:p>
    <w:p>
      <w:pPr>
        <w:pStyle w:val="Normal"/>
        <w:rPr/>
      </w:pPr>
      <w:r>
        <w:rPr/>
        <w:t>7) дебиторская задолженность – 248 тыс. р.;</w:t>
      </w:r>
    </w:p>
    <w:p>
      <w:pPr>
        <w:pStyle w:val="Normal"/>
        <w:rPr/>
      </w:pPr>
      <w:r>
        <w:rPr/>
        <w:t>8) денежные средства – 378 тыс. р.;</w:t>
      </w:r>
    </w:p>
    <w:p>
      <w:pPr>
        <w:pStyle w:val="Normal"/>
        <w:rPr/>
      </w:pPr>
      <w:r>
        <w:rPr/>
        <w:t>9) долгосрочные активы – 7 256 тыс. р.;</w:t>
      </w:r>
    </w:p>
    <w:p>
      <w:pPr>
        <w:pStyle w:val="Normal"/>
        <w:rPr/>
      </w:pPr>
      <w:r>
        <w:rPr/>
        <w:t>10) нераспределенная прибыль – 2 203 тыс. р.;</w:t>
      </w:r>
    </w:p>
    <w:p>
      <w:pPr>
        <w:pStyle w:val="Normal"/>
        <w:rPr/>
      </w:pPr>
      <w:r>
        <w:rPr/>
        <w:t>11) кредиторская задолженность – 9 436 тыс. р., в т. ч.</w:t>
      </w:r>
      <w:r>
        <w:rPr/>
        <w:t xml:space="preserve"> </w:t>
      </w:r>
    </w:p>
    <w:p>
      <w:pPr>
        <w:pStyle w:val="Normal"/>
        <w:rPr/>
      </w:pPr>
      <w:r>
        <w:rPr/>
        <w:t>- расчеты с поставщиками и подрядчиками – 4 258 тыс. р.;</w:t>
      </w:r>
    </w:p>
    <w:p>
      <w:pPr>
        <w:pStyle w:val="Normal"/>
        <w:rPr/>
      </w:pPr>
      <w:r>
        <w:rPr/>
        <w:t>- расчеты по налогам и сборам – 463 тыс. р.;</w:t>
      </w:r>
    </w:p>
    <w:p>
      <w:pPr>
        <w:pStyle w:val="Normal"/>
        <w:rPr/>
      </w:pPr>
      <w:r>
        <w:rPr/>
        <w:t xml:space="preserve">- по социальному страхованию и обеспечению – </w:t>
      </w:r>
      <w:r>
        <w:rPr/>
        <w:t>396 тыс. р.;</w:t>
      </w:r>
    </w:p>
    <w:p>
      <w:pPr>
        <w:pStyle w:val="Normal"/>
        <w:rPr/>
      </w:pPr>
      <w:r>
        <w:rPr/>
        <w:t xml:space="preserve">- по оплате труда – </w:t>
      </w:r>
      <w:r>
        <w:rPr/>
        <w:t>723 тыс. р.;</w:t>
      </w:r>
    </w:p>
    <w:p>
      <w:pPr>
        <w:pStyle w:val="Normal"/>
        <w:rPr/>
      </w:pPr>
      <w:r>
        <w:rPr/>
        <w:t>- прочая – 3 596 тыс. р.</w:t>
      </w:r>
    </w:p>
    <w:p>
      <w:pPr>
        <w:pStyle w:val="Normal"/>
        <w:rPr/>
      </w:pPr>
      <w:r>
        <w:rPr/>
        <w:t>Объем продаж в плановом году предполагается увеличить на 30 %.</w:t>
      </w:r>
    </w:p>
    <w:p>
      <w:pPr>
        <w:pStyle w:val="Normal"/>
        <w:shd w:fill="FFFFFF" w:val="clear"/>
        <w:rPr/>
      </w:pPr>
      <w:r>
        <w:rPr/>
        <w:t xml:space="preserve">Составить прогноз финансовых показателей (таблица 16) и </w:t>
      </w:r>
      <w:r>
        <w:rPr/>
        <w:t xml:space="preserve">предварительный прогнозный баланс предприятия </w:t>
      </w:r>
      <w:r>
        <w:rPr/>
        <w:t>(таблица 17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аблица 16 - Прогноз финансовых показателей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83"/>
        <w:gridCol w:w="1683"/>
      </w:tblGrid>
      <w:tr>
        <w:trPr/>
        <w:tc>
          <w:tcPr>
            <w:tcW w:w="5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гноз на следующий год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вычетом НДС, акцизов и аналогичных обязательных платежей)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аловая прибыль, тыс. р.                                               </w:t>
            </w:r>
          </w:p>
        </w:tc>
        <w:tc>
          <w:tcPr>
            <w:tcW w:w="16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16</w:t>
            </w:r>
          </w:p>
        </w:tc>
      </w:tr>
      <w:tr>
        <w:trPr/>
        <w:tc>
          <w:tcPr>
            <w:tcW w:w="59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быль (убыток) от реализации продукции, тыс. р.                         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быль (убыток) от финансово-хозяйственной деятельности, тыс. р.                                                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быль (убыток) до налогообложения, тыс. р.           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лог на прибыль, тыс. р.                                                 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четного периода (чистая), тыс. р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Таблица 17 - </w:t>
      </w:r>
      <w:r>
        <w:rPr>
          <w:bCs/>
          <w:sz w:val="24"/>
          <w:szCs w:val="24"/>
        </w:rPr>
        <w:t>Предварительный прогнозный баланс</w:t>
      </w:r>
    </w:p>
    <w:p>
      <w:pPr>
        <w:pStyle w:val="Normal"/>
        <w:ind w:firstLine="567"/>
        <w:jc w:val="center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2694"/>
        <w:gridCol w:w="2551"/>
      </w:tblGrid>
      <w:tr>
        <w:trPr>
          <w:trHeight w:val="465" w:hRule="atLeast"/>
        </w:trPr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4" w:firstLine="93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right="124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ируемые значения</w:t>
            </w:r>
          </w:p>
        </w:tc>
      </w:tr>
      <w:tr>
        <w:trPr/>
        <w:tc>
          <w:tcPr>
            <w:tcW w:w="92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 </w:t>
            </w:r>
          </w:p>
        </w:tc>
      </w:tr>
      <w:tr>
        <w:trPr>
          <w:trHeight w:val="60" w:hRule="atLeast"/>
        </w:trPr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12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Литература: [1, 2, 5, 8]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Лабораторная работа № 6 </w:t>
      </w:r>
      <w:r>
        <w:rPr>
          <w:b/>
          <w:bCs/>
        </w:rPr>
        <w:t>Планирование налоговых и иных обязательных платежей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 </w:t>
      </w:r>
      <w:r>
        <w:rPr>
          <w:bCs/>
        </w:rPr>
        <w:t xml:space="preserve">формирование практических навыков планирования обязательных платежей организации. 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Задание 1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ить сумму</w:t>
      </w:r>
      <w:r>
        <w:rPr>
          <w:rStyle w:val="Appleconvertedspace"/>
          <w:bCs/>
          <w:sz w:val="28"/>
          <w:szCs w:val="28"/>
        </w:rPr>
        <w:t>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НДС</w:t>
        </w:r>
      </w:hyperlink>
      <w:r>
        <w:rPr>
          <w:rStyle w:val="StrongEmphasis"/>
          <w:b w:val="false"/>
          <w:sz w:val="28"/>
          <w:szCs w:val="28"/>
        </w:rPr>
        <w:t>, подлежащую уплате в бюджет в плановом периоде, если: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, облагаемой по ставке НДС 20%, планируется в сумме 240 тыс. р., в том числе НДС – 40 тыс. р. Выручка от реализации продукции, облагаемой по ставке НДС 10%, планируется в сумме 21 тыс. р., в том числе НДС – 3,5 тыс. р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тся получение аванса под предстоящую поставку продукции на сумму 60 тыс. р. 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исление предоплаты по договору поставки материалов на сумму 70 тыс. р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планируется приобретение: 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>- сырья на сумму 120 тыс. р., в том числе НДС – 20 тыс. р.</w:t>
      </w:r>
    </w:p>
    <w:p>
      <w:pPr>
        <w:pStyle w:val="Style20"/>
        <w:spacing w:before="0" w:after="0"/>
        <w:ind w:right="-2" w:firstLine="851"/>
        <w:rPr/>
      </w:pPr>
      <w:r>
        <w:rPr>
          <w:sz w:val="28"/>
          <w:szCs w:val="28"/>
        </w:rPr>
        <w:t>- объекта основных средств на сумму 98,4 тыс. р., в том числе НДС – 16,4 тыс. р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>- комплектующих деталей на сумму 70,8 тыс. р., в том числе НДС – 11,8 тыс. р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>- материалов для производства продукции на сумму 84,6 тыс. р., в том числе НДС – 14,1 тыс. р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ить в таблице.</w:t>
      </w:r>
    </w:p>
    <w:p>
      <w:pPr>
        <w:pStyle w:val="Style20"/>
        <w:spacing w:before="0" w:after="0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right="-2" w:firstLine="851"/>
        <w:rPr/>
      </w:pPr>
      <w:r>
        <w:rPr>
          <w:bCs/>
          <w:color w:val="000000"/>
        </w:rPr>
        <w:t>Определить сумму налога на прибыль, подлежащую уплате в бюджет в планируемом периоде, если</w:t>
      </w:r>
      <w:r>
        <w:rPr>
          <w:color w:val="000000"/>
        </w:rPr>
        <w:t>:</w:t>
      </w:r>
    </w:p>
    <w:p>
      <w:pPr>
        <w:pStyle w:val="Normal"/>
        <w:ind w:right="-2" w:firstLine="851"/>
        <w:rPr/>
      </w:pPr>
      <w:r>
        <w:rPr>
          <w:color w:val="000000"/>
        </w:rPr>
        <w:t>- выручка от реализации продукции планируется в сумме 70,8 тыс. р., в том числе НДС – 11,8 тыс. р.;</w:t>
      </w:r>
    </w:p>
    <w:p>
      <w:pPr>
        <w:pStyle w:val="Normal"/>
        <w:ind w:right="-2" w:firstLine="851"/>
        <w:rPr/>
      </w:pPr>
      <w:r>
        <w:rPr>
          <w:color w:val="000000"/>
        </w:rPr>
        <w:t>- расходы, связанные с производством данной продукции. – 46 тыс. р.;</w:t>
      </w:r>
    </w:p>
    <w:p>
      <w:pPr>
        <w:pStyle w:val="Normal"/>
        <w:ind w:right="-2" w:firstLine="851"/>
        <w:rPr/>
      </w:pPr>
      <w:r>
        <w:rPr>
          <w:color w:val="000000"/>
        </w:rPr>
        <w:t>- выручка от реализации объекта основных средств планируется в сумме 30,6 тыс. р., в том числе НДС – 5,1 тыс. р., первоначальная стоимость объекта 38 тыс. р., сумма начисленной амортизации на момент реализации составит 18,6 тыс. р.;</w:t>
      </w:r>
    </w:p>
    <w:p>
      <w:pPr>
        <w:pStyle w:val="Normal"/>
        <w:ind w:right="-2" w:firstLine="851"/>
        <w:rPr/>
      </w:pPr>
      <w:r>
        <w:rPr>
          <w:color w:val="000000"/>
        </w:rPr>
        <w:t>- предполагается получение доходов по государственным ценным бумагам в сумме 33 тыс. р.;</w:t>
      </w:r>
    </w:p>
    <w:p>
      <w:pPr>
        <w:pStyle w:val="Normal"/>
        <w:ind w:right="-2" w:firstLine="851"/>
        <w:rPr/>
      </w:pPr>
      <w:r>
        <w:rPr>
          <w:color w:val="000000"/>
        </w:rPr>
        <w:t>- положительные курсовые разницы планируются в сумме 13 тыс. р., отрицательные курсовые разницы – 9 тыс. р.;</w:t>
      </w:r>
    </w:p>
    <w:p>
      <w:pPr>
        <w:pStyle w:val="Normal"/>
        <w:ind w:right="-2" w:firstLine="851"/>
        <w:rPr/>
      </w:pPr>
      <w:r>
        <w:rPr>
          <w:color w:val="000000"/>
        </w:rPr>
        <w:t>- пени за нарушение условий </w:t>
      </w:r>
      <w:hyperlink r:id="rId4">
        <w:r>
          <w:rPr>
            <w:rStyle w:val="InternetLink"/>
          </w:rPr>
          <w:t>хозяйственного договора</w:t>
        </w:r>
      </w:hyperlink>
      <w:r>
        <w:rPr>
          <w:color w:val="000000"/>
        </w:rPr>
        <w:t xml:space="preserve"> планируются в сумме 2 тыс. р.,</w:t>
      </w:r>
    </w:p>
    <w:p>
      <w:pPr>
        <w:pStyle w:val="Normal"/>
        <w:ind w:right="-2" w:firstLine="851"/>
        <w:rPr/>
      </w:pPr>
      <w:r>
        <w:rPr>
          <w:color w:val="000000"/>
        </w:rPr>
        <w:t>- пени за несвоевременное перечисление налогов в бюджет предполагаются в сумме 1,8 тыс. р.,</w:t>
      </w:r>
    </w:p>
    <w:p>
      <w:pPr>
        <w:pStyle w:val="Normal"/>
        <w:ind w:right="-2" w:firstLine="851"/>
        <w:rPr>
          <w:color w:val="000000"/>
        </w:rPr>
      </w:pPr>
      <w:r>
        <w:rPr>
          <w:color w:val="000000"/>
        </w:rPr>
        <w:t xml:space="preserve">- судебные издержки планируются в сумме 7,5 тыс. р. </w:t>
      </w:r>
    </w:p>
    <w:p>
      <w:pPr>
        <w:pStyle w:val="Normal"/>
        <w:widowControl w:val="false"/>
        <w:rPr/>
      </w:pPr>
      <w:r>
        <w:rPr/>
        <w:t>Результаты расчетов представьте в таблиц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3</w:t>
      </w:r>
    </w:p>
    <w:p>
      <w:pPr>
        <w:pStyle w:val="Normal"/>
        <w:widowControl w:val="false"/>
        <w:rPr/>
      </w:pPr>
      <w:r>
        <w:rPr/>
        <w:t xml:space="preserve">Плановая себестоимость единицы реализованной продукции предусматривается в размере 570 р., количество реализованной продукции – 2500 ед. </w:t>
      </w:r>
    </w:p>
    <w:p>
      <w:pPr>
        <w:pStyle w:val="Normal"/>
        <w:widowControl w:val="false"/>
        <w:rPr/>
      </w:pPr>
      <w:r>
        <w:rPr/>
        <w:t>Прибыль от реализации продукции планируется в сумме 630 тыс. р., прибыль от инвестиционной деятельности – 45 тыс. р., доходы от финансовой деятельности составляют 150 тыс. р., прочие расходы, не связанные с реализацией, – 98 тыс. р., ставка налога на прибыль и НДС – в соответствии с действующим законодательством.</w:t>
      </w:r>
    </w:p>
    <w:p>
      <w:pPr>
        <w:pStyle w:val="Normal"/>
        <w:widowControl w:val="false"/>
        <w:rPr/>
      </w:pPr>
      <w:r>
        <w:rPr/>
        <w:t>Определите абсолютную сумму налоговых платежей предприятия в бюджет по плану. Результаты расчетов представьте в таблиц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Литература: [4, 5, 7, 8, 10, 11]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Лабораторная работа № 7 Оперативное финансовое планирова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Cs/>
        </w:rPr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</w:t>
      </w:r>
      <w:r>
        <w:rPr>
          <w:bCs/>
        </w:rPr>
        <w:t xml:space="preserve"> формирование практических навыков составления оперативных финансовых планов.</w:t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>Задание 1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Предприятие планирует взять два кредита – краткосрочный и долгосрочный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Срок краткосрочного кредита составляет 10 месяцев,  сумма кредита – 75 тыс. р., ставка – 18 % годовых. Уплата процентов производится ежемесячно от остатка на конец предыдущего месяца. Погашение краткосрочного кредита производится равными суммами ежемесячно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Сумма долгосрочного кредита составляет 400 тыс. р., срок кредита – 2 года, процентная ставка по кредиту – 16 % годовых. Уплата процентов производится поквартально от остатка на конец предыдущего квартала, погашение кредита – равными суммами помесячно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Рассчитать процентные платежи по краткосрочному и долгосрочному кредиту за первый квартал планового года (таблица 18)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18 - Расчет процентных платежей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559"/>
        <w:gridCol w:w="1417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Задолженность по кредиту на начал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лучаемого кре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сумма основного долга и 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погашения основного долга и проц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Задолженность по кредиту на конец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>Задание 3</w:t>
      </w:r>
    </w:p>
    <w:p>
      <w:pPr>
        <w:pStyle w:val="Normal"/>
        <w:autoSpaceDE w:val="false"/>
        <w:rPr/>
      </w:pPr>
      <w:r>
        <w:rPr/>
        <w:t>Составить платежный календарь рекламного агентства (таблица 21).</w:t>
      </w:r>
    </w:p>
    <w:p>
      <w:pPr>
        <w:pStyle w:val="Normal"/>
        <w:autoSpaceDE w:val="false"/>
        <w:rPr/>
      </w:pPr>
      <w:r>
        <w:rPr/>
        <w:t>Исходные данные за отчетный месяц, месяц, необходимые для составления платежного календаря, представлены в таблице 1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Таблица 19 – Данные за отчетный месяц, необходимые для составления платежного календаря на период план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58"/>
        <w:gridCol w:w="1458"/>
        <w:gridCol w:w="1458"/>
        <w:gridCol w:w="1458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тчетный месяц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я декад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я декад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я дека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ящий остаток, р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12 2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912 21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 09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20 419</w:t>
            </w:r>
          </w:p>
        </w:tc>
      </w:tr>
      <w:tr>
        <w:trPr>
          <w:trHeight w:val="17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нсы полученные от заказчиков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35 52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967 76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360 56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807 194</w:t>
            </w:r>
          </w:p>
        </w:tc>
      </w:tr>
      <w:tr>
        <w:trPr>
          <w:trHeight w:val="31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е краткосрочных банковских кредитов и займов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9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9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поступления денежных средств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6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16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услуг издательств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10 2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028 8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800 6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780 761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труда персонала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об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и, сборы и отчислен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 6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 682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иссия за пользование системой электронных клиентских платежей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ещение расходов по обработке документов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за телекоммуникационные услуги (абонентская плата)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4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4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за услуги связи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за аренду помещен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8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8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плата за дополнительные бухгалтерские услуг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000</w:t>
            </w:r>
          </w:p>
        </w:tc>
      </w:tr>
      <w:tr>
        <w:trPr>
          <w:trHeight w:val="1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процентов и основной суммы по кредитам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жалюзи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8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ссовое обслужив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4 3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4 310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ящий остаток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4 09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 09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20 4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64 09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 планируемом периоде ожидаются выплаты, являющиеся ежемесячными расходами и носящие обязательный характер </w:t>
      </w:r>
      <w:hyperlink r:id="rId5">
        <w:r>
          <w:rPr>
            <w:rStyle w:val="InternetLink"/>
          </w:rPr>
          <w:t>(таблица 20)</w:t>
        </w:r>
      </w:hyperlink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Поступление краткосрочных банковских кредитов и займов планируется в сумме 1 792 170 р., в т.ч. в 1-ой декаде – 1 630 647 р., во 2-ой – 161 523 р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Таблица 20 - Платежный календарь расх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620"/>
        <w:gridCol w:w="1692"/>
      </w:tblGrid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именование платеж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умма, р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ата 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за телекоммуникационные услуги (абонентская плата), включая НД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8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.201_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за аренду пом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8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.201__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недвижи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.201__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плата за аудиторски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4.201__</w:t>
            </w:r>
          </w:p>
        </w:tc>
      </w:tr>
      <w:tr>
        <w:trPr>
          <w:trHeight w:val="6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аботная плата (допла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 65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4.201__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за услуги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4.201__</w:t>
            </w:r>
          </w:p>
        </w:tc>
      </w:tr>
      <w:tr>
        <w:trPr>
          <w:trHeight w:val="6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а подоходного на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4.201__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я за пользование системой электронных клиентски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4.201__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целярские товары и д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37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5.201__</w:t>
            </w:r>
          </w:p>
        </w:tc>
      </w:tr>
      <w:tr>
        <w:trPr>
          <w:trHeight w:val="121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ховые взнос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 77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.201__</w:t>
            </w:r>
          </w:p>
        </w:tc>
      </w:tr>
      <w:tr>
        <w:trPr>
          <w:trHeight w:val="6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числения в ФСЗ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.201__</w:t>
            </w:r>
          </w:p>
        </w:tc>
      </w:tr>
      <w:tr>
        <w:trPr>
          <w:trHeight w:val="6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за услуги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.201__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Таблица 21 - Платежный календарь рекламного агентства на плановый месяц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276"/>
        <w:gridCol w:w="1418"/>
        <w:gridCol w:w="1275"/>
      </w:tblGrid>
      <w:tr>
        <w:trPr>
          <w:tblHeader w:val="true"/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за месяц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 за декад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ю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 Валовые доходы и поступления</w:t>
            </w:r>
          </w:p>
        </w:tc>
      </w:tr>
      <w:tr>
        <w:trPr>
          <w:trHeight w:val="26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енежных средств на начал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я всего, в т. 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нсы,  полученные от заказч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е краткосрочных банковских кредитов и зай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к (дефицит) денежных средств на счетах для покрытия расходов на конец пери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мит остатка средств на расчетном сче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средства к размещ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ность в дополнительных источниках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 Валовые расходы и платежи</w:t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ходы всего, в т. ч.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услуг издательст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, сборы и отч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иссия за пользование системой электронных клиентских платеж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ещение расходов по обработке документ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целярские товары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  <w:t>Литература: [1, 3, 5, 6, 9]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Лабораторная работа № 8 Бизнес-план организации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  <w:bCs/>
        </w:rPr>
        <w:t>Цель занятия</w:t>
        <w:softHyphen/>
        <w:softHyphen/>
        <w:t xml:space="preserve"> – </w:t>
      </w:r>
      <w:r>
        <w:rPr>
          <w:bCs/>
        </w:rPr>
        <w:t xml:space="preserve">формирование практических навыков составления основных разделов бизнес-плана организации. </w:t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1</w:t>
      </w:r>
    </w:p>
    <w:p>
      <w:pPr>
        <w:pStyle w:val="P44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м предприятия на год предусматривается выпуск трех видов продукции:</w:t>
      </w:r>
    </w:p>
    <w:p>
      <w:pPr>
        <w:pStyle w:val="P44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укция А – в количестве 3 000 ед. (расход зарплаты на единицу продукции – 1 012 р.);</w:t>
      </w:r>
    </w:p>
    <w:p>
      <w:pPr>
        <w:pStyle w:val="P44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укция В – 1 200 ед. (расход заработной платы – 428 р./ед.);</w:t>
      </w:r>
    </w:p>
    <w:p>
      <w:pPr>
        <w:pStyle w:val="P44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дукция С – 7 500 ед. (расход заработной платы – 245 р./ед.). </w:t>
      </w:r>
    </w:p>
    <w:p>
      <w:pPr>
        <w:pStyle w:val="P44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латы к тарифному фонду планируются в размере 40 % тарифного фонда оплаты труда производственных рабочих. Дополнительная заработная плата – 25 % основной заработной платы производственных рабочих. </w:t>
      </w:r>
    </w:p>
    <w:p>
      <w:pPr>
        <w:pStyle w:val="P44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фонд заработной платы вспомогательных рабочих составляет 15 % от годового фонда заработной платы производственных рабочих. </w:t>
      </w:r>
    </w:p>
    <w:p>
      <w:pPr>
        <w:pStyle w:val="P448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Численность служащих планируется 8 чел. Среднемесячная зарплата одного служащего – 15 800 р.</w:t>
      </w:r>
    </w:p>
    <w:p>
      <w:pPr>
        <w:pStyle w:val="P44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оставления организационного раздела бизнес-плана определите фонд годовой заработной платы персонала предприятия. Результаты расчетов представьте в таблице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2</w:t>
      </w:r>
    </w:p>
    <w:p>
      <w:pPr>
        <w:pStyle w:val="P481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едприятие имеет в своем составе несколько зданий, общий объем которых составляет 19 500 м</w:t>
      </w:r>
      <w:r>
        <w:rPr>
          <w:rStyle w:val="Ft83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орма расхода условного топлива на обогрев 1 м</w:t>
      </w:r>
      <w:r>
        <w:rPr>
          <w:rStyle w:val="Ft83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ания составляет 6,7 кг. Расход пара на производственные нужды по плану предусмотрен в размере 5 760 т. Расход условного топлива на 1 т пара равен 125 кг. Стоимость 1 т условного топлива – 1 680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приятие имеет два источника снабжения электроэнергией: от собственной электростанции и от государственной энергосистемы. </w:t>
      </w:r>
    </w:p>
    <w:p>
      <w:pPr>
        <w:pStyle w:val="Normal"/>
        <w:rPr/>
      </w:pPr>
      <w:r>
        <w:rPr>
          <w:color w:val="000000"/>
        </w:rPr>
        <w:t>На планируемый год предусмотрено получение электроэнергии от собственной электростанции в размере 26 000 тыс. кВт / ч и от государственной энергосистемы – 10 000 тыс. кВт / ч.</w:t>
      </w:r>
    </w:p>
    <w:p>
      <w:pPr>
        <w:pStyle w:val="Normal"/>
        <w:rPr/>
      </w:pPr>
      <w:r>
        <w:rPr>
          <w:color w:val="000000"/>
        </w:rPr>
        <w:t>Расходы собственной электростанции на 1 000 кВт / ч составляют:</w:t>
      </w:r>
    </w:p>
    <w:p>
      <w:pPr>
        <w:pStyle w:val="Normal"/>
        <w:rPr>
          <w:color w:val="000000"/>
        </w:rPr>
      </w:pPr>
      <w:r>
        <w:rPr>
          <w:color w:val="000000"/>
        </w:rPr>
        <w:t>1) пар – 1,35 т по цене 620 тыс. р. за тонну;</w:t>
      </w:r>
    </w:p>
    <w:p>
      <w:pPr>
        <w:pStyle w:val="Normal"/>
        <w:rPr>
          <w:color w:val="000000"/>
        </w:rPr>
      </w:pPr>
      <w:r>
        <w:rPr>
          <w:color w:val="000000"/>
        </w:rPr>
        <w:t>2) заработная плата персонала – 60 тыс. р.;</w:t>
      </w:r>
    </w:p>
    <w:p>
      <w:pPr>
        <w:pStyle w:val="Normal"/>
        <w:rPr/>
      </w:pPr>
      <w:r>
        <w:rPr>
          <w:color w:val="000000"/>
        </w:rPr>
        <w:t>3) отчисления на социальные нужды – в соответствии с действующим законодательством;</w:t>
      </w:r>
    </w:p>
    <w:p>
      <w:pPr>
        <w:pStyle w:val="Normal"/>
        <w:rPr>
          <w:color w:val="000000"/>
        </w:rPr>
      </w:pPr>
      <w:r>
        <w:rPr>
          <w:color w:val="000000"/>
        </w:rPr>
        <w:t>4) амортизационные отчисления – 21 тыс. р.;</w:t>
      </w:r>
    </w:p>
    <w:p>
      <w:pPr>
        <w:pStyle w:val="Normal"/>
        <w:rPr>
          <w:color w:val="000000"/>
        </w:rPr>
      </w:pPr>
      <w:r>
        <w:rPr>
          <w:color w:val="000000"/>
        </w:rPr>
        <w:t>5) прочие расходы – 40 % заработной платы персонала организации.</w:t>
      </w:r>
    </w:p>
    <w:p>
      <w:pPr>
        <w:pStyle w:val="Normal"/>
        <w:rPr/>
      </w:pPr>
      <w:r>
        <w:rPr>
          <w:color w:val="000000"/>
        </w:rPr>
        <w:t>Стоимость электроэнергии, получаемой от государственной энергосистемы, составляет 1 536 000 р. за 1 000 кВт / ч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 целью составления раздела «Энергосбережение» бизнес-плана определите: </w:t>
      </w:r>
    </w:p>
    <w:p>
      <w:pPr>
        <w:pStyle w:val="P156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Style w:val="Ft18"/>
          <w:color w:val="000000"/>
          <w:sz w:val="28"/>
          <w:szCs w:val="28"/>
        </w:rPr>
        <w:t>общую плановую потребность предприятия в условном топливе, т.;</w:t>
      </w:r>
    </w:p>
    <w:p>
      <w:pPr>
        <w:pStyle w:val="Normal"/>
        <w:widowControl w:val="false"/>
        <w:rPr>
          <w:color w:val="000000"/>
        </w:rPr>
      </w:pPr>
      <w:r>
        <w:rPr>
          <w:rStyle w:val="Ft3"/>
          <w:color w:val="000000"/>
        </w:rPr>
        <w:t xml:space="preserve">2) </w:t>
      </w:r>
      <w:r>
        <w:rPr>
          <w:rStyle w:val="Ft42"/>
          <w:color w:val="000000"/>
        </w:rPr>
        <w:t>стоимость условного топлива, тыс. р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3) плановые затраты предприятия на 1 кВт / ч потребляемой электроэнергии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Результаты расчетов представьте в таблиц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>Предприятие ООО «Мода» осуществляет пошив постельного белья и находится в одном из районов областного центра с численностью населения 216 тыс. чел. Предприятие работает два года, ежегодно реализуя в среднем 10 – 15тыс. комплектов постельного белья. Аналогичную продукцию в указанном районе реализуют городская швейная фабрика (12 тыс. комплектов), а также иногородние швейные предприятия и оптовые поставщики (65 тыс. комплектов). Реально сложились следующие ассортимент и структура спроса на продукцию ООО «Мода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</w:rPr>
        <w:t>(таблица 22).</w:t>
      </w:r>
    </w:p>
    <w:p>
      <w:pPr>
        <w:pStyle w:val="Normal"/>
        <w:ind w:firstLine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Таблица 22 - Структура реализации продукции ООО «Мод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9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ъеме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,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-спальные комплекты постельного бе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спальные комплекты постельного бе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лановый объем продаж предполагается в размере 20 000 комплектов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е:</w:t>
      </w:r>
    </w:p>
    <w:p>
      <w:pPr>
        <w:pStyle w:val="Normal"/>
        <w:rPr/>
      </w:pPr>
      <w:r>
        <w:rPr>
          <w:color w:val="000000"/>
        </w:rPr>
        <w:t>1) потенциальный спрос в районе на постельное белье (предполагается, что одним комплектом белья могут пользоваться одновременно два человека);</w:t>
      </w:r>
    </w:p>
    <w:p>
      <w:pPr>
        <w:pStyle w:val="Normal"/>
        <w:rPr/>
      </w:pPr>
      <w:r>
        <w:rPr>
          <w:color w:val="000000"/>
        </w:rPr>
        <w:t>2) потенциальную и реальную емкость рынка постельного белья в районе.</w:t>
      </w:r>
    </w:p>
    <w:p>
      <w:pPr>
        <w:pStyle w:val="Normal"/>
        <w:rPr/>
      </w:pPr>
      <w:r>
        <w:rPr>
          <w:color w:val="000000"/>
        </w:rPr>
        <w:t>Составьте план сбыта постельного белья ООО «Мода» на год в натуральных единицах и денежном выражении (таблица 23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3 - План сбыта продукции на год ООО «Мод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6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продаж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Цена единицы, 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Выручка от реализации, тыс. 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-спальные комплекты постельного бе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спальные комплекты постельного бе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Литература: [1, 2, 5, 7, 8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Лабораторная работа № 9 Бизнес-план организации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bCs/>
        </w:rPr>
        <w:t>Цель занятия</w:t>
        <w:softHyphen/>
        <w:softHyphen/>
        <w:t xml:space="preserve"> – </w:t>
      </w:r>
      <w:r>
        <w:rPr>
          <w:bCs/>
        </w:rPr>
        <w:t xml:space="preserve">формирование практических навыков составления основных разделов бизнес-плана организации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t xml:space="preserve">Разработать проект инвестиционного плана предприятия. </w:t>
      </w:r>
    </w:p>
    <w:p>
      <w:pPr>
        <w:pStyle w:val="Normal"/>
        <w:rPr>
          <w:b/>
          <w:b/>
          <w:color w:val="000000"/>
        </w:rPr>
      </w:pPr>
      <w:r>
        <w:rPr/>
        <w:t>Исходные данные для разработки проекта инвестиционного плана предприятия по капитальному строительству приведенные в таблице 24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4 - </w:t>
      </w:r>
      <w:r>
        <w:rPr>
          <w:sz w:val="24"/>
          <w:szCs w:val="24"/>
        </w:rPr>
        <w:t>Исходные данные для разработки проекта инвестиционного плана предприятия (капитальное строительство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0"/>
        <w:gridCol w:w="1753"/>
        <w:gridCol w:w="1638"/>
        <w:gridCol w:w="16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инвестиционных затра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оимость проектно- изыскательских работ, тыс. 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оимость строительных материалов и оборудования, тыс. 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оимость строительно-монтажных работ, тыс.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дрядных работ, тыс. 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цеха №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завод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Инвестиции в нематериальные активы планируются в сумме 10 тыс. р. Для обеспечения текущего объема производства необходимо приобрести дополнительное оборудование. Исходные данные по текущим закупкам оборудования приведены в таблице 25.</w:t>
      </w:r>
    </w:p>
    <w:p>
      <w:pPr>
        <w:pStyle w:val="Normal"/>
        <w:rPr/>
      </w:pPr>
      <w:r>
        <w:rPr/>
        <w:t>Форма проекта инвестиционного плана представлена в таблице 2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аблица 25 - Исходные данные для разработки проекта инвестиционного плана предприятия (текущие закупки оборудования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59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производственные мощности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коэффициент загрузки производственных мощностей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ая производительность оборудования (нормативный объем производства продукции в расчете на единицу оборудования)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 оборудования, тыс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оборудования, тыс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аблица 26 – Проект инвестиционного пл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.</w:t>
            </w:r>
          </w:p>
        </w:tc>
      </w:tr>
      <w:tr>
        <w:trPr>
          <w:trHeight w:val="1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пит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роект реконструкции цеха №1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роектно-изыск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ых материалов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о-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одряд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Проект строительства очистных сооружений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роектно-изыск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ых материалов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о-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одряд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роект строительства здания завод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роектно-изыск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ых материалов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строительно-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подряд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екущие закупк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Стоимость закупк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Стоимость 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чие инвестиции (НМА, долгосрочные финансовые в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адание 2</w:t>
      </w:r>
    </w:p>
    <w:p>
      <w:pPr>
        <w:pStyle w:val="Normal"/>
        <w:widowControl w:val="false"/>
        <w:rPr/>
      </w:pPr>
      <w:r>
        <w:rPr/>
        <w:t>Имеются следующие данные по отдельным показателям деятельности организации на конец отчетного и планируемого года (таблица 27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7 - Отдельные показатели деятельности организ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Стоимостные показатели в тысячах 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417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год (прогноз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(восстановительная) стоимость основ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2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7 3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численной амор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лгосрочные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раткосрочных активов, всего,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8 1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и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 3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5 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7 88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й капит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 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3 4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 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 2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раткосрочные обязательства, всего,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 07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6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6 2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траты на производство товарной продукции, всего, в т. 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5 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5 3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 2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за вычетом налогов и сборов, включаемых в выручк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4 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3 67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ебестоимость реализованной продукции, управленческие расходы и расходы на реал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3 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2 8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производствен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7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7 2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считать показатели эффективности деятельности организации в отчетном году и прогнозные, провести анализ их динамики. Результаты расчетов представить в таблице (таблица 28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8 – Анализ показателей эффективности деятельности организ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276"/>
        <w:gridCol w:w="1276"/>
        <w:gridCol w:w="1276"/>
        <w:gridCol w:w="1277"/>
      </w:tblGrid>
      <w:tr>
        <w:trPr>
          <w:trHeight w:val="6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Абсолютное изменение (±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Темп прироста, %</w:t>
            </w:r>
          </w:p>
        </w:tc>
      </w:tr>
      <w:tr>
        <w:trPr>
          <w:trHeight w:val="183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. /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, р. /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емкость, р. /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вооруженность, р. /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использования производственной мощ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емкость продукции, р. /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рубль реализованной продукции, р. /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28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обеспеченности финансовых обязательств акти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финансовой независ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концентрации заемн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финансовой завис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финансового леверид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устойчивост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текуще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нтабельность реализованной продук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нтабельность привлеченного капитал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нтабельность долгосрочных актив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нтабельность краткосрочных актив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Литература: [1, 2, 5, 7, 8]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фитов, Э.А.  Планирование на предприятии (организации): учебник / Э.А. Афитов. – Минск: Новое знание; М.: ИНФРА-М, 2015. – 34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ресурсы и технологии в экономике: учеб. пособие / под ред. Б.Е. Одинцова, А.Н. Романова. – М.: Вузовский учебник: ИНФРА-М, 2013. – 462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Кобринский, Г.Е. Финансы и финансовый рынок / Г.Е. Кобринский. – 2-е изд. – Минск: Издательство «Выш. школа», 2014.  – 348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Лапуста, М.Г. Финансы организаций (предприятий): учебник / М.Г. Лапуста. – М.: Издательский Дом «ИНФРА-М», 2012. – 575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Мазурина, Т.Ю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Финансы организаций (предприятий): учебник / Т.Ю. Мазурина. – М.: ООО «Научно-издательский центр ИНФРА-М», 2015. – 528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кович, А.Д. </w:t>
      </w:r>
      <w:r>
        <w:rPr>
          <w:rFonts w:cs="Times New Roman" w:ascii="Times New Roman" w:hAnsi="Times New Roman"/>
          <w:sz w:val="28"/>
          <w:szCs w:val="28"/>
        </w:rPr>
        <w:t>Финансы и финансовый рынок : учеб. пособие для вузов / А.Д. Молокович, А.В. Егоров. – Минск: Изд-во Гревцова, 2012. – 25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Тютюкина, Е.Б. Финансы организаций (предприятий) / Е.Б. Тютюкина. – М.: Издательско-торговая корпорация «Дашков и К», 2012. – 54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Фридман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Финансы организаций (предприятий) / А.М Фридман. – 2-е изд. – М.: Издательско-торговая корпорация «Даш</w:t>
        <w:softHyphen/>
        <w:t>ков и К», 2013. – 488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, О.А. Финансы предприятия: учет и анализ: учебное пособие / О.А. Шумак. – М.: Издательский Центр РИОР: «Научно-издательский центр ИНФРА-М», 2014. – 191 с.</w:t>
      </w:r>
    </w:p>
    <w:p>
      <w:pPr>
        <w:pStyle w:val="Style19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ка предприятия (фирмы)</w:t>
      </w:r>
      <w:r>
        <w:rPr>
          <w:rFonts w:cs="Times New Roman" w:ascii="Times New Roman" w:hAnsi="Times New Roman"/>
          <w:sz w:val="28"/>
          <w:szCs w:val="28"/>
        </w:rPr>
        <w:t xml:space="preserve">: практикум / под ред. В. Я. Позднякова, В. М. Прудникова. - 2-е изд. – М.: ИНФРА-М, 2012. - 319с. </w:t>
      </w:r>
    </w:p>
    <w:p>
      <w:pPr>
        <w:pStyle w:val="Style19"/>
        <w:numPr>
          <w:ilvl w:val="0"/>
          <w:numId w:val="2"/>
        </w:numPr>
        <w:spacing w:before="0" w:after="20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кономика фирмы (организации, предприятия): учебник / под ред. В.Я. Горфинкеля, Т.Г. Попадюк, Б.Н. Чернышева. - 2-е изд. – М.: Вузовский учебник; ИНФРА-М, 2014. – 296 с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9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6.1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Courier New" w:hAnsi="Courier New" w:cs="Courier New"/>
      <w:sz w:val="2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t3">
    <w:name w:val="ft3"/>
    <w:qFormat/>
    <w:rPr>
      <w:rFonts w:cs="Times New Roman"/>
    </w:rPr>
  </w:style>
  <w:style w:type="character" w:styleId="Ft42">
    <w:name w:val="ft42"/>
    <w:qFormat/>
    <w:rPr>
      <w:rFonts w:cs="Times New Roman"/>
    </w:rPr>
  </w:style>
  <w:style w:type="character" w:styleId="Ft18">
    <w:name w:val="ft18"/>
    <w:qFormat/>
    <w:rPr>
      <w:rFonts w:cs="Times New Roman"/>
    </w:rPr>
  </w:style>
  <w:style w:type="character" w:styleId="Ft24">
    <w:name w:val="ft24"/>
    <w:qFormat/>
    <w:rPr>
      <w:rFonts w:cs="Times New Roman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t83">
    <w:name w:val="ft8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lltxtnew">
    <w:name w:val="alltxt-new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851"/>
      <w:jc w:val="both"/>
    </w:pPr>
    <w:rPr>
      <w:rFonts w:ascii="Lucida Sans Unicode" w:hAnsi="Lucida Sans Unicode" w:eastAsia="Calibri" w:cs="Lucida Sans Unicode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  <w:ind w:left="360" w:hanging="0"/>
      <w:jc w:val="left"/>
    </w:pPr>
    <w:rPr>
      <w:lang w:val="en-US"/>
    </w:rPr>
  </w:style>
  <w:style w:type="paragraph" w:styleId="P108">
    <w:name w:val="p10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515">
    <w:name w:val="p51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517">
    <w:name w:val="p517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79">
    <w:name w:val="p7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216">
    <w:name w:val="p21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80">
    <w:name w:val="p8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00">
    <w:name w:val="p10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99ft16">
    <w:name w:val="p99 ft16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P97">
    <w:name w:val="p97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294">
    <w:name w:val="p29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67">
    <w:name w:val="p167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250">
    <w:name w:val="p25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538">
    <w:name w:val="p53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ind w:left="360" w:hanging="0"/>
      <w:jc w:val="left"/>
    </w:pPr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ind w:left="360" w:hanging="0"/>
      <w:jc w:val="left"/>
    </w:pPr>
    <w:rPr>
      <w:lang w:val="en-US"/>
    </w:rPr>
  </w:style>
  <w:style w:type="paragraph" w:styleId="P110">
    <w:name w:val="p11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66">
    <w:name w:val="p16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90">
    <w:name w:val="p19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WW2">
    <w:name w:val="WW-Знак2"/>
    <w:basedOn w:val="Normal"/>
    <w:qFormat/>
    <w:pPr>
      <w:spacing w:lineRule="exact" w:line="240" w:before="0" w:after="160"/>
      <w:ind w:left="360" w:hanging="0"/>
      <w:jc w:val="left"/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12" w:before="0" w:after="120"/>
      <w:ind w:hanging="1160"/>
      <w:jc w:val="right"/>
    </w:pPr>
    <w:rPr>
      <w:sz w:val="17"/>
      <w:szCs w:val="17"/>
    </w:rPr>
  </w:style>
  <w:style w:type="paragraph" w:styleId="P313ft10">
    <w:name w:val="p313 ft1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430ft3">
    <w:name w:val="p430 f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373ft3">
    <w:name w:val="p373 f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63ft3">
    <w:name w:val="p163 f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714ft3">
    <w:name w:val="p714 f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63ft14">
    <w:name w:val="p163 ft1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90ft12">
    <w:name w:val="p90 ft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79ft14">
    <w:name w:val="p179 ft1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90ft3">
    <w:name w:val="p90 f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90ft14">
    <w:name w:val="p90 ft1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64ft12">
    <w:name w:val="p164 ft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448">
    <w:name w:val="p44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449">
    <w:name w:val="p44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156">
    <w:name w:val="p15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481">
    <w:name w:val="p48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udopedia.ru/6_30458_poryadok-rascheta-i-uplati-nds-v-byudzhet.html" TargetMode="External"/><Relationship Id="rId4" Type="http://schemas.openxmlformats.org/officeDocument/2006/relationships/hyperlink" Target="http://studopedia.ru/7_99388_hozyaystvennie-dogovori-osnovnie-vidi-i-osobennosti.html" TargetMode="External"/><Relationship Id="rId5" Type="http://schemas.openxmlformats.org/officeDocument/2006/relationships/hyperlink" Target="consultantplus://offline/ref=311AD303E38491CE1123A3A215438247754CF05D7BC5F0CF92D89888D9885C5135BF4D7805F7CBaCw8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2:00Z</dcterms:created>
  <dc:creator>user</dc:creator>
  <dc:description/>
  <dc:language>en-US</dc:language>
  <cp:lastModifiedBy>Мария Александрёнок</cp:lastModifiedBy>
  <cp:lastPrinted>2017-03-12T22:59:00Z</cp:lastPrinted>
  <dcterms:modified xsi:type="dcterms:W3CDTF">2017-05-15T13:02:00Z</dcterms:modified>
  <cp:revision>2</cp:revision>
  <dc:subject/>
  <dc:title/>
</cp:coreProperties>
</file>