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О-РОССИЙСКИ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ркетинг и менеджмент»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bCs w:val="false"/>
          <w:sz w:val="48"/>
          <w:szCs w:val="48"/>
        </w:rPr>
      </w:pPr>
      <w:r>
        <w:rPr>
          <w:rFonts w:cs="Times New Roman" w:ascii="Times New Roman" w:hAnsi="Times New Roman"/>
          <w:bCs w:val="false"/>
          <w:sz w:val="72"/>
          <w:szCs w:val="72"/>
        </w:rPr>
        <w:t>МАРКЕТИНГ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ические рекомендации к самостоятельной работе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ля студентов</w:t>
      </w:r>
      <w:r>
        <w:rPr>
          <w:b/>
          <w:i/>
          <w:sz w:val="32"/>
          <w:szCs w:val="32"/>
        </w:rPr>
        <w:t xml:space="preserve"> специальности 1-27 01 01 «Экономика и организация производства»</w:t>
      </w:r>
      <w:r>
        <w:rPr>
          <w:b/>
          <w:bCs/>
          <w:i/>
          <w:iCs/>
          <w:sz w:val="32"/>
          <w:szCs w:val="32"/>
        </w:rPr>
        <w:t xml:space="preserve"> заочной формы обучения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bCs w:val="false"/>
          <w:i/>
          <w:i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i/>
          <w:sz w:val="48"/>
          <w:szCs w:val="4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/>
          <w:bCs/>
          <w:sz w:val="48"/>
          <w:szCs w:val="4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85390" cy="235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огилев 2017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ДК 339.138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БК 65.291.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 74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омендовано к изданию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бно-методическим отделом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лорусско-Российского университет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обрено кафедрой «Маркетинг и менеджмент» </w:t>
      </w:r>
      <w:r>
        <w:rPr>
          <w:sz w:val="28"/>
          <w:szCs w:val="28"/>
        </w:rPr>
        <w:t>«26» сентября 2017 г., протокол № 2</w:t>
      </w:r>
    </w:p>
    <w:p>
      <w:pPr>
        <w:pStyle w:val="Footer"/>
        <w:widowControl w:val="false"/>
        <w:tabs>
          <w:tab w:val="clear" w:pos="709"/>
          <w:tab w:val="left" w:pos="708" w:leader="none"/>
        </w:tabs>
        <w:overflowPunct w:val="true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843"/>
        <w:rPr>
          <w:sz w:val="28"/>
          <w:szCs w:val="28"/>
        </w:rPr>
      </w:pPr>
      <w:r>
        <w:rPr>
          <w:sz w:val="28"/>
          <w:szCs w:val="28"/>
        </w:rPr>
        <w:t>Составитель   канд. техн. наук, доц. М. А. Синиц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843"/>
        <w:jc w:val="both"/>
        <w:rPr/>
      </w:pPr>
      <w:r>
        <w:rPr>
          <w:sz w:val="28"/>
          <w:szCs w:val="28"/>
        </w:rPr>
        <w:t xml:space="preserve">Рецензент канд. экон. наук, доц. Е.С. Жесткова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ческие рекомендации содержат описание аудиторной контрольной работы и вопросы для самостоятельной подготовки по дисциплине «Маркетинг» для студентов специальности 1-27 01 01 «Экономика и организация производства».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бно-методическое издание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етинг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5580" w:leader="none"/>
          <w:tab w:val="left" w:pos="7456" w:leader="none"/>
        </w:tabs>
        <w:autoSpaceDE w:val="false"/>
        <w:ind w:left="126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  <w:t>Ответственный за выпуск</w:t>
        <w:tab/>
        <w:t>М. А. Синица</w:t>
      </w:r>
    </w:p>
    <w:p>
      <w:pPr>
        <w:pStyle w:val="Normal"/>
        <w:widowControl w:val="false"/>
        <w:ind w:firstLine="709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5580" w:leader="none"/>
          <w:tab w:val="left" w:pos="7456" w:leader="none"/>
        </w:tabs>
        <w:autoSpaceDE w:val="false"/>
        <w:ind w:left="126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  <w:t>Технический редактор</w:t>
        <w:tab/>
        <w:t>М. А. Синица</w:t>
      </w:r>
    </w:p>
    <w:p>
      <w:pPr>
        <w:pStyle w:val="Normal"/>
        <w:widowControl w:val="false"/>
        <w:ind w:firstLine="709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5580" w:leader="none"/>
          <w:tab w:val="left" w:pos="7456" w:leader="none"/>
        </w:tabs>
        <w:autoSpaceDE w:val="false"/>
        <w:ind w:left="126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  <w:t>Компьютерная верстка</w:t>
        <w:tab/>
        <w:t>М. А. Синица</w:t>
      </w:r>
    </w:p>
    <w:p>
      <w:pPr>
        <w:pStyle w:val="Heading4"/>
        <w:keepNext w:val="false"/>
        <w:widowControl w:val="false"/>
        <w:tabs>
          <w:tab w:val="clear" w:pos="709"/>
          <w:tab w:val="left" w:pos="6300" w:leader="none"/>
          <w:tab w:val="left" w:pos="7456" w:leader="none"/>
        </w:tabs>
        <w:autoSpaceDE w:val="false"/>
        <w:ind w:left="180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</w:r>
    </w:p>
    <w:p>
      <w:pPr>
        <w:pStyle w:val="Normal"/>
        <w:widowControl w:val="false"/>
        <w:ind w:firstLine="709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8"/>
        <w:widowControl w:val="false"/>
        <w:spacing w:before="0" w:after="0"/>
        <w:rPr/>
      </w:pPr>
      <w:r>
        <w:rPr>
          <w:kern w:val="0"/>
          <w:sz w:val="24"/>
        </w:rPr>
        <w:t xml:space="preserve">Подписано в печать        . Формат 60х84 / 16. Бумага офсетная. Гарнитура Таймс. Печать трафаретная. </w:t>
      </w:r>
      <w:r>
        <w:rPr>
          <w:sz w:val="24"/>
        </w:rPr>
        <w:t>Усл.печ. л.        . Уч.-изд. л.       . Тираж       экз. Заказ №</w:t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</w:r>
    </w:p>
    <w:p>
      <w:pPr>
        <w:pStyle w:val="Style18"/>
        <w:widowControl w:val="false"/>
        <w:spacing w:before="0" w:after="0"/>
        <w:jc w:val="center"/>
        <w:rPr>
          <w:kern w:val="0"/>
          <w:sz w:val="24"/>
        </w:rPr>
      </w:pPr>
      <w:r>
        <w:rPr>
          <w:kern w:val="0"/>
          <w:sz w:val="24"/>
        </w:rPr>
        <w:t>Издатель и полиграфическое исполнение:</w:t>
      </w:r>
    </w:p>
    <w:p>
      <w:pPr>
        <w:pStyle w:val="Style18"/>
        <w:widowControl w:val="false"/>
        <w:spacing w:before="0" w:after="0"/>
        <w:jc w:val="center"/>
        <w:rPr>
          <w:kern w:val="0"/>
          <w:sz w:val="24"/>
        </w:rPr>
      </w:pPr>
      <w:r>
        <w:rPr>
          <w:kern w:val="0"/>
          <w:sz w:val="24"/>
        </w:rPr>
        <w:t>Государственное учреждение высшего профессионального образования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Белорусско-Российский университет».</w:t>
      </w:r>
    </w:p>
    <w:p>
      <w:pPr>
        <w:pStyle w:val="Normal"/>
        <w:widowControl w:val="false"/>
        <w:jc w:val="center"/>
        <w:rPr/>
      </w:pPr>
      <w:r>
        <w:rPr/>
        <w:t>Свидетельство о государственной регистрации издателя,</w:t>
      </w:r>
    </w:p>
    <w:p>
      <w:pPr>
        <w:pStyle w:val="Normal"/>
        <w:widowControl w:val="false"/>
        <w:jc w:val="center"/>
        <w:rPr/>
      </w:pPr>
      <w:r>
        <w:rPr/>
        <w:t>изготовителя, распространителя печатных изданий</w:t>
      </w:r>
    </w:p>
    <w:p>
      <w:pPr>
        <w:pStyle w:val="Normal"/>
        <w:widowControl w:val="false"/>
        <w:jc w:val="center"/>
        <w:rPr/>
      </w:pPr>
      <w:r>
        <w:rPr/>
        <w:t xml:space="preserve">№ </w:t>
      </w:r>
      <w:r>
        <w:rPr/>
        <w:t>1/156 от 24.01.2014.</w:t>
      </w:r>
    </w:p>
    <w:p>
      <w:pPr>
        <w:pStyle w:val="Normal"/>
        <w:widowControl w:val="false"/>
        <w:jc w:val="center"/>
        <w:rPr/>
      </w:pPr>
      <w:r>
        <w:rPr/>
        <w:t>Пр. Мира, 43, 212000, Могилев.</w:t>
      </w:r>
    </w:p>
    <w:p>
      <w:pPr>
        <w:pStyle w:val="Heading7"/>
        <w:widowControl w:val="false"/>
        <w:spacing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widowControl w:val="false"/>
        <w:spacing w:before="0" w:after="0"/>
        <w:ind w:firstLine="709"/>
        <w:jc w:val="right"/>
        <w:rPr/>
      </w:pPr>
      <w:r>
        <w:rPr>
          <w:sz w:val="36"/>
          <w:szCs w:val="36"/>
        </w:rPr>
        <w:t>©</w:t>
      </w:r>
      <w:r>
        <w:rPr>
          <w:sz w:val="28"/>
          <w:szCs w:val="28"/>
        </w:rPr>
        <w:t xml:space="preserve"> ГУ ВПО «Белорусско-Российский</w:t>
      </w:r>
    </w:p>
    <w:p>
      <w:pPr>
        <w:pStyle w:val="Normal"/>
        <w:ind w:left="2836" w:firstLine="850"/>
        <w:jc w:val="center"/>
        <w:rPr/>
      </w:pPr>
      <w:r>
        <w:rPr>
          <w:sz w:val="28"/>
          <w:szCs w:val="28"/>
        </w:rPr>
        <w:t>университет», 2017</w:t>
      </w:r>
      <w:r>
        <w:br w:type="page"/>
      </w:r>
    </w:p>
    <w:p>
      <w:pPr>
        <w:pStyle w:val="Normal"/>
        <w:ind w:left="2836" w:firstLine="85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 Описание аудиторной контрольной работы</w:t>
        <w:tab/>
        <w:t>5</w:t>
      </w:r>
    </w:p>
    <w:p>
      <w:pPr>
        <w:pStyle w:val="Normal"/>
        <w:tabs>
          <w:tab w:val="clear" w:pos="709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 Перечень теоретических  вопросов, включенных </w:t>
        <w:br/>
        <w:t>в аудиторную контрольную работу</w:t>
        <w:tab/>
        <w:t>5</w:t>
      </w:r>
    </w:p>
    <w:p>
      <w:pPr>
        <w:pStyle w:val="Normal"/>
        <w:tabs>
          <w:tab w:val="clear" w:pos="709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 Перечень задач, включенных в аудиторную контрольную работу</w:t>
        <w:tab/>
        <w:t>6</w:t>
      </w:r>
    </w:p>
    <w:p>
      <w:pPr>
        <w:pStyle w:val="Normal"/>
        <w:tabs>
          <w:tab w:val="clear" w:pos="709"/>
          <w:tab w:val="left" w:pos="964" w:leader="none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 Критерии оценки аудиторной контрольной работы</w:t>
        <w:tab/>
        <w:t>8</w:t>
      </w:r>
    </w:p>
    <w:p>
      <w:pPr>
        <w:pStyle w:val="Normal"/>
        <w:tabs>
          <w:tab w:val="clear" w:pos="709"/>
          <w:tab w:val="right" w:pos="9639" w:leader="dot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</w:t>
        <w:tab/>
        <w:t>9</w:t>
      </w:r>
    </w:p>
    <w:p>
      <w:pPr>
        <w:pStyle w:val="Normal"/>
        <w:tabs>
          <w:tab w:val="clear" w:pos="709"/>
          <w:tab w:val="right" w:pos="8789" w:leader="dot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ind w:firstLine="851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«Маркетинг» является одной из основных дисциплин, формирующих профессиональные навыки инженеров–экономист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shd w:fill="FFFFFF" w:val="clear"/>
          <w:lang w:eastAsia="en-US"/>
        </w:rPr>
        <w:t>Цель</w:t>
      </w:r>
      <w:r>
        <w:rPr>
          <w:bCs/>
          <w:sz w:val="28"/>
          <w:szCs w:val="28"/>
          <w:lang w:eastAsia="en-US"/>
        </w:rPr>
        <w:t xml:space="preserve"> курса – раскрыть сущность маркетинга, показать возможности его использования в управленческой деятельности, дать будущим специалистам знания, привить умения и навыки в области методологии маркетинга, а также показать возможности ее применения в практической деятельности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Основная </w:t>
      </w:r>
      <w:r>
        <w:rPr>
          <w:bCs/>
          <w:i/>
          <w:iCs/>
          <w:color w:val="000000"/>
          <w:sz w:val="28"/>
          <w:szCs w:val="28"/>
          <w:shd w:fill="FFFFFF" w:val="clear"/>
          <w:lang w:eastAsia="en-US"/>
        </w:rPr>
        <w:t>задача</w:t>
      </w:r>
      <w:r>
        <w:rPr>
          <w:bCs/>
          <w:sz w:val="28"/>
          <w:szCs w:val="28"/>
          <w:lang w:eastAsia="en-US"/>
        </w:rPr>
        <w:t xml:space="preserve"> дисциплины – формирование профессиональной компетен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42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области теории и практики использования концепции маркетин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51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области применения инструментов маркетин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51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области разработки и реализации стратегии маркетинг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В соответствии с учебным планом студенты заочной формы обучения специальности </w:t>
      </w:r>
      <w:r>
        <w:rPr>
          <w:sz w:val="28"/>
          <w:szCs w:val="28"/>
        </w:rPr>
        <w:t>1-27 01 01 «Экономика и организация производства»</w:t>
      </w:r>
      <w:r>
        <w:rPr>
          <w:bCs/>
          <w:sz w:val="28"/>
          <w:szCs w:val="28"/>
          <w:lang w:eastAsia="en-US"/>
        </w:rPr>
        <w:t xml:space="preserve"> в 9 семестре выполняют аудиторную контрольную работу (АКР) по дисциплине «Маркетинг». Самостоятельная работа студентов по подготовке к АКР является неотъемлемой частью учебного процес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Цели АК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51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верка уровня теоретических знаний студента по дисципли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51" w:leader="none"/>
          <w:tab w:val="left" w:pos="993" w:leader="none"/>
        </w:tabs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ыработка у студента навыков самостоятельной работы с учебной литературо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Р проводится согласно расписанию занятий во время се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выполнение АКР отводится одна пара учебных </w:t>
        <w:br/>
        <w:t>занятий (2 академических часа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АКР выполняется письменно на бланке установленной формы, который выдается преподавателем непосредственно перед началом выполнения АКР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ыполненная АКР проверяется преподавателем с выставлением отметки «Зачтено» или «Незачтено». При получении отметки «Незачтено» студент не допускается к сдаче экзамена по дисциплин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чтённая АКР подлежит повторному выполнению после окончания сесс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аудиторной контрольной работы</w:t>
      </w:r>
    </w:p>
    <w:p>
      <w:pPr>
        <w:pStyle w:val="Style2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Р направлена на проверку подготовленности студента по теоретической части дисциплины.</w:t>
      </w:r>
    </w:p>
    <w:p>
      <w:pPr>
        <w:pStyle w:val="Normal"/>
        <w:ind w:firstLine="709"/>
        <w:jc w:val="both"/>
        <w:rPr/>
      </w:pPr>
      <w:r>
        <w:rPr>
          <w:sz w:val="28"/>
        </w:rPr>
        <w:t>АКР включает следующие  задания: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Раскрыть два  теоретических вопрос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Решить одну задачу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иже представлен пример варианта АКР: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__</w:t>
      </w:r>
    </w:p>
    <w:p>
      <w:pPr>
        <w:pStyle w:val="Style21"/>
        <w:widowControl w:val="false"/>
        <w:tabs>
          <w:tab w:val="clear" w:pos="709"/>
          <w:tab w:val="left" w:pos="1276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 1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цепции пред</w:t>
        <w:softHyphen/>
        <w:t>принимательской деятельности. Производст</w:t>
        <w:softHyphen/>
        <w:t>венная концепция. Концепция интенсификации коммерческих усилий.  Концепция социально-этичного маркетинга, глобального маркетинга.</w:t>
      </w:r>
    </w:p>
    <w:p>
      <w:pPr>
        <w:pStyle w:val="Style21"/>
        <w:widowControl w:val="false"/>
        <w:tabs>
          <w:tab w:val="clear" w:pos="709"/>
          <w:tab w:val="left" w:pos="1276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прос 2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изненный цикл товара. Этапы создания и подготовки продук</w:t>
        <w:softHyphen/>
        <w:t xml:space="preserve">ции к внедрению. Наукоемкий товар. 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теоретических вопросов, включенных в аудиторную контрольную работу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Концепции предпринимательской деятельности. Производственная концепция. Концепция интенсификации коммерческих усилий. Концепция социально-этичного маркетинга, глобального маркетинг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Определение маркетинга, цели, принципы, функции маркетинга.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и типы маркетинга. Комплекс маркетинг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Макросреда. Микросреда. Внутрифирменная сред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 спроса и предложения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в маркетинге. Классификация товаров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ная политика в маркетинге, её элементы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товара. Этапы создания и подготовки продукции к внедрению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деятельность на отдельных этапах жизненного цикла товар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товара. Показатели конкурентоспособности товар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ая политика в маркетинге.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ртиментная политика, показатели ассортимента продукции.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дов ценообразования на основе затрат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дов ценообразования на основе рынка и конкуренции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Классификация методов ценообразования на основе качества товаров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ынков. Отличие рынка предприятий от потребительского рынк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ятие сегментации рынка. Виды сегментации рынка товаров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ъюнктура рынка. Емкость рынка. Доля рынка.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ытовая политика в маркетинге. Прямой и косвенный сбыт. Уровень канала сбыт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ая политика предприятия: реклама, личная продажа, стимулирование сбыта, пропаганда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Стратегическое планирование в маркетинге. Виды стратегий маркетинга.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маркетинговых исследований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Стратегическое планирование. Программа фирмы.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рганизаций маркетинговой службы на предприятии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задач, включенных в аудиторную контрольную работу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ссчитайте точку безубыточности в стоимостном и натуральном выражении для предприятий логистической системы, если известно, что постоянные издержки составляют 1 280 р., фактически материалопоток равен 3500 ед. товара, цена единицы материалопотока – 6,3 р., переменные издержки на осуществление единицы материалопотока – 3,4 р.</w:t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о втором сегменте доля фирмы в текущем году составляет 4 %, объем продаж – 84 млн шт. Предполагается, что в следующем году емкость рынка возрастает на 12 %, при этом доля фирмы в этом сегменте вырастет до 9 %. Определите объем продаж фирмы во втором сегменте в следующем году. 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огласно таблице 1 определите: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емкость рынка (стоимостных единицах измерения)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олю рынка каждого предприятия (%)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быль каждого предприятия.</w:t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1069" w:hanging="0"/>
        <w:contextualSpacing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Таблица 1 – Исходные данны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594"/>
        <w:gridCol w:w="1595"/>
        <w:gridCol w:w="1595"/>
        <w:gridCol w:w="1595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Един. изм.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редприятие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ъем сб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Цена на одну тон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орма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</w:tr>
    </w:tbl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первом сегменте объем продаж фирмы в текущем году составил 65 млн шт. при емкости рынка в этом сегменте 1 870 млн шт. Предполагается, что в следующем году емкость рынка в этом сегменте возрастет на 3 %, доля фирмы – на 5 %. Определите объем продаж фирмы в первом сегменте в следующем году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 данным таблицы 2 рассчитайте сводный параметрический индекс по каждому автомобилю и определите марку, вероятный спрос на которую будет максимальным.</w:t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1069" w:hanging="36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spacing w:lineRule="auto" w:line="240" w:before="0" w:after="0"/>
        <w:ind w:left="1069" w:hanging="360"/>
        <w:contextualSpacing/>
        <w:rPr/>
      </w:pPr>
      <w:r>
        <w:rPr/>
        <w:t>Таблица 2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935"/>
        <w:gridCol w:w="1456"/>
        <w:gridCol w:w="1340"/>
        <w:gridCol w:w="1340"/>
        <w:gridCol w:w="1303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араметр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ес параметра, %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Бальная оценка по маркам автомобилей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  <w:t>Ауд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БМВ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Пежо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Вольво»</w:t>
            </w:r>
          </w:p>
        </w:tc>
      </w:tr>
      <w:tr>
        <w:trPr>
          <w:trHeight w:val="6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добство управ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6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мфо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</w:tr>
      <w:tr>
        <w:trPr>
          <w:trHeight w:val="6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изайн сал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6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олговечно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9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</w:tr>
    </w:tbl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мите планово-управленческое решение – имеет ли смысл заниматься посреднической деятельностью, если ваша цена закупки равна 10 р.; издержки обращения составляют 5 р.; минимальная приемлемая рентабельность – 20 %, максимально возможная цена реализации – 18 р.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ебельной фирме необходимо выполнить заказ в 200 комплектов мебели. Норма прибыли на изделия фирмы 40 %. Зная, что себестоимость одного комплекта мебели равна 400 долл., требуется установить такую цену на комплект мебели и сумму заказа, при которых фирма получит целевую прибыль.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ссчитать проектируемую себестоимость на новую модель электродвигателя. За базу сравнения принят аналогичный асинхронный двигатель, выпускаемый серийно. Удельный вес материальных затрат в базовом изделии 70 %, проектируемые материальные затраты по новой модели – 1 300 р.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пределить отпускную цену нового монтажного крана на стадии технического проектирования. Отпускная цена крана, принятого за базу сравнения с новым, составляет 90 тыс. р., грузоподъемность этого крана – 3,2 т. Грузоподъемность нового крана 5 т.</w:t>
      </w:r>
    </w:p>
    <w:p>
      <w:pPr>
        <w:pStyle w:val="Style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римите решение по выбору канала товародвижения по критерию эффективности (ед. измерения – тыс. р.): 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 канал нулевого уровня: расходы, связанные с содержанием собственной розничной торговой сети, составляют 150; издержки обращения – 100; прибыль от реализации товара – 500;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 одноуровневый канал (прямые связи с использованием посредника – розничной торговли): издержки обращения – 60; прибыль – 30;</w:t>
      </w:r>
    </w:p>
    <w:p>
      <w:pPr>
        <w:pStyle w:val="Style20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 двухуровневый канал (производитель продает товар оптовому посреднику): издержки обращения – 40; прибыль – 120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>11. Постройте кривую жизненного цикла для любого товара по вашему выбору и сформулируйте основные маркетинговые решения на каждой стад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>12. Фирма при реализации продукции ориентируется на три сегмента рынка. В первом сегменте объем продаж в прошлом периоде составил 54 млн. шт. при емкости рынка в этом сегменте 1980 млн. шт. Предполагается, что в следующем году емкость рынка в этом сегменте возрастает на 7 % , а доля фирмы – на 5 %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>Во втором сегменте доля фирмы составляет 4 %, объем продаж – 75 млн шт. Предполагается, что емкость рынка возрастет на 11 %, при этом доля фирмы в этом сегменте вырастет до 8 %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FF0000"/>
          <w:sz w:val="28"/>
          <w:szCs w:val="28"/>
        </w:rPr>
        <w:t>В третьем сегменте емкость  составляет 45 млн шт. Предполагается, что емкость рынка возрастет на 11 %, при этом доля фирмы в этом сегменте вырастет до 8 %. Доля фирмы – 0,12. Изменений емкости рынка не предвидится, объем продаж фирмы сократится на 1 млн ш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пределить объем продаж фирмы в настоящем году при вышеуказанных условиях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оценки аудиторной контрольной работы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зачета по АКР необходимо дать исчерпывающий ответ минимум на 1 вопрос и решить задачу или дать исчерпывающие ответы на оба теоретических вопр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Р оценивается исходя из 10 (десяти) баллов. Критерии оценки представлены в таблице 3. АКР считается зачтенной, если сумма полученных баллов составляет не менее 6 (шести) б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Таблица 3 – </w:t>
      </w:r>
      <w:r>
        <w:rPr/>
        <w:t>Критерии оценки АК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3070"/>
      </w:tblGrid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 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задания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spacing w:before="0" w:after="0"/>
        <w:ind w:firstLine="709"/>
        <w:contextualSpacing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писок рекомендуемой литературы</w:t>
      </w:r>
    </w:p>
    <w:p>
      <w:pPr>
        <w:pStyle w:val="Style21"/>
        <w:spacing w:before="0" w:after="0"/>
        <w:ind w:firstLine="709"/>
        <w:contextualSpacing/>
        <w:jc w:val="center"/>
        <w:rPr>
          <w:b/>
          <w:b/>
          <w:color w:val="FF0000"/>
          <w:sz w:val="32"/>
          <w:szCs w:val="28"/>
          <w:lang w:val="en-US"/>
        </w:rPr>
      </w:pPr>
      <w:r>
        <w:rPr>
          <w:b/>
          <w:color w:val="FF0000"/>
          <w:sz w:val="32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bCs/>
          <w:sz w:val="28"/>
          <w:szCs w:val="28"/>
        </w:rPr>
        <w:t>Акулич, И. Л.</w:t>
      </w:r>
      <w:r>
        <w:rPr>
          <w:sz w:val="28"/>
          <w:szCs w:val="28"/>
        </w:rPr>
        <w:t xml:space="preserve"> Маркетинг: учебник / И. Л. Акулич. – 8-е изд., испр. и доп. – Минск: Вышэйшая школа, 2014. – 543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Егоров, Ю. Н. </w:t>
      </w:r>
      <w:r>
        <w:rPr>
          <w:sz w:val="28"/>
          <w:szCs w:val="28"/>
        </w:rPr>
        <w:t>Основы маркетинга: учебник / Ю. Н. Егоров. – Москва: ООО «Научно-издательский центр ИНФРА-М», 2015. – 304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bCs/>
          <w:sz w:val="28"/>
          <w:szCs w:val="28"/>
        </w:rPr>
        <w:t>Зорина, Т. Г.</w:t>
      </w:r>
      <w:r>
        <w:rPr>
          <w:sz w:val="28"/>
          <w:szCs w:val="28"/>
        </w:rPr>
        <w:t xml:space="preserve"> Международная логистика: учебное пособие / </w:t>
        <w:br/>
        <w:t>Т. Г. Зорина, М. А. Слонимская. – Минск: БГЭУ, 2012. – 24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bCs/>
          <w:sz w:val="28"/>
          <w:szCs w:val="28"/>
        </w:rPr>
        <w:t>Иванов, И. Н.</w:t>
      </w:r>
      <w:r>
        <w:rPr>
          <w:sz w:val="28"/>
          <w:szCs w:val="28"/>
        </w:rPr>
        <w:t xml:space="preserve"> Организация производства на промышленных предприятиях: учебник / И. Н. Иванов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сква: ИНФРА-М, 2013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35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им, С. А.</w:t>
      </w:r>
      <w:r>
        <w:rPr>
          <w:sz w:val="28"/>
          <w:szCs w:val="28"/>
        </w:rPr>
        <w:t xml:space="preserve"> Маркетинг / С. А. Ким. – Москва: Дашков и К, 2015. – 260 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зленко, Н.Н.</w:t>
      </w:r>
      <w:r>
        <w:rPr>
          <w:sz w:val="28"/>
          <w:szCs w:val="28"/>
        </w:rPr>
        <w:t xml:space="preserve"> Маркетинг: учебное пособие (в схемах) / Н. Н. Козленко. – Москва: Дашков и К, 2014. – 106 с.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ркетинг в отраслях и сферах деятельности: учебное пособие / </w:t>
        <w:br/>
        <w:t xml:space="preserve">Под общ. ред. Н. А. Нагапетьянца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2-е изд., перераб. и доп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осква: ИНФРА-М, 2013. – 28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ркетинг коммерции. Практикум: учебное пособие / Под ред. И. М. Синяевой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сква: Вузовский учебник: ИНФРА-М, 2013.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8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Маркетинг</w:t>
      </w:r>
      <w:r>
        <w:rPr>
          <w:sz w:val="28"/>
          <w:szCs w:val="28"/>
        </w:rPr>
        <w:t>: учебное пособие / под ред. И. М. Синяевой. – Москва: ИНФРА-М, 2013. – 38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умов, В. Н. </w:t>
      </w:r>
      <w:r>
        <w:rPr>
          <w:sz w:val="28"/>
          <w:szCs w:val="28"/>
        </w:rPr>
        <w:t>Маркетинг: учебник / В. Н. Наумов. – Москва: ИНФРА-М, 2016. – 320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зник, Г. А. </w:t>
      </w:r>
      <w:r>
        <w:rPr>
          <w:sz w:val="28"/>
          <w:szCs w:val="28"/>
        </w:rPr>
        <w:t>Введение в маркетинг: учебное пособие / Г. А. Резник. – 3-е изд., перераб. и доп. – Москва: ИНФРА-М, 2014. – 202 с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nanium.com/catalog.php?item=goextsearch&amp;title=Маркетинг&amp;years=2017" \l "none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ыжикова, Т. Н.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аркетинг: экономика, финансы, контроллинг: учебное пособие / Т. Н. Рыжикова. – Москва: ИНФРА-М, 2017. – 225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bCs/>
          <w:sz w:val="28"/>
          <w:szCs w:val="28"/>
        </w:rPr>
        <w:t>Синяева, И. М.</w:t>
      </w:r>
      <w:r>
        <w:rPr>
          <w:sz w:val="28"/>
          <w:szCs w:val="28"/>
        </w:rPr>
        <w:t xml:space="preserve"> Практикум по маркетингу / И. М. Синяева, С. В. Земляк; под ред. Л. П. Дашкова. – 4-е изд. – Москва: Дашков и К, 2012. – 24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nanium.com/catalog.php?item=goextsearch&amp;title=Маркетинг&amp;years=2017" \l "none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оловьев, Б. А.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аркетинг: учебник / Б. А. Соловьев, А. А. Мешков, Б. В. Мусатов. – Москва: ИНФРА-М, 2017. – 33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имофеев, М. И. </w:t>
      </w:r>
      <w:r>
        <w:rPr>
          <w:sz w:val="28"/>
          <w:szCs w:val="28"/>
        </w:rPr>
        <w:t>Маркетинг: учебное пособие / М. И. Тимофеев. – Москва: РИОР, 2014. – 223 с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  <w:bCs/>
          <w:sz w:val="28"/>
          <w:szCs w:val="28"/>
        </w:rPr>
        <w:t>Чувакова, С. Г.</w:t>
      </w:r>
      <w:r>
        <w:rPr>
          <w:sz w:val="28"/>
          <w:szCs w:val="28"/>
        </w:rPr>
        <w:t xml:space="preserve"> Стратегический маркетинг: учебное пособие / </w:t>
        <w:br/>
        <w:t>С. Г. Чувакова. – 2-е изд. – М.: Дашков и К, 2012. – 272 с.</w:t>
      </w:r>
    </w:p>
    <w:p>
      <w:pPr>
        <w:pStyle w:val="Style21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138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07"/>
        </w:tabs>
        <w:ind w:left="0" w:firstLine="709"/>
      </w:p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11" w:firstLine="709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719"/>
        </w:tabs>
        <w:ind w:left="2719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Times New Roman" w:hAnsi="Times New Roman" w:cs="Times New Roman"/>
      <w:sz w:val="28"/>
      <w:szCs w:val="28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basedOn w:val="Style11"/>
    <w:rPr>
      <w:b/>
      <w:bCs/>
      <w:strike w:val="false"/>
      <w:dstrike w:val="false"/>
      <w:color w:val="690000"/>
      <w:sz w:val="22"/>
      <w:szCs w:val="22"/>
      <w:u w:val="none"/>
    </w:rPr>
  </w:style>
  <w:style w:type="character" w:styleId="Mathtemplate">
    <w:name w:val="math-template"/>
    <w:basedOn w:val="Style11"/>
    <w:qFormat/>
    <w:rPr/>
  </w:style>
  <w:style w:type="character" w:styleId="Reviewh5">
    <w:name w:val="review-h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overflowPunct w:val="false"/>
      <w:autoSpaceDE w:val="false"/>
    </w:pPr>
    <w:rPr>
      <w:sz w:val="28"/>
      <w:szCs w:val="20"/>
    </w:rPr>
  </w:style>
  <w:style w:type="paragraph" w:styleId="Style18">
    <w:name w:val="Официальный"/>
    <w:basedOn w:val="Normal"/>
    <w:qFormat/>
    <w:pPr>
      <w:spacing w:before="280" w:after="280"/>
      <w:jc w:val="both"/>
    </w:pPr>
    <w:rPr>
      <w:kern w:val="2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Ipara">
    <w:name w:val="ipara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22">
    <w:name w:val="Текст_курсовая"/>
    <w:basedOn w:val="Normal"/>
    <w:qFormat/>
    <w:pPr>
      <w:widowControl w:val="false"/>
      <w:ind w:firstLine="700"/>
      <w:jc w:val="both"/>
    </w:pPr>
    <w:rPr>
      <w:i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32:00Z</dcterms:created>
  <dc:creator>Admin</dc:creator>
  <dc:description/>
  <cp:keywords/>
  <dc:language>en-US</dc:language>
  <cp:lastModifiedBy>Admin</cp:lastModifiedBy>
  <cp:lastPrinted>2017-09-15T12:44:00Z</cp:lastPrinted>
  <dcterms:modified xsi:type="dcterms:W3CDTF">2017-09-21T11:56:00Z</dcterms:modified>
  <cp:revision>22</cp:revision>
  <dc:subject/>
  <dc:title/>
</cp:coreProperties>
</file>