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БЕЛОРУССКО-РОССИЙСКИ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ркетинг и менеджмент»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48"/>
          <w:szCs w:val="48"/>
        </w:rPr>
      </w:pPr>
      <w:r>
        <w:rPr>
          <w:rFonts w:cs="Times New Roman" w:ascii="Times New Roman" w:hAnsi="Times New Roman"/>
          <w:bCs w:val="false"/>
          <w:sz w:val="72"/>
          <w:szCs w:val="72"/>
        </w:rPr>
        <w:t>Менеджмент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Методические рекомендации к самостоятельной работе</w:t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для студентов заочной формы обучения специальности </w:t>
        <w:br/>
        <w:t>1-25 01 07  «Экономика и управление на предприятии»</w:t>
      </w:r>
    </w:p>
    <w:p>
      <w:pPr>
        <w:pStyle w:val="Normal"/>
        <w:widowControl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85390" cy="235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огилев 2017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УДК 338.24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БК 65.290-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 50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мендовано к изданию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-методическим отделом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орусско-Российского университ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о кафедрой «Маркетинг и менеджмент» 26 сентября 2017 г., протокол № 2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канд. экон. наук, доц. Желток Н.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Рецензент канд. экон. наук, доц. Жесткова Е.С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методических рекомендациях п</w:t>
      </w:r>
      <w:r>
        <w:rPr>
          <w:rFonts w:cs="Times New Roman" w:ascii="Times New Roman" w:hAnsi="Times New Roman"/>
          <w:b w:val="false"/>
          <w:sz w:val="28"/>
        </w:rPr>
        <w:t xml:space="preserve">редставлены описание аудиторной контрольной работы, критерии оценки для самостоятельной подготовки по дисциплине «Менеджмент», </w:t>
      </w:r>
      <w:r>
        <w:rPr>
          <w:rFonts w:cs="Times New Roman" w:ascii="Times New Roman" w:hAnsi="Times New Roman"/>
          <w:b w:val="false"/>
          <w:sz w:val="28"/>
          <w:szCs w:val="28"/>
        </w:rPr>
        <w:t>кратко изложены теоретические положения, основные термины и понятия, контрольные вопросы для закрепления рассматриваемых тем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-методическое издание</w:t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неджмент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Ответственный за выпуск</w:t>
        <w:tab/>
        <w:t>Н. С. Желток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Технический редактор</w:t>
        <w:tab/>
        <w:t>Н.С. Желток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5580" w:leader="none"/>
          <w:tab w:val="left" w:pos="7456" w:leader="none"/>
        </w:tabs>
        <w:autoSpaceDE w:val="false"/>
        <w:ind w:left="1260" w:firstLine="709"/>
        <w:rPr>
          <w:rFonts w:eastAsia="Times New Roman"/>
          <w:b w:val="false"/>
          <w:b w:val="false"/>
          <w:bCs w:val="false"/>
          <w:sz w:val="28"/>
          <w:szCs w:val="20"/>
        </w:rPr>
      </w:pPr>
      <w:r>
        <w:rPr>
          <w:rFonts w:eastAsia="Times New Roman"/>
          <w:b w:val="false"/>
          <w:bCs w:val="false"/>
          <w:sz w:val="28"/>
          <w:szCs w:val="20"/>
        </w:rPr>
        <w:t>Компьютерная верстка</w:t>
        <w:tab/>
        <w:t>Н. С. Желток</w:t>
      </w:r>
    </w:p>
    <w:p>
      <w:pPr>
        <w:pStyle w:val="Normal"/>
        <w:widowControl w:val="false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jc w:val="center"/>
        <w:rPr/>
      </w:pPr>
      <w:r>
        <w:rPr>
          <w:kern w:val="0"/>
          <w:sz w:val="24"/>
        </w:rPr>
        <w:t xml:space="preserve">Подписано в печать        . Формат 60х84 / 16. Бумага офсетная. Гарнитура Таймс. Печать трафаретная. </w:t>
      </w:r>
      <w:r>
        <w:rPr>
          <w:sz w:val="24"/>
        </w:rPr>
        <w:t>Усл.печ. л.        . Уч.-изд. л.       . Тираж      экз. Заказ №</w:t>
      </w:r>
    </w:p>
    <w:p>
      <w:pPr>
        <w:pStyle w:val="Normal"/>
        <w:widowControl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widowControl w:val="false"/>
        <w:spacing w:before="0" w:after="0"/>
        <w:jc w:val="center"/>
        <w:rPr>
          <w:kern w:val="0"/>
          <w:sz w:val="24"/>
        </w:rPr>
      </w:pPr>
      <w:r>
        <w:rPr>
          <w:kern w:val="0"/>
          <w:sz w:val="24"/>
        </w:rPr>
        <w:t>Издатель и полиграфическое исполнение:</w:t>
      </w:r>
    </w:p>
    <w:p>
      <w:pPr>
        <w:pStyle w:val="Style15"/>
        <w:widowControl w:val="false"/>
        <w:spacing w:before="0" w:after="0"/>
        <w:jc w:val="center"/>
        <w:rPr>
          <w:kern w:val="0"/>
          <w:sz w:val="24"/>
        </w:rPr>
      </w:pPr>
      <w:r>
        <w:rPr>
          <w:kern w:val="0"/>
          <w:sz w:val="24"/>
        </w:rPr>
        <w:t>Государственное учреждение высшего профессионального образования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Белорусско-Российский университет».</w:t>
      </w:r>
    </w:p>
    <w:p>
      <w:pPr>
        <w:pStyle w:val="Normal"/>
        <w:widowControl w:val="false"/>
        <w:jc w:val="center"/>
        <w:rPr/>
      </w:pPr>
      <w:r>
        <w:rPr/>
        <w:t>Свидетельство о государственной регистрации издателя,</w:t>
      </w:r>
    </w:p>
    <w:p>
      <w:pPr>
        <w:pStyle w:val="Normal"/>
        <w:widowControl w:val="false"/>
        <w:jc w:val="center"/>
        <w:rPr/>
      </w:pPr>
      <w:r>
        <w:rPr/>
        <w:t>изготовителя, распространителя печатных изданий</w:t>
      </w:r>
    </w:p>
    <w:p>
      <w:pPr>
        <w:pStyle w:val="Normal"/>
        <w:widowControl w:val="false"/>
        <w:jc w:val="center"/>
        <w:rPr/>
      </w:pPr>
      <w:r>
        <w:rPr/>
        <w:t xml:space="preserve">№ </w:t>
      </w:r>
      <w:r>
        <w:rPr/>
        <w:t>1/156 от 24.01.2014.</w:t>
      </w:r>
    </w:p>
    <w:p>
      <w:pPr>
        <w:pStyle w:val="Normal"/>
        <w:widowControl w:val="false"/>
        <w:jc w:val="center"/>
        <w:rPr/>
      </w:pPr>
      <w:r>
        <w:rPr/>
        <w:t>Пр. Мира, 43, 212000, Могиле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7"/>
        <w:widowControl w:val="false"/>
        <w:spacing w:before="0" w:after="0"/>
        <w:ind w:firstLine="4820"/>
        <w:jc w:val="center"/>
        <w:rPr/>
      </w:pPr>
      <w:r>
        <w:rPr>
          <w:sz w:val="36"/>
          <w:szCs w:val="36"/>
        </w:rPr>
        <w:t>©</w:t>
      </w:r>
      <w:r>
        <w:rPr>
          <w:sz w:val="28"/>
          <w:szCs w:val="28"/>
        </w:rPr>
        <w:t xml:space="preserve"> ГУ ВПО «Белорусско-Российский</w:t>
      </w:r>
    </w:p>
    <w:p>
      <w:pPr>
        <w:pStyle w:val="Normal"/>
        <w:widowControl w:val="false"/>
        <w:ind w:firstLine="3402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, 2017</w:t>
      </w:r>
      <w:r>
        <w:br w:type="page"/>
      </w:r>
    </w:p>
    <w:p>
      <w:pPr>
        <w:pStyle w:val="Normal"/>
        <w:widowControl w:val="false"/>
        <w:ind w:firstLine="34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 w:val="false"/>
        <w:tabs>
          <w:tab w:val="clear" w:pos="709"/>
          <w:tab w:val="right" w:pos="963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hyperlink w:anchor="__RefHeading___Toc481017844">
        <w:r>
          <w:rPr>
            <w:rStyle w:val="InternetLink"/>
            <w:sz w:val="28"/>
            <w:szCs w:val="28"/>
          </w:rPr>
          <w:t>1</w:t>
          <w:tab/>
          <w:t>Описание аудиторной контрольной работы</w:t>
          <w:tab/>
        </w:r>
        <w:r>
          <w:rPr>
            <w:rStyle w:val="InternetLink"/>
            <w:sz w:val="28"/>
            <w:szCs w:val="28"/>
          </w:rPr>
          <w:fldChar w:fldCharType="begin"/>
        </w:r>
        <w:r>
          <w:rPr>
            <w:rStyle w:val="InternetLink"/>
            <w:sz w:val="28"/>
            <w:szCs w:val="28"/>
          </w:rPr>
          <w:instrText xml:space="preserve"> PAGEREF __RefHeading___Toc481017844 \h </w:instrText>
        </w:r>
        <w:r>
          <w:rPr>
            <w:rStyle w:val="InternetLink"/>
            <w:sz w:val="28"/>
            <w:szCs w:val="28"/>
          </w:rPr>
          <w:fldChar w:fldCharType="separate"/>
        </w:r>
        <w:r>
          <w:rPr>
            <w:rStyle w:val="InternetLink"/>
            <w:sz w:val="28"/>
            <w:szCs w:val="28"/>
          </w:rPr>
          <w:t>5</w:t>
        </w:r>
        <w:r>
          <w:rPr>
            <w:rStyle w:val="InternetLink"/>
            <w:sz w:val="28"/>
            <w:szCs w:val="28"/>
          </w:rPr>
          <w:fldChar w:fldCharType="end"/>
        </w:r>
      </w:hyperlink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hyperlink w:anchor="__RefHeading___Toc481017845">
        <w:r>
          <w:rPr>
            <w:rStyle w:val="InternetLink"/>
            <w:sz w:val="28"/>
            <w:szCs w:val="28"/>
          </w:rPr>
          <w:t>2</w:t>
          <w:tab/>
          <w:t>Критерии оценки аудиторной контрольной работы</w:t>
          <w:tab/>
          <w:t>5</w:t>
        </w:r>
      </w:hyperlink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hyperlink w:anchor="__RefHeading___Toc481017846">
        <w:r>
          <w:rPr>
            <w:rStyle w:val="InternetLink"/>
            <w:sz w:val="28"/>
            <w:szCs w:val="28"/>
          </w:rPr>
          <w:t>3</w:t>
          <w:tab/>
          <w:t>Содержание дисциплины</w:t>
          <w:tab/>
          <w:t>5</w:t>
        </w:r>
      </w:hyperlink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Организация и управление»</w:t>
        <w:tab/>
        <w:t>5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Проектирование организационной структуры»</w:t>
        <w:tab/>
        <w:t>8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Управление процессами, связанными с личностью»</w:t>
        <w:tab/>
        <w:t>11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«Деловая и организационная культура»</w:t>
        <w:tab/>
        <w:t>13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639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>15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особенностью современной экономической мысли является направленность ее на обеспечение рационального ведения хозяйства в условиях дефицита ресурсов, необходимость достижения высоких конечных результатов с минимальными затратами, преодоление малой эффективности регулирования производства административными методами, ускорение перехода к инновационному развитию. Поэтому система управления, отвечающая таким требованиям, а также логике и закономерностям социально-экономического процесса, должна быть четкой и действен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временных условиях одним из приоритетных направлений перестройки управления экономики является осмысление основных теоретических и методологических позиций по применению менеджмента в повседневной практике, особенно на уровне предприят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правление предприятием – это адаптация. Ничто в управлении не происходит немотивированно, все имеет свою причину, все определяется влиянием многих переменных, внешней и внутренней среды организации. Именно поэтому так сложно управлять хорошо. Современная управленческая мысль позволяет осознать эту истин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ель методических рекомендаций – помочь будущим экономистам овладеть основами современного менеджмента, рассмотреть наиболее важные вопросы его организации, изучение которых даст студентам возможность получить представление о том, как эффективно осуществлять управленческую деятельность в условиях постоянно меняющейся экономической обстан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оложений менеджмента имеет немалое значение и для практической деятельности специалистов, так как успех их деятельности может быть гарантирован при учете не только реальной ситуации, но и непредвиденных обстоятельст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ические рекомендации для самостоятельной работы помогут студентам «соединить теорию с практикой» и выйти на более высокий уровень усвоения материалов по дисциплине «Менеджмен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bookmarkStart w:id="0" w:name="__RefHeading___Toc481017844"/>
      <w:bookmarkEnd w:id="0"/>
      <w:r>
        <w:rPr>
          <w:b/>
          <w:sz w:val="32"/>
          <w:szCs w:val="32"/>
        </w:rPr>
        <w:t>Описание аудиторной контрольной работы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АКР направлена на проверку подготовленности студента по теоретической части дисципли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АКР включает два  теоретических вопроса из четырех тем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bookmarkStart w:id="1" w:name="__RefHeading___Toc481017845"/>
      <w:bookmarkEnd w:id="1"/>
      <w:r>
        <w:rPr>
          <w:b/>
          <w:sz w:val="32"/>
          <w:szCs w:val="32"/>
        </w:rPr>
        <w:t>Критерии оценки аудиторной контрольной работы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Для получения зачета по АКР необходимо дать исчерпывающий ответ на оба теоретических вопрос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КР оценивается исходя из 5 (пяти) баллов. Критерии оценки представлены в таблице 1. АКР считается зачтенной, если сумма полученных баллов составляет не менее 5 (пяти) балл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Таблица 1 – Критерии оценки АК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070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прос 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прос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 по задания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964" w:leader="none"/>
        </w:tabs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держание дисциплины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Организация и управление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оретические положения те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рганизация – это группа людей, деятельность которых сознательно координируется для достижения общей цели или ц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 каждом трудовом коллективе наряду с формальной (официальной) структурой взаимоотношений существуют и неформальные (неофициальные) отношения между членами коллекти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людей, созданные по воле руководства для достижения целей организации, называются формальными. Как только создаётся формальная организация, она становится социальной средой, где люди взаимодействуют друг с другом. Из социальных взаимоотношений рождается множество дружественных неформальных груп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ссия – это чётко выраженная причина существования организации, миссия стабилизирует статус организации и обеспечивает направление и ориентиры для определения целей и стратегий на различных организационных уровнях. Если миссия, реализуемая организацией, будет невостребованной внешним окружением, то организация прекратит своё существов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 Организации могут быть производственными, учебными или исследовательскими, государственными или частными, большими или малыми, но всем им присущи следующие элементы: люди (сотрудники), задачи (именно для их решения и создаются организации) и управлени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 Управление организациями строится с учётом влияния на неё как внешних обстоятельств (внешней среды), так и развития самих организаций (их внутренней среды). Обе среды взаимосвязаны и взаимозависимы. Так, организация, получая из внешней среды необходимые ресурсы и преобразовывая их в товар или услугу, тем самым участвует  в развитии внешней среды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рганизации могут рассматриваться как закрытые (в этом случае исследуется только их внутренняя среда) или как открытые системы, взаимодействующие с внешней сред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ль человека в организации сводится к тому, что каждый сотрудник выполняет определённую роль в системе организации, обусловленной её целями, стратегией и структурой и в то же время отвечающую запросам и ожиданиям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формам собственности предприятия бывают государственными и частными. К разновидностям государственно формы собственности относят коммунальную и республиканскую. Если в уставном капитале субъекта хозяйствования есть доля государственной и частной собственности, то такое предприятие имеет смешанную форму собственности. Существует собственность общественных и религиозных организаций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 По отношению к прибыли предприятия подразделяются на коммерческие (ориентированные на увеличение прибыли и капитала), некоммерческие (выполняющие другие уставные задачи)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По масштабам деятельности организации подразделяются на крупные, средние и мелкие. В качестве классификационных признаков такого деления, чаще всего используют для анализа такие критерии, как число занятых, объём продаж(оборот) и балансовая стоимость ак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1 К организационно-правовым формам организации следует отнести: акционерное общество (открытые и закрытые), общество с ограниченной ответственностью, общество с дополнительной ответственностью, унитарное предприятие, кооператив, товарищество полное и коммандитно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 Внешняя среда организации представляет собой совокупность факторов, которые находятся за границами организации. Выделяют внешнюю среду прямого воздействия: поставщики (трудовые ресурсы, материал, капитал); профсоюзы; законы и государственные органы; конкуренты; потребители.  К внешней среде косвенного воздействия относят: международные события; НТП; политические факторы; социально-культурные факторы; состояние экономи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 Внутренняя среда организации формируется под воздействием переменных. К её элементам следует отнести: цели организации, структура организации, задачи организации, технологии организации, люди (трудовые ресурсы)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4 В общем виде менеджмент следует представлять как науку и искусство побеждать, умение добиваться поставленных целей, используя труд, интеллект, мотивы поведения людей. Другими словами, </w:t>
      </w:r>
      <w:bookmarkStart w:id="2" w:name="_GoBack"/>
      <w:r>
        <w:rPr>
          <w:sz w:val="28"/>
          <w:szCs w:val="28"/>
        </w:rPr>
        <w:t>менеджмент</w:t>
      </w:r>
      <w:bookmarkEnd w:id="2"/>
      <w:r>
        <w:rPr>
          <w:sz w:val="28"/>
          <w:szCs w:val="28"/>
        </w:rPr>
        <w:t xml:space="preserve"> – это человеческие возможности, с помощью которых лидеры используют ресурсы для достижения стратегических и тактических целей организации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 Любая организация представляет собой единство двух подсистем управления: управляемой (объект управления) и управляющей (орган управления). В обоих случаях отношения между управляемой и управляющей подсистемами – это взаимоотношения людей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 Субъект управления – это орган либо лицо, осуществляющее управляющее действие. Под объектом управления следует понимать отдельную структуру организации либо организацию в целом, на которую направлено управляющее действие. Между субъектом управления и объектом управления существует прямая связь в виде управляющих команд на проведение каких-либо действий и обратная связь в виде информации о результатах этих действий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 Менеджер – это высококвалифицированный специалист в области управления предприятием, обеспечивающий организацию и руководство усилиями управленческого персонала для достижения поставленных целей. Это человек, прошедший специализированную подготовку и добивающийся результатов посредством других людей. Это признанный лидер любого коллектива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 Вертикальное разделение труда менеджеров в соответствии с иерархией управления предполагает классификацию на менеджеров высш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реднего и нижнего уровня управления.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9 Горизонтальное разделение труда менедже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 специализацию по ключевым сферам деятельности организации, которые образуют функциональные подсистемы управления одного уровня в иерархии: производство, маркетинг, финансы, персонал, научные исследования и разработки и т.п. В системе горизонтального разделения труда менеджеры не связаны между собой отношениями подчи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 Методы управления орган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ют: организационно-распределительные, экономические, социально-психологическ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 Механистический (бюрократический) тип организации базируется на использовании формальных правил и процедур, централизованном принятии решений. Её структура выступает как жесткая иерархия, как пирамида управления. Механистический тип организации функционирует подобно хорошо работающей машины, механизму. Преимуществами этого типа организации является универсальность, предсказуемость и производитель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 Органический тип организации (получил своё название по аналогии с деятельность живой материи, живой клетки) ориентирован на усиление ее способности адаптироваться к динамичным изменениям внешн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 Корпоративный тип характеризуется тем, система связей между людьми ориентирована на интересы большинства, т.е. каждый отдельный человек подчиняет свои потребности интересам большин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 Индивидуалистический тип организации напротив, выстраивает отношения внутри организации исходя из возможностей и потребностей человека, т.е. реализует принцип приоритета личности. Интересы организации увязываются с потребностями каждого его чл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 Система взаимодействия структурных подразделений определяется организационной структурой субъекта хозяйствования. Выделяют три основных типа организаций: линейно-функциональный (традиционный) дивизионный и матричны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 Выделяют три основные подсистемы: структурно-функциональная, информационно-поведенческая, подсистема само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изучения этой темы необходимо усвоить следующие термины и пон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льные и неформальные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ссия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ы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среда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среда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«менеджмент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ппарат 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ы организаци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рганиз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28"/>
          <w:szCs w:val="28"/>
        </w:rPr>
        <w:t>Перечень вопросов к аудиторной контрольной работе  по теме: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понятие «менеджмент» и почему необходимо управление?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формальную организацию с точки зрения ее основных характеристик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ть неформальной организации?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нешняя среда важна для руководителя?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лементы включает внутренняя среда?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роль человека и группы в организации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бой представляет классификация организаций?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три основных уровня управления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методы управления организацией?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рганизационные системы и типы организаций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ы знаете системы управления организацией и их подсистемы? </w:t>
      </w:r>
    </w:p>
    <w:p>
      <w:pPr>
        <w:pStyle w:val="Style14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32"/>
          <w:szCs w:val="32"/>
        </w:rPr>
        <w:t>Тема: «Проектирование организационной структуры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 xml:space="preserve">Основные теоретические положения темы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 Проектирование организаци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способ формирования организационной структуры, представляющей собой совокупность людей и групп, объединенных для достижения целей организации на основе разделения труда и обязанностей, установленных правил и процедур организационного взаимодейств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Выделяют четыре группы ситуационных факторов: внешняя среда; технология работы в организации; стратегический выбор организации; поведение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 Выделяют следующие элементы проектирования организации: разделение труда и специализации; департаментизация и кооперация; связи и координация; масштаб (норма) управляемости и контроля; иерархия и звенность; распределение прав и обязанностей; централизация и децентрализация (делегирование); дифференциация и интеграц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Чтобы обеспечить функционирование организации как единого целого, необходимо координировать деятельность её частей, то есть приспосабливать средства и цели, согласовывать все операции между собой, придавать вещам и действиям необходимые пропорции. Связь обеспечивает возможность взаимодействия каких-либо частей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 В процессе проектирования организации необходимо установить масштаб управляемости и контроля, т. е. определить сколько людей и работ можно объединить под началом одного руководителя, чтобы обеспечить эффективную работу. На практике действуют усреднённые нормативы: на высшем уровне управления рекомендуется иметь 4–7 подчинённых; на нижнем от 15 (при выполнении разнообразных работ) до 30 (при выполнении одинаковых рабо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 Расположение частей целого в порядке возрастания или убывания называется иерархией. В организации она отражает структуру власти, т. е. систему соподчинённости уровней управления – частей организации, обладающих определённой самостоятельностью в принятии решений. Количество уровней управления характеризует звенность, непосредственно влияющая на эффективность осуществления линейных и функциональных связей в орган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В организации осуществляется распределение прав и ответственности (полномочий) по уровням управления. При формировании системы полномочий используется два подхода, основывающихся на: принципе единства подчинения, двойном или множественном подчин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 Решение проблем организации через распределение прав и ответственности по вертикалям управления обеспечивается посредством централизации и децентрал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На отношение между подразделениями, помимо прочих факторов, влияют степень различия между подразделениями, т. е. дифференциация и степень требуемого сотрудничества подразделений, т. е. интегра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 Под организационной структурой управления необходимо понимать совокупность управленческих звеньев, расположенных в строгой соподчиненности и обеспечивающих взаимосвязь между управляющей и управляемой системой. В зависимости от характера связи между различными подразделениями организации различают следующие типы организационных структур: линейную, функциональную, линейно-функциональную, дивизиональную, проектную и матричную струк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 Функциональное управление состоит в том, то выполнение отдельных функций по конкретным вопросам возлагается на специалистов. В организации специалисты одного профиля объединяются в специализированные структурные подразделения (отделы), например, отдел маркетинга и т.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 При линейно-функциональной (традиционной) структуре управления всю полноту власти берет на себя линейный руководитель.  Ему при разработке конкретных вопросов соответствующих решений, программ, планов поможет специальный аппарат, состоящий из функциональных отде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Деление организации в дивизиональной структуре происходит по трем признакам: по продукту (продуктовые отделы), группам покупателей, географическим регион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 Дивизиональная структура, как и линейно-функциональная относится в целом к классу бюрократических. Они основаны на нетрадиционном подходе к менеджменту как структуре, которая создана, чтобы координировать и контролировать деятельность персонала. Осуществляется эта задача главным образом по вертикали – приказы, правила постановления идут сверху вниз. Такая децентрализация может привести к сдерживанию развития фирмы, особенно если фирма работает над крупными проектами, требующими больших материальных и человеческих ресурсов, в быстро меняющейся внешней среде. В таких случаях используются адаптивные организационные структуры: проектная  и матричн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 Развитие информационных систем способствует созданию новых подходов к проектированию организации, построенных не на позиции иерархий, а на власти знаний. В их числе: эдхократическая организация; предпринимательская организация; организация, ориентированная на рынок; партисипативная; сетевые организационные структур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изучения этой темы необходимо усвоить следующие термины и пон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кторы проектирования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труда и специализац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епартаментализация и кооперация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и и координац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ерархия и звен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ая структу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атричная структу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дхократическая организац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тисипативная организац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евые организационные струк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аудиторной контрольной работе  по теме: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итуационные факторы проектирования организации.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элементы проектирования организации.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бой представляет масштаб управляемости и контроля?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осуществляется распределение прав и ответственности?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характеристику основных типов организационных структур.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 недостатки основных типов организационных структур.</w:t>
      </w:r>
    </w:p>
    <w:p>
      <w:pPr>
        <w:pStyle w:val="Style14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новые подходы к проектированию организаци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Управление процессами, связанными с личностью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оретические положения те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 Управление процессом адаптации человека в организации предусматривает рассмотрение следующих вопросов: подходы к установлению взаимодействия человека и организации; личностные характеристики человека; обучение человека поведению в организации; ролевой аспект управления; управление группой; управление процессами вхождения человека в организацию; формирование расположения человека к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 Конфликт – это противоречие, возникающее между людьми, коллективами, в процессе их совместной деятельности из-за непонимания или противоположности интересов, отсутствия согласия между двумя или более сторон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 В основе любого конфликта лежит ситуация, включающая либо противоположные позиции сторон по какому-то вопросу, либо противоположные цели или средства их достижения в данных обстоятельствах, либо несовпадении интересов, желаний, влечений оппонентов и т.п. Природа конфликта заложена в индивидуальности людей. Чтобы конфликт начал развиваться, необходимо инцидент, когда одна сторона начинает действовать, ущемляя интересы друг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ыделяют две основные группы причин возникновения конфликтных ситуаций: организационного характера и личност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 Существует четыре основных типа конфликтов: внутриличностный, межличностный, между личностью и группой; межгруппов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eastAsia="ko-KR"/>
        </w:rPr>
        <w:t>Различают два основных метода управления конфликтной ситуацией: структурные методы разрешения конфликтов, межличностные методы разрешения конфли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ko-KR"/>
        </w:rPr>
        <w:t>7 </w:t>
      </w:r>
      <w:r>
        <w:rPr>
          <w:sz w:val="28"/>
          <w:szCs w:val="28"/>
        </w:rPr>
        <w:t>Для того, чтобы выжить и развиваться, люди, коллективы и организации вынуждены целенаправленно работать над собой, совершенствоваться и приспосабливаться как внутренним, так и внешним измен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 Люди сопротивляются переменам по 3 основным причинам: неопределённость; ощущение потерь; убеждение, что перемены ничего хорошего не принесут. Любые изменения, проводимые в организации, имеют как сторонников, так и противников, это обусловлено нарушением привычного порядка. Сопротивление изменениям способно замедлить и даже заблокировать преобразования, дестабилизировать работу организ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Наиболее часто в процессе преодоления сопротивления изменениям используются следующие подходы: образование и общение; участие и вовлеченность; помощь и поддержка; переговоры и соглашения; манипуляция и кооптация; явные и неявные прин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 Д.Коттер и Г.Шлезингер разработали принцип стратегического континуума (слово «континуум» обозначает множество, непрерывность, неразрывность явлений, совокупность), позволяющий выбирать стратегию быстрых или медленных изменений в зависимости от ключевых особенностей ситу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Ведение переговоров – одна из важнейших сторон деятельности любой организации. Это эффективный инструмент разрешения проблем и конфликтов. Их целью может быть и повышение отдачи от достигнутых ранее соглаш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Выделяют следующие пять основных методов ведения переговоров:  вариационный, интеграционный, наилучшей альтернативы, уравновешивания позиций, поэтапного достижения согла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3 Современная теория рекомендует использовать технику переговоров с когнитивным подходом. Латинское слово </w:t>
      </w:r>
      <w:r>
        <w:rPr>
          <w:sz w:val="28"/>
          <w:szCs w:val="28"/>
          <w:lang w:val="en-US"/>
        </w:rPr>
        <w:t>cognitio</w:t>
      </w:r>
      <w:r>
        <w:rPr>
          <w:sz w:val="28"/>
          <w:szCs w:val="28"/>
        </w:rPr>
        <w:t xml:space="preserve"> переводится как «познание», «знание».  Суть когнитивного подхода состоит в рассмотрении переговорного процесса на основе взаимодействия знаний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 Одним из элементов эффективности коммуникаций и ведения переговоров является техника слушания. Мастерство, или техника, активного слушания задаёт позитивный тон переговорному ди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изучения этой темы необходимо усвоить следующие термины и пон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аптация человека в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человека и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ловек – основная ценность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челове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ая роль челове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ликт – естественное явл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нитивная техни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стратегического континуу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аудиторной контрольной работе  по теме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дходы к установлению взаимодействия человека и организации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зучает и чему учится человек в организации?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одержание процесса созидательного обучения поведению в организации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ы компенсации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учает ролевой аспект в управлении отношениями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итуационные характеристики на группу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природу и последствия конфликтов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арактеризуйте типы конфликтов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содержание процесса и фаз развития конфликта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методы управления конфликтными ситуациями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го используется метод анализа центров силы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оценивается возможность успеха изменений? 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ляется управление сопротивлением преобразованиям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когнитивная техника переговоров?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 активного слуш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еловая и организационная культура»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оретические положения те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ритериальная база (основа поведения любого человека) складывается из его расположения к людям, событиям и процессам; набором верований, которых он придерживается, и принципов, которым следует в жизни. Все эти четыре составляющие находятся  в тесном взаимодействии и взаимозависим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 Этика бизнеса – это то, без чего не может существовать современный бизнес, без чего нереально эффективно использовать потенциал менеджмента, то, что стало одной из ключевых основ общественной жизни – называется этикой и культурой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 Этика менеджмента – это деловая этика, базирующаяся на честности, открытости, верности данному слову, способности эффективно действовать на рынке в соответствии с действующим законодательством. Понятие деловой этики неразрывно переплетается с понятием «корпоративная культура», которое становится ключевой предпосылкой успеха в бизнесе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 Золотое правило этики и морали: «Поступай с другими так, как хочешь, чтобы поступали с тобой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 Социальная ответственность – это обязательство приносить пользу обществу через использование прибылей от частн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 Существует четыре основных подхода к корпоративной социальной ответственности: рыночный подход; подход с позиции государственного регулирования; подход с позиции «корпоративной совести»; подход с позиций «заинтересованного лиц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 Декларация Ко и его принципы были приняты в 1994 году в швейцарском городе Ко руководителями крупнейших национальных и транснациональных корпораций США, Западной Европы и Японии в стремлении синтезировать морально-этнические принципы ведения бизнеса восточной и западной деловых культур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 Декларация Ко – концентрированный свод этических принципов международного бизнеса. Принципы международного бизнеса </w:t>
        <w:br/>
        <w:t>(Декларация Ко) – мировой этический стандарт, в соответствии с которым можно строить и оценивать поведение в сфере международного бизне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 Инициатива Глобального договора ООН, включающая десять принципов из области прав человека, трудовых отношений, охраны окружающей среды и борьбы с коррупцией, была рассмотрена в 1999 году на всемирном экономическом форуме.</w:t>
      </w:r>
    </w:p>
    <w:p>
      <w:pPr>
        <w:pStyle w:val="Style14"/>
        <w:keepNext w:val="true"/>
        <w:keepLines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 Десять универсальных принципов Глобального договора ориентированы на воплощение практик ответственного бизнеса в сферах прав человека, стандартов труда, экологической ответственности и борьбы с коррупц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 Организационная культура – это способ управления людьми и средство обеспечения стабильного успеха и эффективности организации. Значение организационной культуры велико. Оно определяет поведение работников, групп, организаций и результаты их деятельности, формирует имидж организации в глазах работников, поставщиков, потребителей и обществе в целом, обеспечивает стабильность, в которой нуждается любая организация.</w:t>
      </w:r>
    </w:p>
    <w:p>
      <w:pPr>
        <w:pStyle w:val="Style14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В процессе формирования и развития организационной культуры проявляется принцип рекурсии – возвращение некоторого свойства внутри системы. Элементы последней (внутренняя система) обладают свойствами родительской системы, поэтому знакомые признаки обнаруживаются во всех подсистемах, а затем в подсистемах подсистем. Например, если директор бездарно проводит заседание совета, то, скорее всего на таком же уровне проходят совещания нижестоящих руковод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Управление организационной культурой может осуществляться двумя мето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метод – декларирование абстрактных и возвышенных идеалов, ценностей и верований. Руководитель воодушевляет работников и последовательно претворяет в жизни базовые ценности организации, вызывая энтузиазм у большинства их член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метод – постоянное внимание руководителей к деталям повседневной жизни организации и оказание воздействия на организационную культуру нижних уровней. Если повседневные действия руководителей в организации соответствует заявленным его ценностям, это способствует развитию  и укреплению организационной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 Критерии принятия на работу, продвижение и уволь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чень важны для поддерживания культуры в организации, они довольно быстро усваиваются сотрудниками и могут как помочь, так и помешать укреплению сложившийся культуры. Например, присущая конвейерному производству текучка кадров побудила многие фирмы перейти к групповой организации труда и комплексным бригадам.</w:t>
      </w:r>
    </w:p>
    <w:p>
      <w:pPr>
        <w:pStyle w:val="Style14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уководитель-лидер воодушевляет работников и претворяет в жизнь базовые ценности организации, вызывая энтузиазм у большинства последователей. Содержание организационной культуры зависит от подходов к управлению организацией, предлагаемых менеджером-лидером.</w:t>
      </w:r>
    </w:p>
    <w:p>
      <w:pPr>
        <w:pStyle w:val="Style14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На содержание национальной культуры в процессе её формирования оказывают влияние различные системы, в том числе факторы семьи, религии, образования, социализации, политики, экономики, здоровья и отдыха.</w:t>
      </w:r>
    </w:p>
    <w:p>
      <w:pPr>
        <w:pStyle w:val="Style14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Организационные ценности – это предметы, явления и процессы, направленные на удовлетворение потребностей членов организации и признающиеся в качестве таковых большинством членов организаци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сле изучения этой темы необходимо усвоить следующие термины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ериальная основа поведения люде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ка бизнеса, деловой этике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ика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ответственность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кларация Ко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обальный договор О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культур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екурс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– лиде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аудиторной контрольной работе  по теме: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держание критериальных основ поведения людей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понятие и значение деловой этики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оциальной ответственности бизнеса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ализации корпоративной социальной ответственности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содержание принципов Декларации Ко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Глобального договора ООН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механизм формирования организационной культуры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роцесс управления развитием организационной культуры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методы управления организационной культурой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роизводится оценка эффективности организационной культуры?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еременные влияния национального на организационную структуру.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роль лидерства в развитии организационной культуры.</w:t>
      </w:r>
    </w:p>
    <w:p>
      <w:pPr>
        <w:pStyle w:val="Style14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b/>
          <w:sz w:val="28"/>
          <w:szCs w:val="28"/>
        </w:rPr>
        <w:t>Беляцкий, Н. П.</w:t>
      </w:r>
      <w:r>
        <w:rPr>
          <w:sz w:val="28"/>
          <w:szCs w:val="28"/>
        </w:rPr>
        <w:t xml:space="preserve"> Основы лидерства: учебник / Н. П. Беляцкий. – Минск: БГЭУ, 2006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b/>
          <w:sz w:val="28"/>
          <w:szCs w:val="28"/>
        </w:rPr>
        <w:t>Володин, В. В.</w:t>
      </w:r>
      <w:r>
        <w:rPr>
          <w:sz w:val="28"/>
          <w:szCs w:val="28"/>
        </w:rPr>
        <w:t xml:space="preserve"> Операционный менеджмент: учеб. пособие / </w:t>
        <w:br/>
        <w:t>В. В. Володин, О. А. Огай, Ю. В. Нефедов. – М.: Маркет ДС, 2010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: учебник / Виханский О. С., Наумов А. И., – 6-е изд. перераб. о доп. – Москва: НИЦ ИНФРА-М, 2016. – 656 с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: учебное пособие / Е. И. Мазилкина. – Москва: </w:t>
        <w:br/>
        <w:t>НИЦ ИНФРА-М, 2017. – 352 с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: учебное пособие / А. В. Райченко, И. В. Хохлова – Москва: НИЦ ИНФРА-М, 2016. – 318 с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жников, В. И.</w:t>
      </w:r>
      <w:r>
        <w:rPr>
          <w:rFonts w:cs="Times New Roman" w:ascii="Times New Roman" w:hAnsi="Times New Roman"/>
          <w:sz w:val="28"/>
          <w:szCs w:val="28"/>
        </w:rPr>
        <w:t xml:space="preserve"> Менеджмент : учеб. пособие / В. И. Тележников; под ред. д-ра экон. наук, проф. Н.П. Беляцкого. – Минск : БГЭУ, 2008. – 509 с.</w:t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ый менеджмент: учеб. пособие / В. И. Тележников </w:t>
        <w:br/>
        <w:t>[и др.] – Минск: Мисанта, 2014.</w:t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7"/>
        </w:tabs>
        <w:ind w:left="0" w:firstLine="709"/>
      </w:pPr>
    </w:lvl>
    <w:lvl w:ilvl="1">
      <w:start w:val="1"/>
      <w:numFmt w:val="decimal"/>
      <w:lvlText w:val="%1.%2"/>
      <w:lvlJc w:val="left"/>
      <w:pPr>
        <w:tabs>
          <w:tab w:val="num" w:pos="1145"/>
        </w:tabs>
        <w:ind w:left="11" w:firstLine="709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719"/>
        </w:tabs>
        <w:ind w:left="2719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eastAsia="Arial Unicode MS"/>
      <w:b/>
      <w:bCs/>
      <w:sz w:val="24"/>
      <w:szCs w:val="24"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paragraph" w:styleId="Style15">
    <w:name w:val="Официальный"/>
    <w:basedOn w:val="Normal"/>
    <w:qFormat/>
    <w:pPr>
      <w:spacing w:before="280" w:after="280"/>
      <w:jc w:val="both"/>
    </w:pPr>
    <w:rPr>
      <w:kern w:val="2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_курсовая"/>
    <w:basedOn w:val="Normal"/>
    <w:qFormat/>
    <w:pPr>
      <w:widowControl w:val="false"/>
      <w:ind w:firstLine="700"/>
      <w:jc w:val="both"/>
    </w:pPr>
    <w:rPr>
      <w:iCs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440" w:leader="none"/>
        <w:tab w:val="left" w:pos="1134" w:leader="none"/>
        <w:tab w:val="right" w:pos="9060" w:leader="dot"/>
      </w:tabs>
      <w:autoSpaceDE w:val="false"/>
      <w:ind w:firstLine="70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9:00Z</dcterms:created>
  <dc:creator>guest</dc:creator>
  <dc:description/>
  <cp:keywords/>
  <dc:language>en-US</dc:language>
  <cp:lastModifiedBy>Admin</cp:lastModifiedBy>
  <cp:lastPrinted>2017-09-21T14:31:00Z</cp:lastPrinted>
  <dcterms:modified xsi:type="dcterms:W3CDTF">2017-10-05T09:11:00Z</dcterms:modified>
  <cp:revision>29</cp:revision>
  <dc:subject/>
  <dc:title>менеджмент</dc:title>
</cp:coreProperties>
</file>