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УЧРЕЖДЕНИ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БЕЛОРУССКО-РОССИЙ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Маркетинг и менеджмен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ОСНОВЫ БИЗНЕСА И ПРАВА В ИНФОРМАЦИОННЫХ ТЕХНОЛОГИЯ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тодические рекомендации к самостоятельной работе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ля студентов специальности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</w:rPr>
        <w:t>1-53 01 02 «Автоматизированные системы обработки информации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очной формы обуч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48539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огилев 2017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УДК </w:t>
        <w:tab/>
        <w:t xml:space="preserve">334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ББК </w:t>
        <w:tab/>
        <w:t xml:space="preserve">65.012.1 </w:t>
      </w:r>
    </w:p>
    <w:p>
      <w:pPr>
        <w:pStyle w:val="Normal"/>
        <w:widowControl w:val="false"/>
        <w:rPr/>
      </w:pPr>
      <w:r>
        <w:rPr>
          <w:sz w:val="28"/>
        </w:rPr>
        <w:t xml:space="preserve">        </w:t>
      </w:r>
      <w:r>
        <w:rPr>
          <w:sz w:val="28"/>
        </w:rPr>
        <w:tab/>
        <w:t>О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екомендовано к изд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етодическим отдел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усско-Россий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42" w:firstLine="748"/>
        <w:jc w:val="both"/>
        <w:rPr>
          <w:sz w:val="28"/>
          <w:szCs w:val="28"/>
        </w:rPr>
      </w:pPr>
      <w:r>
        <w:rPr>
          <w:sz w:val="28"/>
          <w:szCs w:val="28"/>
        </w:rPr>
        <w:t>Одобрено кафедрой «Маркетинг и менеджмент» «28» ноября 2017 г.,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Составитель ст. преподаватель Е. Н. Шеробур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42" w:hanging="0"/>
        <w:jc w:val="center"/>
        <w:rPr>
          <w:sz w:val="28"/>
        </w:rPr>
      </w:pPr>
      <w:r>
        <w:rPr>
          <w:sz w:val="28"/>
        </w:rPr>
        <w:t xml:space="preserve">Рецензент  </w:t>
      </w:r>
    </w:p>
    <w:p>
      <w:pPr>
        <w:pStyle w:val="Normal"/>
        <w:ind w:right="-442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тодические рекомендации к самостоятельной работе по дисциплине «Основы бизнеса и права в информационных технологиях» предназначены для студентов специальности  </w:t>
      </w:r>
      <w:r>
        <w:rPr>
          <w:sz w:val="28"/>
          <w:szCs w:val="28"/>
        </w:rPr>
        <w:t xml:space="preserve">1-53 01 02 «Автоматизированные системы обработки информации» </w:t>
      </w:r>
      <w:r>
        <w:rPr>
          <w:sz w:val="28"/>
        </w:rPr>
        <w:t>заочной формы обучения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rPr/>
      </w:pPr>
      <w:r>
        <w:rPr/>
        <w:t>Учебно-методическое издание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БИЗНЕСА И ПРАВА В ИНФОРМАЦИОННЫХ ТЕХНОЛОГ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</w:rPr>
        <w:t xml:space="preserve">Ответственный за выпуск    </w:t>
        <w:tab/>
        <w:tab/>
        <w:tab/>
        <w:t>А. В. Александров</w:t>
      </w:r>
    </w:p>
    <w:p>
      <w:pPr>
        <w:pStyle w:val="Heading7"/>
        <w:spacing w:lineRule="auto" w:line="360"/>
        <w:ind w:firstLine="1080"/>
        <w:rPr/>
      </w:pPr>
      <w:r>
        <w:rPr/>
        <w:t xml:space="preserve">Технический редактор </w:t>
        <w:tab/>
        <w:tab/>
        <w:tab/>
        <w:tab/>
        <w:t>Е.Н. Шеробурко</w:t>
      </w:r>
    </w:p>
    <w:p>
      <w:pPr>
        <w:pStyle w:val="Heading5"/>
        <w:spacing w:lineRule="auto" w:line="360"/>
        <w:ind w:firstLine="1080"/>
        <w:jc w:val="both"/>
        <w:rPr/>
      </w:pPr>
      <w:r>
        <w:rPr/>
        <w:t xml:space="preserve">Компьютерная верстка </w:t>
        <w:tab/>
        <w:tab/>
        <w:tab/>
        <w:tab/>
        <w:t>Н. П. Полевничая</w:t>
      </w:r>
    </w:p>
    <w:p>
      <w:pPr>
        <w:pStyle w:val="Normal"/>
        <w:widowControl w:val="false"/>
        <w:jc w:val="both"/>
        <w:rPr/>
      </w:pPr>
      <w:r>
        <w:rPr/>
        <w:t xml:space="preserve">Подписано в печать               . Формат 60×84/16. Бумага офсетная. Гарнитура Таймс. Печать трафаретная. Усл. печ. л.           . Уч.-изд. л.            .  Тираж  50  экз. Заказ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Издатель и полиграфическое исполнение:</w:t>
      </w:r>
    </w:p>
    <w:p>
      <w:pPr>
        <w:pStyle w:val="Normal"/>
        <w:jc w:val="center"/>
        <w:rPr/>
      </w:pPr>
      <w:r>
        <w:rPr/>
        <w:t>Государствен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«Белорусско-Российский университет».</w:t>
      </w:r>
    </w:p>
    <w:p>
      <w:pPr>
        <w:pStyle w:val="Normal"/>
        <w:jc w:val="center"/>
        <w:rPr/>
      </w:pPr>
      <w:r>
        <w:rPr/>
        <w:t>Свидетельство о государственной регистрации издателя,</w:t>
      </w:r>
    </w:p>
    <w:p>
      <w:pPr>
        <w:pStyle w:val="Normal"/>
        <w:jc w:val="center"/>
        <w:rPr/>
      </w:pPr>
      <w:r>
        <w:rPr/>
        <w:t>изготовителя, распространителя печатных изданий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/156 от 24.01.2014.</w:t>
      </w:r>
    </w:p>
    <w:p>
      <w:pPr>
        <w:pStyle w:val="Normal"/>
        <w:jc w:val="center"/>
        <w:rPr/>
      </w:pPr>
      <w:r>
        <w:rPr/>
        <w:t>Пр. Мира,  43, 212000, Могиле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40"/>
        </w:rPr>
        <w:t xml:space="preserve">© </w:t>
      </w:r>
      <w:r>
        <w:rPr>
          <w:sz w:val="28"/>
        </w:rPr>
        <w:t>ГУ ВПО «Белорусско-Российский</w:t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ниверситет», 2017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32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481"/>
      </w:tblGrid>
      <w:tr>
        <w:trPr>
          <w:trHeight w:val="74" w:hRule="atLeast"/>
        </w:trPr>
        <w:tc>
          <w:tcPr>
            <w:tcW w:w="9133" w:type="dxa"/>
            <w:tcBorders/>
          </w:tcPr>
          <w:p>
            <w:pPr>
              <w:pStyle w:val="3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3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ind w:firstLine="720"/>
              <w:rPr>
                <w:szCs w:val="28"/>
              </w:rPr>
            </w:pPr>
            <w:r>
              <w:rPr>
                <w:szCs w:val="28"/>
              </w:rPr>
              <w:t>Содержание…………………………………………………………………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ind w:firstLine="720"/>
              <w:rPr>
                <w:szCs w:val="28"/>
              </w:rPr>
            </w:pPr>
            <w:r>
              <w:rPr>
                <w:szCs w:val="28"/>
              </w:rPr>
              <w:t>Введение…………………………………………………………………….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писание аудиторной контрольной работы……………………………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оретические вопросы для самостоятельной подготовки …………..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9133" w:type="dxa"/>
            <w:tcBorders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актическое задание, включенное в аудиторную контрольную работу……………………………………………………………………………..</w:t>
            </w:r>
          </w:p>
        </w:tc>
        <w:tc>
          <w:tcPr>
            <w:tcW w:w="481" w:type="dxa"/>
            <w:tcBorders/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ind w:firstLine="720"/>
              <w:rPr>
                <w:szCs w:val="28"/>
              </w:rPr>
            </w:pPr>
            <w:r>
              <w:rPr>
                <w:szCs w:val="28"/>
              </w:rPr>
              <w:t>4 Задачи, включенные в аудиторную контрольную работу …………….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ind w:firstLine="720"/>
              <w:rPr>
                <w:szCs w:val="28"/>
              </w:rPr>
            </w:pPr>
            <w:r>
              <w:rPr>
                <w:szCs w:val="28"/>
              </w:rPr>
              <w:t>5 Критерии оценки аудиторной контрольной работы…………………...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ind w:firstLine="720"/>
              <w:rPr/>
            </w:pPr>
            <w:r>
              <w:rPr>
                <w:bCs/>
                <w:szCs w:val="28"/>
              </w:rPr>
              <w:t>Список литературы</w:t>
            </w:r>
            <w:r>
              <w:rPr>
                <w:szCs w:val="28"/>
              </w:rPr>
              <w:t xml:space="preserve"> ………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……………………………………………….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ind w:firstLine="720"/>
              <w:rPr/>
            </w:pPr>
            <w:r>
              <w:rPr>
                <w:szCs w:val="28"/>
              </w:rPr>
              <w:t>Приложение А ……………………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……………………………………….</w:t>
            </w:r>
          </w:p>
        </w:tc>
        <w:tc>
          <w:tcPr>
            <w:tcW w:w="481" w:type="dxa"/>
            <w:tcBorders/>
          </w:tcPr>
          <w:p>
            <w:pPr>
              <w:pStyle w:val="32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32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3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12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widowControl w:val="false"/>
        <w:spacing w:before="0" w:after="0"/>
        <w:ind w:firstLine="720"/>
        <w:jc w:val="both"/>
        <w:rPr/>
      </w:pPr>
      <w:r>
        <w:rPr>
          <w:sz w:val="28"/>
        </w:rPr>
        <w:t>Курс «Основы бизнеса и права в информационных технологиях» –дисциплина, необходимая для формирования современных кадров</w:t>
      </w:r>
      <w:r>
        <w:rPr>
          <w:b/>
          <w:sz w:val="28"/>
        </w:rPr>
        <w:t xml:space="preserve"> </w:t>
      </w:r>
      <w:r>
        <w:rPr>
          <w:sz w:val="28"/>
        </w:rPr>
        <w:t xml:space="preserve">сферы информационных технологий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Цель дисциплины </w:t>
      </w:r>
      <w:r>
        <w:rPr>
          <w:sz w:val="28"/>
        </w:rPr>
        <w:t>–</w:t>
      </w:r>
      <w:r>
        <w:rPr>
          <w:color w:val="000000"/>
          <w:sz w:val="28"/>
        </w:rPr>
        <w:t xml:space="preserve"> формирование у студентов понятия о бизнесе и праве в сфере информационных технологий путем освоения методологических основ и приобретения практических навыков в организации предпринимательской деятельности, теоретическое осмысление рассматриваемых вопросов, закрепление и расширение знаний, развитие инициативы и умение самостоятельно давать оценку экономическим процессам. </w:t>
      </w:r>
    </w:p>
    <w:p>
      <w:pPr>
        <w:pStyle w:val="Web"/>
        <w:widowControl w:val="false"/>
        <w:spacing w:before="0" w:after="0"/>
        <w:ind w:firstLine="720"/>
        <w:jc w:val="both"/>
        <w:rPr/>
      </w:pPr>
      <w:r>
        <w:rPr>
          <w:spacing w:val="-4"/>
          <w:sz w:val="28"/>
        </w:rPr>
        <w:t xml:space="preserve">В процессе изучения дисциплины раскрывается механизм предпринимательства с учетом теоретических исследований в данной области экономической науки, применения гражданского законодательства и нормотворчества, регламентирующих организацию предпринимательской деятельности, раскрывается сущность основных подсистем предпринимательства. </w:t>
      </w:r>
    </w:p>
    <w:p>
      <w:pPr>
        <w:pStyle w:val="Web"/>
        <w:widowControl w:val="false"/>
        <w:spacing w:before="0" w:after="0"/>
        <w:ind w:firstLine="720"/>
        <w:jc w:val="both"/>
        <w:rPr/>
      </w:pPr>
      <w:r>
        <w:rPr>
          <w:sz w:val="28"/>
        </w:rPr>
        <w:t xml:space="preserve">Исследование и понимание современной модели предпринимательства поможет специалистам сферы информационных технологий правильно ориентироваться в современной экономической среде, принимать оптимальные экономические решения, адекватные целям деятельности субъектов предпринимательства. </w:t>
      </w:r>
    </w:p>
    <w:p>
      <w:pPr>
        <w:pStyle w:val="Web"/>
        <w:widowControl w:val="false"/>
        <w:spacing w:before="0" w:after="0"/>
        <w:ind w:firstLine="720"/>
        <w:jc w:val="both"/>
        <w:rPr/>
      </w:pPr>
      <w:r>
        <w:rPr>
          <w:sz w:val="28"/>
        </w:rPr>
        <w:t>Предметом курса является система экономических, организационных и правовых отношений по поводу предпринимательской деятельности, основанная на действующих нормативных правовых актах, регулирующих функционирование и управление  бизнесом, с целью получения желаемого коммерческого или социального результата.</w:t>
      </w:r>
    </w:p>
    <w:p>
      <w:pPr>
        <w:pStyle w:val="Web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бъект изучения дисциплины – предпринимательская деятельность, ее виды и особенности организации в сфере информационных технолог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Целями написания контрольной работы</w:t>
      </w:r>
      <w:r>
        <w:rPr>
          <w:sz w:val="28"/>
        </w:rPr>
        <w:t xml:space="preserve"> являются закрепление и углубление теоретических знаний студентов в вопросах распределения промышленных товаров, выработка навыков их практического применения, а также активная подготовка к экзамену.</w:t>
      </w:r>
    </w:p>
    <w:p>
      <w:pPr>
        <w:pStyle w:val="32"/>
        <w:jc w:val="both"/>
        <w:rPr>
          <w:sz w:val="28"/>
        </w:rPr>
      </w:pPr>
      <w:r>
        <w:rPr>
          <w:sz w:val="28"/>
        </w:rPr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1 Описание аудиторной контрольной работы</w:t>
      </w:r>
    </w:p>
    <w:p>
      <w:pPr>
        <w:pStyle w:val="TextBody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диторная контрольная работа по дисциплине «Основы бизнеса и права в информационных технологиях» направлена на проверку подготовленности студента к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диторная контрольная работа включает два задания (см. Приложение А)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u w:val="single"/>
        </w:rPr>
        <w:t>Дать определение понятия</w:t>
      </w:r>
      <w:r>
        <w:rPr>
          <w:szCs w:val="28"/>
        </w:rPr>
        <w:t xml:space="preserve"> – необходимо привести определение заданного термина. При этом ответ должен содержать только определение (одно предложение), приводить какую-либо дополнительную информацию не следуе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u w:val="single"/>
        </w:rPr>
        <w:t>Охарактеризовать</w:t>
      </w:r>
      <w:r>
        <w:rPr>
          <w:szCs w:val="28"/>
        </w:rPr>
        <w:t xml:space="preserve"> – необходимо раскрыть заданный вопрос. Это может быть пояснение функций, этапов, видов, методов и т. п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  <w:u w:val="single"/>
        </w:rPr>
        <w:t>Выполнить практическое задание - дайте характеристику (определение, учредительные документы, органы управления, особенности создания и функционирования) отдельной организационно-правовой формы юридического лица</w:t>
      </w:r>
      <w:r>
        <w:rPr>
          <w:szCs w:val="28"/>
        </w:rPr>
        <w:t xml:space="preserve">  – необходимо привести определение, учредительные документы, органы управления, особенности создания и функционирования) отдельной организационно-правовой формы юридического лица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u w:val="single"/>
        </w:rPr>
        <w:t>Решить задачу</w:t>
      </w:r>
      <w:r>
        <w:rPr>
          <w:szCs w:val="28"/>
        </w:rPr>
        <w:t xml:space="preserve"> – необходимо решить задачу, с пояснением хода решения, приведением формул и полными вывод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АКР оценивается исходя из десяти баллов (см. </w:t>
      </w:r>
      <w:r>
        <w:rPr>
          <w:i/>
          <w:sz w:val="28"/>
          <w:szCs w:val="28"/>
        </w:rPr>
        <w:t>Критерии оценки АКР</w:t>
      </w:r>
      <w:r>
        <w:rPr>
          <w:sz w:val="28"/>
          <w:szCs w:val="28"/>
        </w:rPr>
        <w:t xml:space="preserve">). АКР считается зачтенной, если сумма полученных баллов составляет </w:t>
      </w:r>
      <w:r>
        <w:rPr>
          <w:sz w:val="28"/>
          <w:szCs w:val="28"/>
          <w:u w:val="single"/>
        </w:rPr>
        <w:t>не менее 5 (пяти) баллов</w:t>
      </w:r>
      <w:r>
        <w:rPr>
          <w:sz w:val="28"/>
          <w:szCs w:val="28"/>
        </w:rPr>
        <w:t>. Зачтенная АКР является основанием для допуска студента к заче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подготовки к АКР студент самостоятельно изучает все вопросы теоретического курса (см. </w:t>
      </w:r>
      <w:r>
        <w:rPr>
          <w:i/>
          <w:sz w:val="28"/>
          <w:szCs w:val="28"/>
        </w:rPr>
        <w:t>Теоретические вопросы для самостоятельной подготовки</w:t>
      </w:r>
      <w:r>
        <w:rPr>
          <w:sz w:val="28"/>
          <w:szCs w:val="28"/>
        </w:rPr>
        <w:t xml:space="preserve">) по рекомендуемой литературе (см. </w:t>
      </w: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>), а также готовится к решению задач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опросы, вызвавшие затруднения, будут рассмотрены на лекционных занятиях по дисциплине во время сессии. Поэтому целесообразно составить конспект по вопросам, с выделением по каждому из них свободного места для последующих пояснений и дополн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Теоретические вопросы для самостоятельной подготов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раво: понятие, признаки, сущность, функ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Норма права. Источники права. Действие нормативных правовых актов во времени, в пространстве и по кругу лиц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Правонарушение и юридическая ответ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Понятие гражданского права. Субъекты гражданского права. Объекты граждан</w:t>
        <w:softHyphen/>
        <w:t xml:space="preserve">ских пра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онятие и виды сдело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Гражданско-правовой догово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Представитель</w:t>
        <w:softHyphen/>
        <w:t xml:space="preserve">ство. Доверенно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Сроки в гражданском праве. Исковая давно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Право собствен</w:t>
        <w:softHyphen/>
        <w:t xml:space="preserve">ности и другие вещные пра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Защита гражданских пра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Общие положения об обяза</w:t>
        <w:softHyphen/>
        <w:t>тельствах (понятие, виды, стороны, исполнение, обеспечение исполнения, прекраще</w:t>
        <w:softHyphen/>
        <w:t xml:space="preserve">ни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Гражданско-правовая ответственность: условия, особенности, формы, основа</w:t>
        <w:softHyphen/>
        <w:t>ния освобо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Понятие предпринимательства. Термин «бизнес». Понятие «электронный биз</w:t>
        <w:softHyphen/>
        <w:t>нес». Субъекты предпринимательства. Формы предпринимательства. Цель и основ</w:t>
        <w:softHyphen/>
        <w:t>ные признаки предпринимательской деятельности. Предпринимательство как само</w:t>
        <w:softHyphen/>
        <w:t>стоятельная деятельность. Виды предпринимательской деятельности. Организация собственного предприятия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Образование и ведение дел полного товарищества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Порядок образования и ликвидации коммандитного товари</w:t>
        <w:softHyphen/>
        <w:t xml:space="preserve">щества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Образование, реорганизация и ликвидация общества с ограниченной ответ</w:t>
        <w:softHyphen/>
        <w:t xml:space="preserve">ственностью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Создание общества с дополнительной ответственностью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Образование и деятельность акционерного общества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Дочерние и зависимые общества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Образование, реорганизация и ликвидация производственных кооперативов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Создание унитарного предприятия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Порядок создания и регистрации юридических лиц. 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Порядок ликвидации юри</w:t>
        <w:softHyphen/>
        <w:t>дических лиц и прекращения деятельности индивидуальных предприним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Понятие бизнес-процесса, виды бизнес-процессов, система процессов жизнен</w:t>
        <w:softHyphen/>
        <w:t xml:space="preserve">ного цикла производства программного продукта. Организация и системы бизнес-процесс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Жизненный цикл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Кризис и управление кризисной ситуаци</w:t>
        <w:softHyphen/>
        <w:t>ей. Управление на стадии платежеспособности и банкрот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Внешняя и внутренняя среда бизне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Маркетинговая информац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Рынок ин</w:t>
        <w:softHyphen/>
        <w:t xml:space="preserve">формационных технологий и программного продук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 xml:space="preserve">Маркетинговое планирование товара. </w:t>
      </w:r>
      <w:r>
        <w:rPr>
          <w:rStyle w:val="FontStyle48"/>
          <w:b w:val="false"/>
          <w:sz w:val="28"/>
          <w:szCs w:val="28"/>
        </w:rPr>
        <w:t>Стратегия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и тактика маркетинга. Цели марке</w:t>
        <w:softHyphen/>
        <w:t>тин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Общие положения об интеллектуальной собствен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Общие положения о праве промышленной собствен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Средства индивидуализации участников граж</w:t>
        <w:softHyphen/>
        <w:t xml:space="preserve">данского оборота, товаров, работ или услуг (фирменное наименование, товарный знак и знак обслуживания, географическое указани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равовое регулирование отношений, связанных с рекламой и рекламными игр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равовое регулирование отношений, связанных с ценообразовани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Защита прав по</w:t>
        <w:softHyphen/>
        <w:t>треб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Сущность финансовых ресурсов организаций. Источники формирования фи</w:t>
        <w:softHyphen/>
        <w:t>нансовых ресурсов при создании коммерческой организации и источники финансо</w:t>
        <w:softHyphen/>
        <w:t>вых ресурсов в процессе функционирования коммерческой организации. Виды фи</w:t>
        <w:softHyphen/>
        <w:t xml:space="preserve">нансовых ресурсов организации. Направления использования финансовых ресурсов в условиях рын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Особенности управления финансовыми ресурсами коммерческой ор</w:t>
        <w:softHyphen/>
        <w:t xml:space="preserve">ганизации. Понятие капитала организации, состав и структура капитала. Основной и оборотный капитал, собственный и заемный капитал. Роль собственного капитала в функционировании и развитии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Денежные расходы организации и их классификация. Расходы по текущей дея</w:t>
        <w:softHyphen/>
        <w:t>тельности, инвестиционные, финансовые и иные расходы. Источники финансирова</w:t>
        <w:softHyphen/>
        <w:t xml:space="preserve">ния денежных расход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Содержание затрат на производство и реализацию продук</w:t>
        <w:softHyphen/>
        <w:t>ции, работ, услуг. Группировка затрат, включаемых в себестоимость продукции, ра</w:t>
        <w:softHyphen/>
        <w:t>бот, услуг. Управленческие расходы и расходы на реализацию, их влияние на форми</w:t>
        <w:softHyphen/>
        <w:t>рование показателя прибыли от реализации продукции, работ, услуг. Текущие затра</w:t>
        <w:softHyphen/>
        <w:t>ты на производство и реализацию продукции, работ, услуг как объект бухгалтерского и налогового учета и контроля. Влияние постоянных и переменных затрат на уровень себестоимости, направления их оптим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Сущность прибыли. Прибыль как основной финансовый ресурс. Виды прибы</w:t>
        <w:softHyphen/>
        <w:t xml:space="preserve">л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Прибыль до налогообложения и ее состав. Прибыль от реализации продукции, то</w:t>
        <w:softHyphen/>
        <w:t>варов, работ, услуг. Прибыль от текущей, инвестиционной, финансовой и иной дея</w:t>
        <w:softHyphen/>
        <w:t xml:space="preserve">тельности. Распределение и использование прибыли. Чистая и нераспределенная прибыль. Создание денежных фондов и резервов за счет нераспределенной прибыл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Ме</w:t>
        <w:softHyphen/>
        <w:t xml:space="preserve">тоды планирования и прогнозирования прибыли от реализации продукции, товаров, работ, услуг. Управление прибылью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 xml:space="preserve">Сущность и основные показатели экономической эффективности организации. Основные факторы их рос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Сущность и роль финансового планирования в рыночной экономике. Методы финансового планирования и их сущность. Стратегическое финансовое планирова</w:t>
        <w:softHyphen/>
        <w:t xml:space="preserve">ние и его сущно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Бизнес - план и его разработка на основе оценки наличия материальных и финансо</w:t>
        <w:softHyphen/>
        <w:t>вых ресурсов на начало планового периода, а также состояния производства, потреб</w:t>
        <w:softHyphen/>
        <w:t>ностей и возможностей его расши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Сущность менеджмента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онятие миссии и цели организации, их роль в менеджменте. Классификация целей, общие требования к процессу целеполагания в менеджмен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>Функции менеджмента: понятие, место в системе категорий менеджмента, классификация. Общие и специальные функции менеджмента и их взаимосвязь. Планирование как функция менеджмента. Организация как функция менедж</w:t>
        <w:softHyphen/>
        <w:t xml:space="preserve">мента. Мотивация как функция менеджмента. Контроль как функция менеджмен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ринципы менеджмента: понятие, классификация и их формирова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Понятие ме</w:t>
        <w:softHyphen/>
        <w:t>тодов управления. Организационно-административные методы менеджмента. Эконо</w:t>
        <w:softHyphen/>
        <w:t xml:space="preserve">мические методы менеджмента. Социально-психологические методы менеджмен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Основные элементы организационной структуры. Соотношение структуры и организационной структуры. Понятие и содержание организационных структур управления. Элементы, связи, уровни, полномочия, принципы и факторы построения организационных структур управления. Типы организационных структур управления. Бюрократические и механисти</w:t>
        <w:softHyphen/>
        <w:t>ческие организационные структуры. Органистические и адаптивные организацион</w:t>
        <w:softHyphen/>
        <w:t>ные структуры. Сетевые структуры организации. Основные тенденции в применении различных форм организационных структур управления современными предприяти</w:t>
        <w:softHyphen/>
        <w:t xml:space="preserve">ями.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>
          <w:rStyle w:val="FontStyle38"/>
          <w:sz w:val="28"/>
          <w:szCs w:val="28"/>
        </w:rPr>
        <w:t>Цели и функции системы управления персоналом. Трудовые ресурсы, персо</w:t>
        <w:softHyphen/>
        <w:t>нал, человеческие ресурсы. Структура персонала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>
          <w:rStyle w:val="FontStyle38"/>
          <w:rFonts w:eastAsia="Arial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Трудовой потенциал работников. Сущность и элементы стратегии управления персоналом. Требования к менеджеру по персоналу. Понятие профессиограммы. Ответственность персонала. Этическая ответственность менеджера. Этика бизнеса и деловых отношений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>
          <w:rStyle w:val="FontStyle38"/>
          <w:rFonts w:eastAsia="Arial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Рынок труда, подбор персонала, деловая карьера. Планирование потребности в персонале.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>
          <w:rStyle w:val="FontStyle38"/>
          <w:sz w:val="28"/>
          <w:szCs w:val="28"/>
        </w:rPr>
        <w:t>Цели мотивации. Принципы управления мотивацией. Построение системы мо</w:t>
        <w:softHyphen/>
        <w:t>тивации персонала. Методы групповой и индивидуальной мотивации. Индивидуаль</w:t>
        <w:softHyphen/>
        <w:t xml:space="preserve">ные различия мотивационного поведения. Внешние воздействия на поведение. Мотивационный 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климат компании.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>
          <w:rStyle w:val="FontStyle38"/>
          <w:sz w:val="28"/>
          <w:szCs w:val="28"/>
        </w:rPr>
        <w:t xml:space="preserve">Стиль управления и типы менеджеров. Коучинг как стиль управления.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>
          <w:rStyle w:val="FontStyle38"/>
          <w:sz w:val="28"/>
          <w:szCs w:val="28"/>
        </w:rPr>
        <w:t xml:space="preserve">Понятие конфликта. Виды конфликтов, их профилактика и разрешение. Фазы конфликта. Стратегии поведения в фазах.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FontStyle38"/>
          <w:sz w:val="28"/>
          <w:szCs w:val="28"/>
        </w:rPr>
        <w:t>Понятие стресса. Причины стресса. Преодоление стресса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онятие трудового права.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Понятие, стороны и содержание трудового договора. Заключение трудового договора. Изменение трудового договора. Прекращение трудового договора. Контракт (понятие, условия заключения и прекращения).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rStyle w:val="FontStyle38"/>
          <w:sz w:val="28"/>
          <w:szCs w:val="28"/>
        </w:rPr>
        <w:t xml:space="preserve">Коллективный договор и соглашение.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rStyle w:val="FontStyle38"/>
          <w:sz w:val="28"/>
          <w:szCs w:val="28"/>
        </w:rPr>
        <w:t>Рабочее время (понятие и режим). Трудовые и соци</w:t>
        <w:softHyphen/>
        <w:t xml:space="preserve">альные отпуска.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Трудовая дисциплина. Дисциплинарная ответственность работников. Материальная ответственность работни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актическое задание, включенное в аудиторную контрольную работ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Дайте характеристику (определение, учредительные документы, органы управления, особенности создания и функционирования) юридического лица указанной организационно-правовой формы: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олное товарищество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оммандитное товарищество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бщество с ограниченной ответственностью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Общество с дополнительной ответственностью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Закрытое акционерное общество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Открытое акционерное общество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Унитарное предприятие, основанное на праве хозяйственного ведения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Унитарное предприятие, основанное на праве оперативного управления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Производственный кооператив.</w:t>
      </w:r>
    </w:p>
    <w:p>
      <w:pPr>
        <w:pStyle w:val="Style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10 Крестьянское (фермерское) хозяйст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 Задачи, включенные в аудиторную контрольную работ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конкурентоспособность грузового автомобиля «Фиат» относительно грузовика «Мерседес» на основании данных таблицы 1. Цена, а также элементы затрат во время эксплуатации по основным статьям определены в расчете на 1 км пробега в среднем за 7-летний амортизационный период. Исходные данные представл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2146"/>
        <w:gridCol w:w="1562"/>
      </w:tblGrid>
      <w:tr>
        <w:trPr>
          <w:trHeight w:val="37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ат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»</w:t>
            </w:r>
          </w:p>
        </w:tc>
      </w:tr>
      <w:tr>
        <w:trPr>
          <w:trHeight w:val="120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70" w:hanging="0"/>
              <w:jc w:val="both"/>
              <w:rPr/>
            </w:pPr>
            <w:r>
              <w:rPr/>
              <w:t xml:space="preserve">1 Технические параметр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грузоподъемность,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максимальная скорость,  км/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Экономические параметр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цена, у. 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топливо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смазочные материалы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стоимость комплекта шин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техобслуживание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прочие расходы, у. е./г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9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роанализировать конкурентоспособность грузового автомобиля «Вольво» относительно грузовика МАЗ-М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основании данных таблицы 2. Цена, а также элементы затрат во время эксплуатации по основным статьям определены в расчете на 1 км пробега в среднем за 8-летний амортизационный период. Исходные данные представлены в таблице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Таблица 2 – Исходные данные</w:t>
      </w:r>
    </w:p>
    <w:tbl>
      <w:tblPr>
        <w:tblW w:w="50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2144"/>
        <w:gridCol w:w="1615"/>
      </w:tblGrid>
      <w:tr>
        <w:trPr>
          <w:trHeight w:val="399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ьво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МА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50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70" w:hanging="0"/>
              <w:jc w:val="both"/>
              <w:rPr/>
            </w:pPr>
            <w:r>
              <w:rPr/>
              <w:t xml:space="preserve">1 Технические параметр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грузоподъемность,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максимальная скорость,  км/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Экономические параметр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цена, у. 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топливо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смазочные материалы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стоимость комплекта шин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техобслуживание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прочие расходы, у. е.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 xml:space="preserve">Проанализировать конкурентоспособность грузового автомобиля «Сканиа» относительно грузовика «Ивеко» на основании данных таблицы 1. </w:t>
      </w:r>
      <w:r>
        <w:rPr>
          <w:sz w:val="28"/>
          <w:szCs w:val="28"/>
        </w:rPr>
        <w:t>Цена, а также элементы затрат во время эксплуатации по основным статьям определены в расчете на 1 км пробега в среднем за 10-летний амортизационный период. Исходные данные представл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– Исходные данные</w:t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156"/>
        <w:gridCol w:w="1554"/>
      </w:tblGrid>
      <w:tr>
        <w:trPr>
          <w:trHeight w:val="39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еко»</w:t>
            </w:r>
          </w:p>
        </w:tc>
      </w:tr>
      <w:tr>
        <w:trPr>
          <w:trHeight w:val="120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70" w:hanging="0"/>
              <w:jc w:val="both"/>
              <w:rPr/>
            </w:pPr>
            <w:r>
              <w:rPr/>
              <w:t xml:space="preserve">1 Технические параметр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грузоподъемность,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максимальная скорость,  км/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Экономические параметр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цена, у. 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топливо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смазочные материалы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стоимость комплекта шин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техобслуживание, у. е./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прочие расходы, у. е./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4. При проектировании ткацкой фабрики предполагается, что работа будет осуществляться в две смены 255 дней в год. В первые три года работы предполагается использовать 280 станков, производительность одного станка составляет 4,5 м ткани в час, плановый процент простоев на ремонт станка – 4 %. Определите производственную мощность фабрики по выпуску тканей.</w:t>
      </w:r>
    </w:p>
    <w:p>
      <w:pPr>
        <w:pStyle w:val="Style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Предприятие выпускает изделия по цене 480 тыс. р. за единицу. Общая величина постоянных расходов составила 830 000 тыс. р., удельные переменные издержки – 370 тыс. р. Во втором квартале общая величина постоянных расходов снизилась на  10 %. Рассчитайте, как снижение постоянных расходов отразилось на величине критического объема продукции.</w:t>
      </w:r>
    </w:p>
    <w:p>
      <w:pPr>
        <w:pStyle w:val="Style9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6. При проектировании ткацкой фабрики предполагается, что работа будет осуществляться в две смены 255 дней в год. В первые три года работы предполагается использовать 170 станков, производительность одного станка составляет 7,5 м ткани в час, плановый процент простоев на ремонт станка – 6 %. Определите производственную мощность фабрики по выпуску тканей.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ите эффективность привлечения заемных средств для финансирования нового проекта, если имеется следующая информация: доходы от проекта в течение 6 лет составят 325, 385, 395, 425, 450, 410 тыс. у. е. соответственно. Затраты на реализацию проекта составляют 425 тыс. у. е. в первый год и 285 тыс. у. е.  во второй год. Ставка дисконтирования - 15 %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ятие производит продукцию одного наименования, цена изделия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– 15 000 тыс. р., средние переменные расходы составляют 8 000 тыс. р., о</w:t>
      </w:r>
      <w:r>
        <w:rPr>
          <w:rFonts w:cs="Times New Roman" w:ascii="Times New Roman" w:hAnsi="Times New Roman"/>
          <w:b w:val="false"/>
          <w:sz w:val="28"/>
          <w:szCs w:val="28"/>
        </w:rPr>
        <w:t>бщие постоянные расходы равны 148 000 тыс. р. Определите критический объем выпуска и реализации продукции в денежном и натуральном выражен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Проект, требующий инвестиций в размере 900 д. е., предполагает получение годового дохода в размере 300 д. е. на протяжении пяти лет. Рассчитать дисконтированный срок окупаемости, чистую текущую стоимость и рентабельность проекта, если ставка дисконтирования – 15 %.</w:t>
      </w:r>
    </w:p>
    <w:p>
      <w:pPr>
        <w:pStyle w:val="Normal"/>
        <w:widowControl w:val="false"/>
        <w:ind w:left="709" w:hanging="0"/>
        <w:jc w:val="both"/>
        <w:rPr>
          <w:sz w:val="28"/>
          <w:szCs w:val="20"/>
        </w:rPr>
      </w:pPr>
      <w:r>
        <w:rPr>
          <w:sz w:val="28"/>
          <w:szCs w:val="28"/>
        </w:rPr>
        <w:t>10. Инвестиционный проект требует затрат в 600 д. е. Денежные поступления предполагаются в течение пяти лет в размер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200 д. е. ежегод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– 100 д. е., а в каждый последующий – на 50 д. е. больше, чем в предыдущ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стой срок окупаемости и контрольный год.</w:t>
      </w:r>
    </w:p>
    <w:p>
      <w:pPr>
        <w:pStyle w:val="Style9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ритерии оценки аудиторной контрольной работы</w:t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Критерии оценки аудиторной контрольной рабо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3032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– Дать определение понят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– Раскрыть заданный вопро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3 – Выполнить практическое задание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4 – Решить задачу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дания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контрольная работа считается зачтенной, если сумма полученных баллов составляет не менее 5 (пяти)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5 - </w:t>
      </w:r>
      <w:r>
        <w:rPr/>
        <w:t>Критерии выставления баллов в разрезе зада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3"/>
        <w:gridCol w:w="735"/>
        <w:gridCol w:w="763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твета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 полное определение понятия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 определение понятия, в достаточной степени отражающее его суть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 определение с грубыми ошибками или</w:t>
            </w:r>
          </w:p>
          <w:p>
            <w:pPr>
              <w:pStyle w:val="Normal"/>
              <w:rPr/>
            </w:pPr>
            <w:r>
              <w:rPr/>
              <w:t>Дано определение другого понятия или</w:t>
            </w:r>
          </w:p>
          <w:p>
            <w:pPr>
              <w:pStyle w:val="Normal"/>
              <w:rPr/>
            </w:pPr>
            <w:r>
              <w:rPr/>
              <w:t>Ответ отсутствует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развернутый логично построенный ответ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изложение вопроса без грубых стилистических и логических ошибок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 соответствует вопросу или</w:t>
            </w:r>
          </w:p>
          <w:p>
            <w:pPr>
              <w:pStyle w:val="Normal"/>
              <w:rPr/>
            </w:pPr>
            <w:r>
              <w:rPr/>
              <w:t>Ответ отсутствует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развернутый логично построенный ответ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изложение вопроса без грубых стилистических и логических ошибок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 соответствует вопросу или</w:t>
            </w:r>
          </w:p>
          <w:p>
            <w:pPr>
              <w:pStyle w:val="Normal"/>
              <w:rPr/>
            </w:pPr>
            <w:r>
              <w:rPr/>
              <w:t>Ответ отсутствует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решена верно с пояснением хода решения,  указанием формул и выводом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ход решения, однако расчет показателей сделан неверно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ерный ход решения, ошибки в формулах, расчет показателей сделан неверно  </w:t>
            </w:r>
            <w:r>
              <w:rPr>
                <w:i/>
              </w:rPr>
              <w:t>или</w:t>
            </w:r>
          </w:p>
          <w:p>
            <w:pPr>
              <w:pStyle w:val="Normal"/>
              <w:rPr/>
            </w:pPr>
            <w:r>
              <w:rPr/>
              <w:t>Ответ отсутствует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widowControl w:val="false"/>
        <w:spacing w:before="0" w:after="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28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бчук, В. А.</w:t>
      </w:r>
      <w:r>
        <w:rPr>
          <w:sz w:val="28"/>
          <w:szCs w:val="28"/>
        </w:rPr>
        <w:t xml:space="preserve"> Курс предпринимательства / В. А. Абчук. – СПб. : Альфа, 2001. – 544 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ирование : учебник / Под ред. В. М. Попова, С. И. Ляпунова, С. Г. Млодик. – 2-е изд., перераб. и доп. – М. : Финансы и статистика, 2006. – 8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инарский, Я. С. </w:t>
      </w:r>
      <w:r>
        <w:rPr>
          <w:sz w:val="28"/>
          <w:szCs w:val="28"/>
        </w:rPr>
        <w:t xml:space="preserve">Web-аппликации в Интернет-маркетинге: проектирование, создание и применение : Практическое пособие / Яков Самуилович, Римма Давыдовна. - Москва : ООО "Научно-издательский центр ИНФРА-М", 201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Грибов, В. Д.</w:t>
      </w:r>
      <w:r>
        <w:rPr>
          <w:color w:val="000000"/>
          <w:sz w:val="28"/>
          <w:szCs w:val="28"/>
        </w:rPr>
        <w:t xml:space="preserve"> Основы бизнеса / В. Д. Грибов. – М. : Финансы и статистика, 2001. – 1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b/>
          <w:sz w:val="28"/>
          <w:szCs w:val="28"/>
        </w:rPr>
        <w:t>Дашков, Л. П.</w:t>
      </w:r>
      <w:r>
        <w:rPr>
          <w:color w:val="000000"/>
          <w:sz w:val="28"/>
          <w:szCs w:val="28"/>
        </w:rPr>
        <w:t xml:space="preserve"> Предпринимательство и бизнес : учеб. пособие / </w:t>
        <w:br/>
      </w:r>
      <w:r>
        <w:rPr>
          <w:color w:val="000000"/>
          <w:spacing w:val="-6"/>
          <w:sz w:val="28"/>
          <w:szCs w:val="28"/>
        </w:rPr>
        <w:t xml:space="preserve">Л. П. Дашков, А. И. Данилов, Е. Б. Тютюкина. </w:t>
      </w:r>
      <w:r>
        <w:rPr>
          <w:spacing w:val="-6"/>
          <w:sz w:val="28"/>
          <w:szCs w:val="28"/>
        </w:rPr>
        <w:t>–</w:t>
      </w:r>
      <w:r>
        <w:rPr>
          <w:color w:val="000000"/>
          <w:spacing w:val="-6"/>
          <w:sz w:val="28"/>
          <w:szCs w:val="28"/>
        </w:rPr>
        <w:t xml:space="preserve"> М. : Маркетинг, 1995. – 30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sz w:val="28"/>
          <w:szCs w:val="28"/>
        </w:rPr>
        <w:t>Информационные ресурсы и технологии в экономике :</w:t>
      </w:r>
      <w:r>
        <w:rPr>
          <w:color w:val="000000"/>
          <w:sz w:val="28"/>
          <w:szCs w:val="28"/>
        </w:rPr>
        <w:t xml:space="preserve"> учеб. пособие / Под ред. Б. Е. Одинцова, А. Е. Романова. – М. : Вузовский учебник, 2013. – 46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ценка бизнеса / Под ред. А. Г. Грязновой, А. М. Федотовой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. : Финансы и статистика,  2000. – 51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едпринимательство : учебник / Под ред. М. Г. Лапусты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  <w:br/>
        <w:t>4-е изд., испр. и доп. – М. : ИНФРА-М, 2005. – 66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нкратов, Ф. Г.</w:t>
      </w:r>
      <w:r>
        <w:rPr>
          <w:color w:val="000000"/>
          <w:sz w:val="28"/>
          <w:szCs w:val="28"/>
        </w:rPr>
        <w:t xml:space="preserve"> Коммерческая деятельность / Ф. Г. Панкратов. 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. : Дашков и К, 2012. – 30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 : Учебное пособие. - Москва : ООО "Научно-издательский центр ИНФРА-М", 201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аво: Учебное пособие / Н.М. Чистяков, М.Г. Абрамова, И.О. Антропцева, В.А. Баранов; Отв. ред. Н.М. Чистяков. - М.: НИЦ ИНФРА-М, 2015. - 31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Райсберг, Б. А.</w:t>
      </w:r>
      <w:r>
        <w:rPr>
          <w:color w:val="000000"/>
          <w:sz w:val="28"/>
          <w:szCs w:val="28"/>
        </w:rPr>
        <w:t xml:space="preserve"> Основы бизнеса / Б. А. Райсберг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. : Ось-89, 1995. – 1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предпринимательства и права в сфере информационных технологий [Электронный ресурс] / А. Никончик, В. Пархоменко, И. Марахина. – М., 2011. – Режим доступа 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 : // </w:t>
      </w:r>
      <w:r>
        <w:rPr>
          <w:color w:val="000000"/>
          <w:sz w:val="28"/>
          <w:szCs w:val="28"/>
          <w:lang w:val="en-US"/>
        </w:rPr>
        <w:t>euras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uploa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TLS</w:t>
      </w:r>
      <w:r>
        <w:rPr>
          <w:color w:val="000000"/>
          <w:sz w:val="28"/>
          <w:szCs w:val="28"/>
        </w:rPr>
        <w:t xml:space="preserve">_ </w:t>
      </w:r>
      <w:r>
        <w:rPr>
          <w:color w:val="000000"/>
          <w:sz w:val="28"/>
          <w:szCs w:val="28"/>
          <w:lang w:val="en-US"/>
        </w:rPr>
        <w:t>BSUI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nfopark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b/>
          <w:sz w:val="28"/>
          <w:szCs w:val="28"/>
        </w:rPr>
        <w:t xml:space="preserve">Тыщенко Александр Иванович. </w:t>
      </w:r>
      <w:r>
        <w:rPr>
          <w:sz w:val="28"/>
          <w:szCs w:val="28"/>
        </w:rPr>
        <w:t>Правовое обеспечение профессиональной деятельности : Учебное пособие. - 2. - Москва ; Москва : Издательский Центр РИОР : ООО "Научно-издательский центр ИНФРА-М", 20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/>
      </w:pPr>
      <w:r>
        <w:rPr>
          <w:b/>
          <w:sz w:val="28"/>
          <w:szCs w:val="28"/>
        </w:rPr>
        <w:t xml:space="preserve">Сафонов М. Н. </w:t>
      </w:r>
      <w:r>
        <w:rPr>
          <w:sz w:val="28"/>
          <w:szCs w:val="28"/>
        </w:rPr>
        <w:t>Правила торговли. - 12. - Нальчик ; Нальчик : Издательский Центр РИОР : ООО "Научно-издательский центр ИНФРА-М", 20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(предпринимательское) право: Учебник / Отв.ред. Булатецкий Ю.Е. - 2-е изд. - М.: Юр.Норма, НИЦ ИНФРА-М, 2015. - 496 с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 варианта аудиторной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 Дать определение пон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2 Охарактеризовать:</w:t>
      </w:r>
    </w:p>
    <w:p>
      <w:pPr>
        <w:pStyle w:val="Normal"/>
        <w:ind w:firstLine="72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ланирование как функция менеджмента</w:t>
      </w:r>
    </w:p>
    <w:p>
      <w:pPr>
        <w:pStyle w:val="Normal"/>
        <w:ind w:firstLine="720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3 Практическое зад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(определение, учредительные документы, органы управления, особенности создания и функционирования) общества с дополнительной ответственность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i/>
          <w:sz w:val="28"/>
          <w:szCs w:val="28"/>
        </w:rPr>
        <w:t>Задача</w:t>
      </w:r>
      <w:r>
        <w:rPr>
          <w:sz w:val="28"/>
          <w:szCs w:val="28"/>
        </w:rPr>
        <w:t>:</w:t>
      </w:r>
    </w:p>
    <w:p>
      <w:pPr>
        <w:pStyle w:val="Style9"/>
        <w:widowControl w:val="false"/>
        <w:spacing w:before="0" w:after="0"/>
        <w:ind w:firstLine="720"/>
        <w:jc w:val="both"/>
        <w:rPr/>
      </w:pPr>
      <w:r>
        <w:rPr>
          <w:spacing w:val="-2"/>
          <w:sz w:val="28"/>
          <w:szCs w:val="28"/>
        </w:rPr>
        <w:t>Предприятие выпускает изделия по цене 480 тыс. р. за единицу. Общая величина постоянных расходов составила 830 000 тыс. р., удельные переменные издержки – 370 тыс. р. Во втором квартале общая величина постоянных расходов снизилась на  10 %. Рассчитайте, как снижение постоянных расходов отразилось на величине критического объема продукции.</w:t>
      </w:r>
    </w:p>
    <w:p>
      <w:pPr>
        <w:pStyle w:val="Normal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689" w:leader="none"/>
      </w:tabs>
      <w:ind w:left="709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36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firstLine="709"/>
      <w:jc w:val="both"/>
      <w:outlineLvl w:val="7"/>
    </w:pPr>
    <w:rPr>
      <w:b/>
      <w:bCs/>
      <w:i/>
      <w:iCs/>
      <w:color w:val="000000"/>
      <w:spacing w:val="-1"/>
      <w:sz w:val="28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firstLine="709"/>
      <w:jc w:val="both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Arial" w:hAnsi="Arial" w:cs="Arial"/>
      <w:spacing w:val="-10"/>
      <w:sz w:val="16"/>
      <w:szCs w:val="16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qFormat/>
    <w:rPr>
      <w:rFonts w:ascii="Arial" w:hAnsi="Arial" w:cs="Arial"/>
      <w:i/>
      <w:iCs/>
      <w:sz w:val="16"/>
      <w:szCs w:val="16"/>
    </w:rPr>
  </w:style>
  <w:style w:type="character" w:styleId="FontStyle24">
    <w:name w:val="Font Style24"/>
    <w:qFormat/>
    <w:rPr>
      <w:rFonts w:ascii="Arial" w:hAnsi="Arial" w:cs="Arial"/>
      <w:i/>
      <w:iCs/>
      <w:spacing w:val="-20"/>
      <w:sz w:val="18"/>
      <w:szCs w:val="18"/>
    </w:rPr>
  </w:style>
  <w:style w:type="character" w:styleId="FontStyle25">
    <w:name w:val="Font Style25"/>
    <w:qFormat/>
    <w:rPr>
      <w:rFonts w:ascii="Arial" w:hAnsi="Arial" w:cs="Arial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3">
    <w:name w:val="Font Style43"/>
    <w:qFormat/>
    <w:rPr>
      <w:rFonts w:ascii="Verdana" w:hAnsi="Verdana" w:cs="Verdana"/>
      <w:sz w:val="10"/>
      <w:szCs w:val="1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фициальный"/>
    <w:basedOn w:val="Normal"/>
    <w:qFormat/>
    <w:pPr>
      <w:spacing w:before="100" w:after="100"/>
      <w:jc w:val="both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494"/>
      <w:jc w:val="both"/>
    </w:pPr>
    <w:rPr>
      <w:color w:val="000000"/>
      <w:sz w:val="28"/>
      <w:szCs w:val="16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120" w:after="120"/>
    </w:pPr>
    <w:rPr/>
  </w:style>
  <w:style w:type="paragraph" w:styleId="Style10">
    <w:name w:val="Цитата"/>
    <w:basedOn w:val="Normal"/>
    <w:qFormat/>
    <w:pPr>
      <w:ind w:left="-851" w:right="-1333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192"/>
      <w:ind w:firstLine="394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/>
      <w:ind w:firstLine="389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ind w:firstLine="3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ind w:firstLine="394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178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04"/>
      <w:ind w:firstLine="595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12:00Z</dcterms:created>
  <dc:creator>Лена</dc:creator>
  <dc:description/>
  <cp:keywords/>
  <dc:language>en-US</dc:language>
  <cp:lastModifiedBy>7</cp:lastModifiedBy>
  <cp:lastPrinted>2017-11-30T14:48:00Z</cp:lastPrinted>
  <dcterms:modified xsi:type="dcterms:W3CDTF">2017-12-05T10:15:00Z</dcterms:modified>
  <cp:revision>41</cp:revision>
  <dc:subject/>
  <dc:title>2</dc:title>
</cp:coreProperties>
</file>