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БЕЛОРУССКО-РОССИЙСКИЙ УНИВЕРСИТ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федра «Финансы и бухгалтерский учет»</w:t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szCs w:val="32"/>
          <w:lang w:val="ru-RU"/>
        </w:rPr>
      </w:pPr>
      <w:r>
        <w:rPr>
          <w:rFonts w:cs="Arial" w:ascii="Arial" w:hAnsi="Arial"/>
          <w:color w:val="0000FF"/>
          <w:sz w:val="20"/>
          <w:szCs w:val="32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Heading"/>
        <w:widowControl w:val="false"/>
        <w:rPr>
          <w:rFonts w:ascii="Bookman Old Style" w:hAnsi="Bookman Old Style" w:cs="Bookman Old Style"/>
          <w:b/>
          <w:b/>
          <w:caps/>
          <w:color w:val="0000FF"/>
          <w:sz w:val="52"/>
          <w:lang w:val="ru-RU"/>
        </w:rPr>
      </w:pPr>
      <w:r>
        <w:rPr>
          <w:rFonts w:cs="Bookman Old Style" w:ascii="Bookman Old Style" w:hAnsi="Bookman Old Style"/>
          <w:b/>
          <w:caps/>
          <w:color w:val="0000FF"/>
          <w:sz w:val="52"/>
          <w:lang w:val="ru-RU"/>
        </w:rPr>
      </w:r>
    </w:p>
    <w:p>
      <w:pPr>
        <w:pStyle w:val="Heading"/>
        <w:widowControl w:val="false"/>
        <w:rPr>
          <w:b/>
          <w:b/>
          <w:caps/>
          <w:sz w:val="56"/>
          <w:szCs w:val="56"/>
          <w:lang w:val="ru-RU"/>
        </w:rPr>
      </w:pPr>
      <w:r>
        <w:rPr>
          <w:b/>
          <w:caps/>
          <w:sz w:val="56"/>
          <w:szCs w:val="56"/>
          <w:lang w:val="ru-RU"/>
        </w:rPr>
        <w:t>ДЕНЕЖНОЕ ОБРАЩЕНИЕ</w:t>
      </w:r>
    </w:p>
    <w:p>
      <w:pPr>
        <w:pStyle w:val="Heading"/>
        <w:widowControl w:val="false"/>
        <w:rPr>
          <w:b/>
          <w:b/>
          <w:caps/>
          <w:sz w:val="56"/>
          <w:szCs w:val="56"/>
          <w:lang w:val="ru-RU"/>
        </w:rPr>
      </w:pPr>
      <w:r>
        <w:rPr>
          <w:b/>
          <w:caps/>
          <w:sz w:val="56"/>
          <w:szCs w:val="56"/>
          <w:lang w:val="ru-RU"/>
        </w:rPr>
        <w:t>И КРЕДИТ</w:t>
      </w:r>
    </w:p>
    <w:p>
      <w:pPr>
        <w:pStyle w:val="Heading"/>
        <w:widowControl w:val="false"/>
        <w:rPr>
          <w:rFonts w:ascii="Bookman Old Style" w:hAnsi="Bookman Old Style" w:cs="Bookman Old Style"/>
          <w:b/>
          <w:b/>
          <w:caps/>
          <w:sz w:val="52"/>
          <w:szCs w:val="56"/>
          <w:lang w:val="ru-RU"/>
        </w:rPr>
      </w:pPr>
      <w:r>
        <w:rPr>
          <w:rFonts w:cs="Bookman Old Style" w:ascii="Bookman Old Style" w:hAnsi="Bookman Old Style"/>
          <w:b/>
          <w:caps/>
          <w:sz w:val="52"/>
          <w:szCs w:val="56"/>
          <w:lang w:val="ru-RU"/>
        </w:rPr>
      </w:r>
    </w:p>
    <w:p>
      <w:pPr>
        <w:pStyle w:val="Heading3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одические рекомендации к курсовому проектированию</w:t>
      </w:r>
    </w:p>
    <w:p>
      <w:pPr>
        <w:pStyle w:val="Heading3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для студентов специальности </w:t>
      </w:r>
    </w:p>
    <w:p>
      <w:pPr>
        <w:pStyle w:val="Heading3"/>
        <w:ind w:hanging="0"/>
        <w:jc w:val="center"/>
        <w:rPr/>
      </w:pPr>
      <w:r>
        <w:rPr>
          <w:b/>
          <w:i/>
          <w:szCs w:val="28"/>
        </w:rPr>
        <w:t xml:space="preserve">1-25 01 04 «Финансы и кредит» </w:t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i/>
          <w:szCs w:val="28"/>
          <w:lang w:val="ru-RU"/>
        </w:rPr>
        <w:t>дневной и заочной форм обучения</w:t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b/>
          <w:b/>
          <w:color w:val="0000FF"/>
          <w:szCs w:val="28"/>
          <w:lang w:val="ru-RU"/>
        </w:rPr>
      </w:pPr>
      <w:r>
        <w:rPr>
          <w:b/>
          <w:color w:val="0000FF"/>
          <w:szCs w:val="28"/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Могилев 2017</w:t>
      </w:r>
      <w:r>
        <w:br w:type="page"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336.7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 65.26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 xml:space="preserve">         </w:t>
      </w:r>
      <w:r>
        <w:rPr/>
        <w:t xml:space="preserve">Д 34     </w:t>
      </w:r>
    </w:p>
    <w:p>
      <w:pPr>
        <w:pStyle w:val="Normal"/>
        <w:ind w:right="351" w:firstLine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1" w:firstLine="1"/>
        <w:jc w:val="center"/>
        <w:rPr>
          <w:sz w:val="28"/>
          <w:szCs w:val="28"/>
        </w:rPr>
      </w:pPr>
      <w:r>
        <w:rPr>
          <w:sz w:val="28"/>
          <w:szCs w:val="28"/>
        </w:rPr>
        <w:t>Ре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</w:p>
    <w:p>
      <w:pPr>
        <w:pStyle w:val="Normal"/>
        <w:ind w:right="351" w:firstLine="1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н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</w:p>
    <w:p>
      <w:pPr>
        <w:pStyle w:val="Normal"/>
        <w:ind w:right="351" w:firstLine="1"/>
        <w:jc w:val="center"/>
        <w:rPr>
          <w:szCs w:val="28"/>
        </w:rPr>
      </w:pPr>
      <w:r>
        <w:rPr>
          <w:sz w:val="28"/>
          <w:szCs w:val="28"/>
        </w:rPr>
        <w:t>Б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-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та</w:t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добрено кафедрой «Финансы и бухгалтерский учет» «26» сентября </w:t>
      </w:r>
      <w:r>
        <w:rPr>
          <w:spacing w:val="-20"/>
          <w:szCs w:val="28"/>
          <w:lang w:val="ru-RU"/>
        </w:rPr>
        <w:t xml:space="preserve">2017 г., </w:t>
      </w:r>
      <w:r>
        <w:rPr>
          <w:szCs w:val="28"/>
          <w:lang w:val="ru-RU"/>
        </w:rPr>
        <w:t>протокол № 2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Составители: канд. экон. наук, доц. М. С. Александрёнок</w:t>
      </w:r>
    </w:p>
    <w:p>
      <w:pPr>
        <w:pStyle w:val="Heading"/>
        <w:widowControl w:val="false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>ст. преподаватель Т. В. Медведская</w:t>
      </w:r>
    </w:p>
    <w:p>
      <w:pPr>
        <w:pStyle w:val="Heading"/>
        <w:widowControl w:val="false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widowControl w:val="false"/>
        <w:rPr/>
      </w:pPr>
      <w:r>
        <w:rPr>
          <w:szCs w:val="28"/>
          <w:lang w:val="ru-RU"/>
        </w:rPr>
        <w:t xml:space="preserve">Рецензент  </w:t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канд. экон. наук, доц. Т. В. Романькова</w:t>
      </w:r>
    </w:p>
    <w:p>
      <w:pPr>
        <w:pStyle w:val="Heading"/>
        <w:widowControl w:val="false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 методических рекомендациях представлены требования к содержанию, оформлению и выполнению курсовой работы.</w:t>
      </w:r>
    </w:p>
    <w:p>
      <w:pPr>
        <w:pStyle w:val="Heading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Учебно-методическое издание</w:t>
      </w:r>
    </w:p>
    <w:p>
      <w:pPr>
        <w:pStyle w:val="Heading"/>
        <w:widowControl w:val="false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widowControl w:val="false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Денежное обращение и кредит</w:t>
      </w:r>
    </w:p>
    <w:p>
      <w:pPr>
        <w:pStyle w:val="Heading"/>
        <w:widowControl w:val="false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Heading"/>
        <w:widowControl w:val="false"/>
        <w:jc w:val="right"/>
        <w:rPr>
          <w:caps/>
          <w:sz w:val="20"/>
          <w:szCs w:val="28"/>
          <w:lang w:val="ru-RU"/>
        </w:rPr>
      </w:pPr>
      <w:r>
        <w:rPr>
          <w:caps/>
          <w:sz w:val="20"/>
          <w:szCs w:val="28"/>
          <w:lang w:val="ru-RU"/>
        </w:rPr>
      </w:r>
    </w:p>
    <w:p>
      <w:pPr>
        <w:pStyle w:val="Heading"/>
        <w:widowControl w:val="false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Ответственный за выпуск</w:t>
        <w:tab/>
        <w:tab/>
        <w:tab/>
        <w:t>М. С. Александрёнок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ind w:left="720" w:hanging="0"/>
        <w:jc w:val="both"/>
        <w:rPr/>
      </w:pPr>
      <w:r>
        <w:rPr>
          <w:szCs w:val="28"/>
          <w:lang w:val="ru-RU"/>
        </w:rPr>
        <w:t>Технический редактор</w:t>
        <w:tab/>
        <w:tab/>
        <w:tab/>
        <w:tab/>
        <w:t xml:space="preserve">С. Н. Красовская    </w:t>
      </w:r>
    </w:p>
    <w:p>
      <w:pPr>
        <w:pStyle w:val="Heading"/>
        <w:widowControl w:val="false"/>
        <w:tabs>
          <w:tab w:val="clear" w:pos="720"/>
          <w:tab w:val="left" w:pos="7530" w:leader="none"/>
        </w:tabs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widowControl w:val="false"/>
        <w:ind w:left="720" w:hanging="0"/>
        <w:jc w:val="both"/>
        <w:rPr/>
      </w:pPr>
      <w:r>
        <w:rPr>
          <w:szCs w:val="28"/>
          <w:lang w:val="ru-RU"/>
        </w:rPr>
        <w:t>Компьютерная верстка</w:t>
        <w:tab/>
        <w:tab/>
        <w:tab/>
        <w:tab/>
        <w:t xml:space="preserve">                          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одписано в печать                      . Формат 60х84/16. Бумага  офсетная.  Гарнитура  Таймс</w:t>
      </w:r>
      <w:r>
        <w:rPr>
          <w:sz w:val="24"/>
          <w:szCs w:val="24"/>
          <w:lang w:val="be-BY"/>
        </w:rPr>
        <w:t xml:space="preserve">. </w:t>
      </w:r>
      <w:r>
        <w:rPr>
          <w:sz w:val="24"/>
          <w:szCs w:val="24"/>
        </w:rPr>
        <w:t>Печать трафаретная. Усл. печ. л.       . Уч.-изд. л.       . Тираж  26  экз. Заказ №</w:t>
      </w:r>
    </w:p>
    <w:p>
      <w:pPr>
        <w:pStyle w:val="Normal"/>
        <w:widowControl w:val="fals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-1" w:firstLine="2"/>
        <w:jc w:val="center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п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л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г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ф</w:t>
      </w:r>
      <w:r>
        <w:rPr>
          <w:spacing w:val="1"/>
          <w:sz w:val="24"/>
          <w:szCs w:val="24"/>
        </w:rPr>
        <w:t>и</w:t>
      </w:r>
      <w:r>
        <w:rPr>
          <w:spacing w:val="-3"/>
          <w:sz w:val="24"/>
          <w:szCs w:val="24"/>
        </w:rPr>
        <w:t>ч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ол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и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: </w:t>
      </w:r>
    </w:p>
    <w:p>
      <w:pPr>
        <w:pStyle w:val="Normal"/>
        <w:ind w:right="-1" w:firstLine="2"/>
        <w:jc w:val="center"/>
        <w:rPr/>
      </w:pPr>
      <w:r>
        <w:rPr>
          <w:sz w:val="24"/>
          <w:szCs w:val="24"/>
        </w:rPr>
        <w:t>Го</w:t>
      </w:r>
      <w:r>
        <w:rPr>
          <w:spacing w:val="1"/>
          <w:sz w:val="24"/>
          <w:szCs w:val="24"/>
        </w:rPr>
        <w:t>с</w:t>
      </w:r>
      <w:r>
        <w:rPr>
          <w:spacing w:val="-5"/>
          <w:sz w:val="24"/>
          <w:szCs w:val="24"/>
        </w:rPr>
        <w:t>у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pacing w:val="2"/>
          <w:sz w:val="24"/>
          <w:szCs w:val="24"/>
        </w:rPr>
        <w:t>р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н</w:t>
      </w:r>
      <w:r>
        <w:rPr>
          <w:sz w:val="24"/>
          <w:szCs w:val="24"/>
        </w:rPr>
        <w:t>ое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>ж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ш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го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ф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си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ь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го обр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ов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я</w:t>
      </w:r>
    </w:p>
    <w:p>
      <w:pPr>
        <w:pStyle w:val="Normal"/>
        <w:ind w:right="-1" w:hanging="2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«</w:t>
      </w:r>
      <w:r>
        <w:rPr>
          <w:spacing w:val="1"/>
          <w:sz w:val="24"/>
          <w:szCs w:val="24"/>
        </w:rPr>
        <w:t>Бе</w:t>
      </w:r>
      <w:r>
        <w:rPr>
          <w:sz w:val="24"/>
          <w:szCs w:val="24"/>
        </w:rPr>
        <w:t>ло</w:t>
      </w:r>
      <w:r>
        <w:rPr>
          <w:spacing w:val="5"/>
          <w:sz w:val="24"/>
          <w:szCs w:val="24"/>
        </w:rPr>
        <w:t>р</w:t>
      </w:r>
      <w:r>
        <w:rPr>
          <w:spacing w:val="-5"/>
          <w:sz w:val="24"/>
          <w:szCs w:val="24"/>
        </w:rPr>
        <w:t>у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с</w:t>
      </w:r>
      <w:r>
        <w:rPr>
          <w:spacing w:val="1"/>
          <w:sz w:val="24"/>
          <w:szCs w:val="24"/>
        </w:rPr>
        <w:t>ий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к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й</w:t>
      </w:r>
      <w:r>
        <w:rPr>
          <w:spacing w:val="4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у</w:t>
      </w:r>
      <w:r>
        <w:rPr>
          <w:spacing w:val="1"/>
          <w:sz w:val="24"/>
          <w:szCs w:val="24"/>
        </w:rPr>
        <w:t>ни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>р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ит</w:t>
      </w:r>
      <w:r>
        <w:rPr>
          <w:spacing w:val="-1"/>
          <w:sz w:val="24"/>
          <w:szCs w:val="24"/>
        </w:rPr>
        <w:t>е</w:t>
      </w:r>
      <w:r>
        <w:rPr>
          <w:spacing w:val="6"/>
          <w:sz w:val="24"/>
          <w:szCs w:val="24"/>
        </w:rPr>
        <w:t>т</w:t>
      </w:r>
      <w:r>
        <w:rPr>
          <w:spacing w:val="-7"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ind w:right="-1" w:hanging="2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л</w:t>
      </w:r>
      <w:r>
        <w:rPr>
          <w:spacing w:val="1"/>
          <w:sz w:val="24"/>
          <w:szCs w:val="24"/>
        </w:rPr>
        <w:t>ь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о о го</w:t>
      </w:r>
      <w:r>
        <w:rPr>
          <w:spacing w:val="1"/>
          <w:sz w:val="24"/>
          <w:szCs w:val="24"/>
        </w:rPr>
        <w:t>с</w:t>
      </w:r>
      <w:r>
        <w:rPr>
          <w:spacing w:val="-5"/>
          <w:sz w:val="24"/>
          <w:szCs w:val="24"/>
        </w:rPr>
        <w:t>у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а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н</w:t>
      </w:r>
      <w:r>
        <w:rPr>
          <w:sz w:val="24"/>
          <w:szCs w:val="24"/>
        </w:rPr>
        <w:t>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г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ц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з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я, </w:t>
      </w:r>
    </w:p>
    <w:p>
      <w:pPr>
        <w:pStyle w:val="Normal"/>
        <w:ind w:right="-1" w:hanging="2"/>
        <w:jc w:val="center"/>
        <w:rPr/>
      </w:pPr>
      <w:r>
        <w:rPr>
          <w:spacing w:val="1"/>
          <w:sz w:val="24"/>
          <w:szCs w:val="24"/>
        </w:rPr>
        <w:t>из</w:t>
      </w:r>
      <w:r>
        <w:rPr>
          <w:sz w:val="24"/>
          <w:szCs w:val="24"/>
        </w:rPr>
        <w:t>г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>в</w:t>
      </w:r>
      <w:r>
        <w:rPr>
          <w:spacing w:val="1"/>
          <w:sz w:val="24"/>
          <w:szCs w:val="24"/>
        </w:rPr>
        <w:t>и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ля, р</w:t>
      </w:r>
      <w:r>
        <w:rPr>
          <w:spacing w:val="-1"/>
          <w:sz w:val="24"/>
          <w:szCs w:val="24"/>
        </w:rPr>
        <w:t>ас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и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я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еча</w:t>
      </w:r>
      <w:r>
        <w:rPr>
          <w:spacing w:val="1"/>
          <w:sz w:val="24"/>
          <w:szCs w:val="24"/>
        </w:rPr>
        <w:t>тн</w:t>
      </w:r>
      <w:r>
        <w:rPr>
          <w:spacing w:val="-3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з</w:t>
      </w:r>
      <w:r>
        <w:rPr>
          <w:spacing w:val="-2"/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и</w:t>
      </w:r>
      <w:r>
        <w:rPr>
          <w:sz w:val="24"/>
          <w:szCs w:val="24"/>
        </w:rPr>
        <w:t>й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/156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4.01.2014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. М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, 43, 212000, Мог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в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451" w:firstLine="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© ГУ ВПО «Белорусско-Российский </w:t>
      </w:r>
    </w:p>
    <w:p>
      <w:pPr>
        <w:pStyle w:val="Normal"/>
        <w:widowControl w:val="false"/>
        <w:ind w:left="4451" w:firstLine="369"/>
        <w:rPr>
          <w:sz w:val="24"/>
          <w:szCs w:val="24"/>
        </w:rPr>
      </w:pPr>
      <w:r>
        <w:rPr>
          <w:bCs/>
          <w:sz w:val="28"/>
          <w:szCs w:val="28"/>
        </w:rPr>
        <w:t xml:space="preserve">университет», </w:t>
      </w:r>
      <w:r>
        <w:rPr>
          <w:sz w:val="28"/>
          <w:szCs w:val="28"/>
        </w:rPr>
        <w:t>2017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3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</w:rPr>
              <w:t>1 Цель и задачи курсовой работы 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бор темы курсовой работы 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дбор литературы и изучение материалов 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ставление плана и написание курсовой работы……………………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 Оценка и порядок защиты курсовой работы 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31"/>
              <w:widowControl/>
              <w:ind w:firstLine="567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римерное содержание базовых тем курсовой работы ……………...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31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 ……………………………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069" w:leader="none"/>
        </w:tabs>
        <w:ind w:left="1069" w:hanging="502"/>
        <w:jc w:val="both"/>
        <w:rPr/>
      </w:pPr>
      <w:r>
        <w:rPr>
          <w:b/>
          <w:sz w:val="32"/>
          <w:szCs w:val="32"/>
        </w:rPr>
        <w:t>1 Цель и задачи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совая работа – это самостоятельная учебная научно-методическая работа студента по отдельной дисципли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 подготовка студентов к самостоятельному выполнению исследовательской работы и закрепление знаний, полученных студентами в процессе изучения дисциплины «Денежное обращение и кредит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задачи курсовой рабо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первичными навыками ведения исследовательской работы; развитие творческих способностей индивидуально для каждого студ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е методов практической аналитической работы: составление аналитических таблиц, графиков, заключений и т.д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ыбор темы курсовой работы</w:t>
      </w:r>
    </w:p>
    <w:p>
      <w:pPr>
        <w:pStyle w:val="2"/>
        <w:ind w:firstLine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Тематика курсовой работы ежегодно разрабатывается и утверждается кафедрой.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Студент самостоятельно выбирает тему курсовой работы. Совпадение тем курсовой работы у студентов одной учебной группы не допускается. Студент может предложить свою тему, не указанную в перечне тем кафедры по данной дисциплине, обосновав ее необходимость, и она обязательно должна быть согласована с руководителем и заведующим кафедрой.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Подбор литературы и изучение материалов</w:t>
      </w:r>
    </w:p>
    <w:p>
      <w:pPr>
        <w:pStyle w:val="2"/>
        <w:ind w:firstLine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Подбор литературы осуществляется студентом самостоятельно, с учетом рекомендованного руководителем перечня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Литературные источники подбираются таким образом, чтобы в их перечне содержались работы общетеоретического характера и отражающие действующую экономическую практику.</w:t>
      </w:r>
    </w:p>
    <w:p>
      <w:pPr>
        <w:pStyle w:val="2"/>
        <w:ind w:firstLine="567"/>
        <w:rPr>
          <w:b/>
          <w:b/>
          <w:szCs w:val="28"/>
        </w:rPr>
      </w:pPr>
      <w:r>
        <w:rPr>
          <w:szCs w:val="28"/>
        </w:rPr>
        <w:t xml:space="preserve">Студенты </w:t>
      </w:r>
      <w:r>
        <w:rPr>
          <w:b/>
          <w:szCs w:val="28"/>
        </w:rPr>
        <w:t>обязаны</w:t>
      </w:r>
      <w:r>
        <w:rPr>
          <w:szCs w:val="28"/>
        </w:rPr>
        <w:t xml:space="preserve"> использовать материалы </w:t>
      </w:r>
      <w:r>
        <w:rPr>
          <w:b/>
          <w:szCs w:val="28"/>
        </w:rPr>
        <w:t>статистических сборников и источников цифровой информации</w:t>
      </w:r>
      <w:r>
        <w:rPr>
          <w:szCs w:val="28"/>
        </w:rPr>
        <w:t xml:space="preserve">, а также </w:t>
      </w:r>
      <w:r>
        <w:rPr>
          <w:b/>
          <w:szCs w:val="28"/>
        </w:rPr>
        <w:t xml:space="preserve">необходимые нормативные правовые акты. </w:t>
      </w:r>
    </w:p>
    <w:p>
      <w:pPr>
        <w:pStyle w:val="2"/>
        <w:ind w:firstLine="567"/>
        <w:rPr/>
      </w:pPr>
      <w:r>
        <w:rPr>
          <w:szCs w:val="28"/>
        </w:rPr>
        <w:t xml:space="preserve">Допустимым является использование электронных информационных источ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писании курсовой работы автор </w:t>
      </w:r>
      <w:r>
        <w:rPr>
          <w:b/>
          <w:i/>
          <w:sz w:val="28"/>
          <w:szCs w:val="28"/>
        </w:rPr>
        <w:t>обязан делать ссылки</w:t>
      </w:r>
      <w:r>
        <w:rPr>
          <w:sz w:val="28"/>
          <w:szCs w:val="28"/>
        </w:rPr>
        <w:t xml:space="preserve"> на источники, из которых он заимствует материалы. Не допускается пересказ текста других авторов без ссылок на них, а также его цитирование без использования кавычек. </w:t>
      </w:r>
      <w:r>
        <w:rPr>
          <w:b/>
          <w:sz w:val="28"/>
          <w:szCs w:val="28"/>
        </w:rPr>
        <w:t>Все использованные источники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>нормативные правовые акты,</w:t>
      </w:r>
      <w:r>
        <w:rPr>
          <w:sz w:val="28"/>
          <w:szCs w:val="28"/>
        </w:rPr>
        <w:t xml:space="preserve"> должны быть приведены </w:t>
      </w:r>
      <w:r>
        <w:rPr>
          <w:b/>
          <w:sz w:val="28"/>
          <w:szCs w:val="28"/>
        </w:rPr>
        <w:t>в списке использованной литературы</w:t>
      </w:r>
      <w:r>
        <w:rPr>
          <w:sz w:val="28"/>
          <w:szCs w:val="28"/>
        </w:rPr>
        <w:t>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оставление плана и написание курсовой работы</w:t>
      </w:r>
    </w:p>
    <w:p>
      <w:pPr>
        <w:pStyle w:val="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Составление плана работы – важный этап в подготовке курсовой работы. Он определяет направленность работы, ее исследовательский характер, соответствие содержанию изучаемой дисциплины.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Любая тема может быть раскрыта по-разному. Но именно план курсовой работы отражает ее основные направления. План работы должен отражать основную идею работы, раскрывать ее содержание. В нем должны быть выделены наиболее актуальные вопросы темы.</w:t>
      </w:r>
    </w:p>
    <w:p>
      <w:pPr>
        <w:pStyle w:val="2"/>
        <w:ind w:firstLine="567"/>
        <w:rPr/>
      </w:pPr>
      <w:r>
        <w:rPr>
          <w:szCs w:val="28"/>
        </w:rPr>
        <w:t>В шестом разделе данной методической разработки приведены базовые темы курсовой работы и примерное содержание ее основных разделов.</w:t>
      </w:r>
    </w:p>
    <w:p>
      <w:pPr>
        <w:pStyle w:val="2"/>
        <w:ind w:firstLine="567"/>
        <w:rPr/>
      </w:pPr>
      <w:r>
        <w:rPr>
          <w:b/>
          <w:i/>
          <w:szCs w:val="28"/>
        </w:rPr>
        <w:t>После составления и утверждения плана у своего научного руководителя, подбора и изучения литературы начинается процесс написания курсовой работы.</w:t>
      </w:r>
    </w:p>
    <w:p>
      <w:pPr>
        <w:pStyle w:val="Newncpi"/>
        <w:rPr/>
      </w:pPr>
      <w:r>
        <w:rPr>
          <w:sz w:val="28"/>
          <w:szCs w:val="28"/>
        </w:rPr>
        <w:t xml:space="preserve">Курсовая работа включает следующие </w:t>
      </w:r>
      <w:r>
        <w:rPr>
          <w:i/>
          <w:sz w:val="28"/>
          <w:szCs w:val="28"/>
        </w:rPr>
        <w:t>структурные части: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тульный лист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е на курсовую работу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ерат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лавление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часть (три раздела: теоретический, аналитический, конструктивный (исследовательский))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е;</w:t>
      </w:r>
    </w:p>
    <w:p>
      <w:pPr>
        <w:pStyle w:val="Newncpi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список использованных источников;</w:t>
      </w:r>
    </w:p>
    <w:p>
      <w:pPr>
        <w:pStyle w:val="Newncpi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я.</w:t>
      </w:r>
    </w:p>
    <w:p>
      <w:pPr>
        <w:pStyle w:val="Style10"/>
        <w:widowControl w:val="false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– выдается руководителем, в котором отражается разработанная структура курсовой работы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Введение»</w:t>
      </w:r>
      <w:r>
        <w:rPr>
          <w:sz w:val="28"/>
          <w:szCs w:val="28"/>
        </w:rPr>
        <w:t xml:space="preserve"> обосновывается актуальность темы курсовой работы, формулируются цель (одна) и задачи (три), указывается объект, предмет и методы исследования (объем – 2–3 страницы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Цель курсовой работы должна тесно увязываться с темой и начинаться со слов: изучить, рассмотреть, исследовать и т. п. Формулировка цели работы фигурирует в реферате и повторяется во введен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чи курсовой работы увязываются с названиями разделов и начинаются со слов: изучить, проанализировать, дать оценку, предложить и т. п. Формулировка задач осуществляется во введен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бъект курсового исследования должен обозначать сферу научного интереса студента и увязываться с названием темы курсовой работы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едмет курсового исследования должен сужать, конкретизировать формулировку объекта исследования. Например, </w:t>
      </w:r>
      <w:r>
        <w:rPr>
          <w:i/>
          <w:sz w:val="28"/>
          <w:szCs w:val="28"/>
        </w:rPr>
        <w:t>объект – денежная система государства. Предмет исследования – механизм функционирования денежной систем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Основную часть</w:t>
      </w:r>
      <w:r>
        <w:rPr>
          <w:sz w:val="28"/>
          <w:szCs w:val="28"/>
        </w:rPr>
        <w:t xml:space="preserve"> материала курсовой работы необходимо излагать </w:t>
      </w:r>
      <w:r>
        <w:rPr>
          <w:i/>
          <w:sz w:val="28"/>
          <w:szCs w:val="28"/>
        </w:rPr>
        <w:t>в разделах</w:t>
      </w:r>
      <w:r>
        <w:rPr>
          <w:sz w:val="28"/>
          <w:szCs w:val="28"/>
        </w:rPr>
        <w:t xml:space="preserve">, строго выдерживая их целевую направленно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ервом разделе</w:t>
      </w:r>
      <w:r>
        <w:rPr>
          <w:sz w:val="28"/>
          <w:szCs w:val="28"/>
        </w:rPr>
        <w:t xml:space="preserve"> исследуются теоретические основы изучаемой экономической категории, проводится аналитический обзор литературы по теме. В данном разделе должна быть дана оценка действующих нормативных правовых актов, регулирующих изучаемые виды экономических отношений. Все нормативные правовые акты следует рассматривать с изменениями и дополнениями в редакции, действующей на дату написания курсовой работы. Источник их опубликования: Национальный правовой интернет-портал Республики Беларусь (электронный ресурс, режим доступа: </w:t>
      </w:r>
      <w:hyperlink r:id="rId2">
        <w:r>
          <w:rPr>
            <w:rStyle w:val="InternetLink"/>
            <w:u w:val="none"/>
          </w:rPr>
          <w:t>www.</w:t>
        </w:r>
        <w:r>
          <w:rPr>
            <w:rStyle w:val="InternetLink"/>
            <w:u w:val="none"/>
            <w:lang w:val="en-US"/>
          </w:rPr>
          <w:t>prav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by</w:t>
        </w:r>
      </w:hyperlink>
      <w:r>
        <w:rPr>
          <w:sz w:val="28"/>
          <w:szCs w:val="28"/>
        </w:rPr>
        <w:t xml:space="preserve">), а также официальные сайты государственных органов власти.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i/>
          <w:sz w:val="28"/>
        </w:rPr>
        <w:t>Второй раздел</w:t>
      </w:r>
      <w:r>
        <w:rPr>
          <w:sz w:val="28"/>
        </w:rPr>
        <w:t xml:space="preserve"> каждой темы является аналитическим, т. е. в нем студент анализирует изучаемые виды </w:t>
      </w:r>
      <w:r>
        <w:rPr>
          <w:sz w:val="28"/>
          <w:szCs w:val="28"/>
        </w:rPr>
        <w:t>экономических</w:t>
      </w:r>
      <w:r>
        <w:rPr>
          <w:sz w:val="28"/>
        </w:rPr>
        <w:t xml:space="preserve"> отнош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езультаты анализа должны быть представлены в </w:t>
      </w:r>
      <w:r>
        <w:rPr>
          <w:b/>
          <w:sz w:val="28"/>
        </w:rPr>
        <w:t>табличной</w:t>
      </w:r>
      <w:r>
        <w:rPr>
          <w:sz w:val="28"/>
        </w:rPr>
        <w:t xml:space="preserve"> и </w:t>
      </w:r>
      <w:r>
        <w:rPr>
          <w:b/>
          <w:sz w:val="28"/>
        </w:rPr>
        <w:t>графической</w:t>
      </w:r>
      <w:r>
        <w:rPr>
          <w:sz w:val="28"/>
        </w:rPr>
        <w:t xml:space="preserve"> формах и выражаться в расчете </w:t>
      </w:r>
      <w:r>
        <w:rPr>
          <w:b/>
          <w:sz w:val="28"/>
        </w:rPr>
        <w:t xml:space="preserve">абсолютных и относительных изменений, структуры изучаемого </w:t>
      </w:r>
      <w:r>
        <w:rPr>
          <w:sz w:val="28"/>
        </w:rPr>
        <w:t xml:space="preserve">показателя (показателей) за анализируемый период. </w:t>
      </w:r>
      <w:r>
        <w:rPr>
          <w:sz w:val="28"/>
          <w:szCs w:val="28"/>
        </w:rPr>
        <w:t>После каждой таблицы и каждого графика делаются выводы, т. е. даются пояснения, какие были изменения с показателем (показателями), положительные или отрицательные, и почему такие изменения произошл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третьем разделе</w:t>
      </w:r>
      <w:r>
        <w:rPr>
          <w:sz w:val="28"/>
          <w:szCs w:val="28"/>
        </w:rPr>
        <w:t xml:space="preserve"> на основании полученных выводов разрабатываются предложения по развитию или совершенствованию изученных видов экономических отношений. С этой целью также может быть использован зарубежный опы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ь порядок изложения материала в курсовой работе должен быть подчинен цели исследования, сформулированной автором. Дробление материала на подразделы, а также их последовательность должны быть логически оправдан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Заключение»</w:t>
      </w:r>
      <w:r>
        <w:rPr>
          <w:sz w:val="28"/>
          <w:szCs w:val="28"/>
        </w:rPr>
        <w:t xml:space="preserve"> необходимо конкретно, сжато (пунктами) излагать основные выводы и оценки, полученные по каждому подразделу курсовой работы (6–9 выводов).</w:t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b w:val="false"/>
          <w:sz w:val="28"/>
          <w:szCs w:val="28"/>
        </w:rPr>
        <w:t>Объем курсовой работы – 30–35 страниц (без приложений). Каждый раздел – 8–10 стр. Заключение – 2–3 страницы. Список источников – не менее 20, с</w:t>
      </w:r>
      <w:r>
        <w:rPr>
          <w:i/>
          <w:sz w:val="28"/>
          <w:szCs w:val="28"/>
        </w:rPr>
        <w:t xml:space="preserve"> обязательным включением научных статей по теме исследования и нормативных правовых актов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Для оформления курсовой работы студент должен пользоваться</w:t>
      </w:r>
      <w:r>
        <w:rPr>
          <w:b/>
          <w:szCs w:val="28"/>
        </w:rPr>
        <w:t xml:space="preserve"> Стандартом кафедры – Правила оформления студенческих работ для студентов специальностей 1-25 01 04 «Финансы и кредит», 1-25 01 08 «Бухгалтерский учет, анализ и аудит» (Белорус.-Рос. ун-т, 2016</w:t>
      </w:r>
      <w:r>
        <w:rPr>
          <w:b/>
          <w:color w:val="000000"/>
          <w:szCs w:val="28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размещенном на сайте кафедры «Финансы и бухгалтерский учет» в разделе «Курсовое проектирование».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В установленный в задании срок законченная курсовая работа представляется на проверку научному руководителю.</w:t>
      </w:r>
      <w:r>
        <w:rPr/>
        <w:t xml:space="preserve"> </w:t>
      </w:r>
      <w:r>
        <w:rPr>
          <w:szCs w:val="28"/>
        </w:rPr>
        <w:t>Курсовая работа сшивается в пластиковую папку-скоросшиватель.</w:t>
      </w:r>
    </w:p>
    <w:p>
      <w:pPr>
        <w:pStyle w:val="2"/>
        <w:ind w:firstLine="567"/>
        <w:rPr/>
      </w:pPr>
      <w:r>
        <w:rPr>
          <w:szCs w:val="28"/>
        </w:rPr>
        <w:t>Научный руководитель, проверив работу, может возвратить ее для доработки вместе с письменными замечаниями. Студент должен устранить полученные замечания в установленный срок, после чего работа окончательно оценивается (допускается к защите)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5 Оценка и порядок защиты курсовой работы</w:t>
      </w:r>
    </w:p>
    <w:p>
      <w:pPr>
        <w:pStyle w:val="Normal"/>
        <w:ind w:left="85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 курсовой работы вытекают из предъявляемых к ней требований. Такими критериями являются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анализа, умение разобраться в затронутых пробл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сть, творческий подход к рассматриваемой пробле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современного статистического и другого цифрового матери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та решения всех тех задач, которые автор сам сформулировал в рабо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ость, логичность в изложении матери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оформ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рки теоретических и практических знаний по теме курсовой работы проводится ее защита. На защите студент должен кратко изложить содержание работы и дать ответы на замечания и вопросы членов комиссии по защите курс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ончательная оценка выставляется по итогам защиты и качеству выполнен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щенная курсовая работа является допуском к зачету по дисциплине «Денежное обращение и кред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Примерное содержание базовых тем курсовой работы</w:t>
      </w:r>
    </w:p>
    <w:p>
      <w:pPr>
        <w:pStyle w:val="Heading7"/>
        <w:widowControl w:val="false"/>
        <w:ind w:firstLine="567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ги как экономическая категор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сущность дене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и сущность денег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волюция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Виды денег и денежных средст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Законы денежного обращ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Уравнение обмена и скорость обращения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Выпуск денег в обращение, денежный спрос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Развитие новых форм денежных средств на современном эта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–11, 13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рмативные правовые акты: [1]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jc w:val="both"/>
        <w:rPr/>
      </w:pPr>
      <w:r>
        <w:rPr>
          <w:b/>
          <w:sz w:val="28"/>
          <w:szCs w:val="28"/>
        </w:rPr>
        <w:t>Теории денег, инфляции и денежно-кредитного регулирован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ии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Мелаллистическая теория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Номиналистическая теория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Количественная теория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Теории инфля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Кейнсианская теория инфля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Монетаристская количественная концепц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Теория чрезмерных издержек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овременные направления научных разработок в области теории денег, инфляции и денежно-кредитного регул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–11, 13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иссия и выпуск денег в хозяйственный оборот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ие аспекты эмиссии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Эмиссия и ее вид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Банковский мультипликатор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Денежная масса и денежные агрегат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миссия и выпуск денег в хозяйственный оборот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равовая база эмисс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Оценка состава и структуры денежной масс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Влияние эмиссионных процессов на экономику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–13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: [1, 17, 21, 22]. 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безналичного денежного оборота в Республике Бе</w:t>
        <w:softHyphen/>
        <w:t>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Экономическая сущность безналичного денежного оборот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безналичного денежного оборота и принципы его организа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безналичных расчетов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Нормативное правовое регулирование безналичного денежного оборо</w:t>
        <w:softHyphen/>
        <w:t>та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безналичного денежного оборот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Безналичные расчеты в виде банковского перевод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Безналичные расчеты в виде аккредитив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 Безналичные расчеты в виде инкассо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Совершенствование организации безналичного денежного оборота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, 4, 7].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Нормативные правовые акты: [1, 16, 19, 20]. 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езналичные расчеты населения, перспективы их развит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ие основы организации безналичных расчетов насел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Сущность, виды и значение безналичных расчетов насел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Банковские счета физических лиц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Международные денежные переводы физических лиц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остояние системы безналичных расчетов с участием физических лиц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Оценка системы розничных платежей.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2.2 Внутринациональные платежи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Международные платежи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перспективы развития безналичных расчетов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4, 12, 25, 26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[1, 16, 19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" w:firstLine="567"/>
        <w:jc w:val="both"/>
        <w:rPr/>
      </w:pPr>
      <w:r>
        <w:rPr>
          <w:b/>
          <w:sz w:val="28"/>
          <w:szCs w:val="28"/>
        </w:rPr>
        <w:t>Организация и прогнозирование наличного денежного оборота в Республике Бе</w:t>
        <w:softHyphen/>
        <w:t>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Наличный денежный оборот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наличного денежного оборота и принципы его организа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 Организация наличного денежного оборот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 Прогнозирование наличного денежного оборот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наличного денежного оборота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 Порядок ведения расчетов наличными денежными средствами. 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2.3 Анализ наличного денежного оборот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Совершенствование организации и прогнозирования наличного денежного оборота в Рес</w:t>
        <w:softHyphen/>
        <w:t>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, 4, 10, 13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, 17, 21, 22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ая система: сущность, элементы и типы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сущность и состав ден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элементы ден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Эволюция денежной системы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 Система металлического обращ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 Система бумажно-кредитных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Характеристика денежной системы Республики Беларусь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Элементы белорусской ден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Государственное регулирование функционирования ден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Эффективность функционирования ден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перспективы развития денежных систем постиндустриальных ст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1, 13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ая масса: ее структура и национальная специфика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сущность и структура денежной масс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Денежная масса, ее агрегат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Денежная масса: спрос и предложение денег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Сопоставление индексов денежной массы и потребительских цен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равнительная характеристика структуры денежной массы Республики Беларусь, Российской Федерации и СШ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Денежная мас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Денежная масса Российской Федера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Денежная масса СШ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равнительная характеристика организации налично-денежного оборота и денежного обращения в Республике Беларусь, Российской Федерации и С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1, 13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, 16, 17, 19, 21, 22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ная система и ее виды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Понятие и структура платежной системы стран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платежной системы, ее задачи, принцип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платежных систем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Элементы плат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платежных систем различных стран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Платежная систем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Платежная система Российской Федерац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Платежная система СШ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Мировые тенденции развития платежны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5, 10, 25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, 20, 24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ная система Республики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Понятие и структура платежной системы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ринципы организации и задачи платежной системы республик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 Элементы белорусской платежной системы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Нормативная база функционирования белорусской платежной систем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платежной системы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Оценка динамики основных показателей платежной системы Республики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Структура безналичного платежного оборот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роблемы и перспективы развития платеж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5, 10, 25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, 20, 24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Формы и методы регулирования денежного оборота в Республике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Основы регулирования денежного обращения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Сущность, формы и методы регулирования денежного оборота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оль Национального банка Республики Беларусь в регулировании денежного обращ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Оценка состояния и перспектив развития денежного обращении и денежного оборота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нализ динамики и структуры денежного обращ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Современные тенденции в наличном денежном обращени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ути развития безналичного и наличного денежного обращения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, 5, 14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5, 21, 22]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витие безналичных расчетов в Республике Беларусь с использованием банковских платежных карт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ко-правовые основы организации безналичных расчетов с использованием банковских платежных карт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виды банковских платежных карт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роцесс проведения расчетов с использованием платежных карт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равовое регулирование платежной системы и обращения платежных карт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остояние системы безналичных расчетов с использованием банковских платежных карт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Оценка рынка банковских платежных карт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Анализ операций с платежными картам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ерспективы развития платежных систем на основе банковских карт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, 5, 6, 8, 10, 12, 20, 25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9, 23, 24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менение аккредитивной формы расчетов во внутреннем и международном экономических оборо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ущность аккредитивной формы рас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 Понятие и виды аккреди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рядок и формы расчетов по аккредити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Международные правовые источники</w:t>
      </w:r>
      <w:r>
        <w:rPr/>
        <w:t xml:space="preserve"> </w:t>
      </w:r>
      <w:r>
        <w:rPr>
          <w:sz w:val="28"/>
          <w:szCs w:val="28"/>
        </w:rPr>
        <w:t>аккредитивной формы рас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актика применения аккредитивной формы расчетов во внутреннем и международном экономических оборотах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Нормативная правовая база аккредитивных расчетов в Белару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Оценка применения аккредитивной формы расчетов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Преимущества и недостатки использования аккредитивной формы рас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перспективы использования аккредитивной формы расчетов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5, 8, 11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].</w:t>
      </w:r>
    </w:p>
    <w:p>
      <w:pPr>
        <w:pStyle w:val="Normal"/>
        <w:ind w:right="-113" w:firstLine="567"/>
        <w:jc w:val="both"/>
        <w:rPr/>
      </w:pPr>
      <w:r>
        <w:rPr>
          <w:b/>
          <w:sz w:val="28"/>
          <w:szCs w:val="28"/>
        </w:rPr>
        <w:t>Денежно-кредитная политика Национального банка Респуб</w:t>
        <w:softHyphen/>
        <w:t>лики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Теоретические основы денежно-кредитной политики центрального банк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Национальный банк Республики Беларусь как субъект проведения денежно-кредитной политик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нятие и цели денежно-кредитной политики центрального банк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нструменты проведения денежно-кредитной политики в Респуб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сновные направления и инструменты проведения денежно-кредитной политики Национального банка Республики Беларусь в 2014-2016 годы.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2.1 Рефинансирование (кредитование) кредитных организаций как инструмент денежно-кредитной политики. 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2.2 Нормативы обязательных резервов (резервные требования) как инструмент денежно-кредитной политики. 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2.3 Депозитные операции Национального банка как инструмент денежно-кредитной политики. </w:t>
      </w:r>
    </w:p>
    <w:p>
      <w:pPr>
        <w:pStyle w:val="Normal"/>
        <w:ind w:right="-113" w:firstLine="567"/>
        <w:jc w:val="both"/>
        <w:rPr/>
      </w:pPr>
      <w:r>
        <w:rPr>
          <w:sz w:val="28"/>
          <w:szCs w:val="28"/>
        </w:rPr>
        <w:t xml:space="preserve">3 Влияние денежно-кредитной политики на экономику Беларуси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Характерные особенности развития белорусской денежной системы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Развитие экономики Беларуси и денежно-кредитная политик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Совершенствование инструментов денежно-кредитной политики Национального банка Республики Бела</w:t>
        <w:softHyphen/>
        <w:t>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5, 12–14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5, 18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литика рефинансирования Национального банка Республики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ко-правовые аспекты политики рефинансирования Национального банк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ставки рефинансирования, механизм ее установле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Факторы, влияющие на величину ставки рефинансирова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равовая база применения политики ре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Практика применения ставки рефинансирования при формировании денежно-кредитной политики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Оценка динамики ставки ре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Взаимосвязь ставки рефинансирования, инфляции и процентов по банковским депози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Влияние изменения ставки рефинансирования на экономику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ерспективы и проблемы развития политики рефинансирования Национального банк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5, 12–14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5, 18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ссудных капиталов: сущность, структура и фун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ущность и функции рынка ссудных капит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современного рынка ссудных капиталов, его структу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Функции рынка ссудных капит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Характеристика звеньев институциональной структуры рынка ссудных капиталов: кредитной системы и рынка ценных бума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Рынок ссудных капиталов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Формирование белорусского рынка ссудных капит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Оценка современного рынка ссудных капитало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собенности рынка капиталов в отдель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Структура современного международного рынка ссудных капит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роблемы и перспективы</w:t>
        <w:tab/>
        <w:t>функционирования рынка ссудных капиталов в Беларуси и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 как экономическая категор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 Необходимость и сущность кредит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История возникновения и сущность кредита, его функции и принцип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сновные формы и виды кредит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бщая характеристика основных теорий кредита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Роль кредита в развитии современной экономики.</w:t>
      </w:r>
    </w:p>
    <w:p>
      <w:pPr>
        <w:pStyle w:val="Normal"/>
        <w:ind w:right="-113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 Особенности развития кредитных отношений в странах Западной Европ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Роль отдельных форм и видов кредита в развитии экономики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ерспективы и проблемы развития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Кредит как фактор современного экономического кризи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ерспективы развития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анковский кредит: сущность, состояние и перспективы разви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нятие, значение и правовое регулирование кредитных операций коммерческого банка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банковского кредита, его роль в эконом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Объекты и субъекты кредит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сновные условия, параметры и процесс банковского кредит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остояние рынка банковских кредитов в различ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Анализ банковского кредитования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Анализ банковского кредитования в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Анализ банковского кредитования в развит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перспективы развития банковского кредитования на современном эта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роблемы и перспективы развития кредитных операций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роблемы и перспективы развития кредитных операций в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требительский кредит: сущность, классификация, особенности осущест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ие аспекты потребительск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История развития потребительского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и функции потребительского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Зарубежная практика потребительск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Анализ рынка потребительского кредитования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равовое регулирование потребительск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Анализ потребительского кредитования белорусскими бан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перспективы развития потребительского кредитования на современном эта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роблемы и перспективы развития потребительского кредитования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роблемы и перспективы развития потребительского кредитования в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" w:firstLine="567"/>
        <w:jc w:val="both"/>
        <w:rPr/>
      </w:pPr>
      <w:r>
        <w:rPr>
          <w:b/>
          <w:sz w:val="28"/>
          <w:szCs w:val="28"/>
        </w:rPr>
        <w:t>Ипотечное кредитование в Республике Беларусь и зарубежных странах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Экономическая сущность ипотечного кредитова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ипотеки и ее вид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Механизм ипотечного кредитова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Риски ипотечного кредитования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Сравнительный анализ ипотечного кредитования в Республике Беларусь и зарубежных странах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орядок предоставления ипотечного кредита белорусскими банкам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Развитие рынка ипотечного жилищного кредитования в Беларуси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Оценка ипотечного кредитования в зарубежных странах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 Проблемы и перспективы развития ипотечного кредитования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 Проблемы и перспективы развития ипотечного кредитования в Респуб</w:t>
        <w:softHyphen/>
        <w:t>лике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ипотечного кредитования в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инговые операции коммерческих бан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ие аспекты осуществления факторинговы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</w:t>
      </w:r>
      <w:r>
        <w:rPr>
          <w:sz w:val="28"/>
        </w:rPr>
        <w:t>Понятие и виды факторинговы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рядок осуществления факторинговой сде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Факторинговое соглашение (догово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Факторинговые операции банков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орядок проведения факторинговых операций белорусскими бан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 Оценка динамики и эффективности факторинговых операций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</w:rPr>
        <w:t>3 </w:t>
      </w:r>
      <w:r>
        <w:rPr>
          <w:sz w:val="28"/>
          <w:szCs w:val="28"/>
        </w:rPr>
        <w:t>Проблемы и перспективы</w:t>
      </w:r>
      <w:r>
        <w:rPr>
          <w:rStyle w:val="FontStyle89"/>
          <w:sz w:val="28"/>
          <w:szCs w:val="28"/>
        </w:rPr>
        <w:t xml:space="preserve"> развития </w:t>
      </w:r>
      <w:r>
        <w:rPr>
          <w:sz w:val="28"/>
          <w:szCs w:val="28"/>
        </w:rPr>
        <w:t xml:space="preserve">факторинговых операций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1 Факторинговые операции в деятельности зарубеж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факторинга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стовые операции коммерческих бан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оретические аспекты осуществления </w:t>
      </w:r>
      <w:r>
        <w:rPr>
          <w:sz w:val="28"/>
        </w:rPr>
        <w:t>трастовых</w:t>
      </w:r>
      <w:r>
        <w:rPr>
          <w:sz w:val="28"/>
          <w:szCs w:val="28"/>
        </w:rPr>
        <w:t xml:space="preserve"> операций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нятие и значение факторинговых операций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иды трастовы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рядок осуществления </w:t>
      </w:r>
      <w:r>
        <w:rPr>
          <w:sz w:val="28"/>
        </w:rPr>
        <w:t>трастов</w:t>
      </w:r>
      <w:r>
        <w:rPr>
          <w:sz w:val="28"/>
          <w:szCs w:val="28"/>
        </w:rPr>
        <w:t>ой оп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</w:t>
      </w:r>
      <w:r>
        <w:rPr>
          <w:sz w:val="28"/>
        </w:rPr>
        <w:t>Трастовые</w:t>
      </w:r>
      <w:r>
        <w:rPr>
          <w:sz w:val="28"/>
          <w:szCs w:val="28"/>
        </w:rPr>
        <w:t xml:space="preserve"> операции банков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орядок проведения </w:t>
      </w:r>
      <w:r>
        <w:rPr>
          <w:sz w:val="28"/>
        </w:rPr>
        <w:t>трастов</w:t>
      </w:r>
      <w:r>
        <w:rPr>
          <w:sz w:val="28"/>
          <w:szCs w:val="28"/>
        </w:rPr>
        <w:t>ых операций белорусскими бан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ценка динамики и эффективности трастовых операций банков.</w:t>
      </w:r>
    </w:p>
    <w:p>
      <w:pPr>
        <w:pStyle w:val="Normal"/>
        <w:ind w:right="-113" w:firstLine="567"/>
        <w:rPr/>
      </w:pPr>
      <w:r>
        <w:rPr>
          <w:sz w:val="28"/>
        </w:rPr>
        <w:t>3 </w:t>
      </w:r>
      <w:r>
        <w:rPr>
          <w:sz w:val="28"/>
          <w:szCs w:val="28"/>
        </w:rPr>
        <w:t>Проблемы и перспективы</w:t>
      </w:r>
      <w:r>
        <w:rPr>
          <w:rStyle w:val="FontStyle89"/>
          <w:sz w:val="28"/>
          <w:szCs w:val="28"/>
        </w:rPr>
        <w:t xml:space="preserve"> развития </w:t>
      </w:r>
      <w:r>
        <w:rPr>
          <w:sz w:val="28"/>
          <w:szCs w:val="28"/>
        </w:rPr>
        <w:t xml:space="preserve">трастовых операций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1 </w:t>
      </w:r>
      <w:r>
        <w:rPr>
          <w:sz w:val="28"/>
        </w:rPr>
        <w:t>Трастовые</w:t>
      </w:r>
      <w:r>
        <w:rPr>
          <w:sz w:val="28"/>
          <w:szCs w:val="28"/>
        </w:rPr>
        <w:t xml:space="preserve"> операции в деятельности зарубеж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 Проблемы и перспективы развития </w:t>
      </w:r>
      <w:r>
        <w:rPr>
          <w:sz w:val="28"/>
        </w:rPr>
        <w:t>трастовых операций</w:t>
      </w:r>
      <w:r>
        <w:rPr>
          <w:sz w:val="28"/>
          <w:szCs w:val="28"/>
        </w:rPr>
        <w:t xml:space="preserve"> белорусских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8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ый банковский бизнес в Республике Беларусь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1 Сущность и виды розничных банковских услуг в Республике Беларусь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1.1 Содержание банковского бизнеса розничном сегменте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1.2 Виды розничных банковских услуг.</w:t>
      </w:r>
    </w:p>
    <w:p>
      <w:pPr>
        <w:pStyle w:val="Normal"/>
        <w:ind w:right="-113" w:firstLine="567"/>
        <w:jc w:val="both"/>
        <w:rPr/>
      </w:pPr>
      <w:r>
        <w:rPr>
          <w:sz w:val="28"/>
        </w:rPr>
        <w:t xml:space="preserve">1.3 Нормативно-правовая база розничного банковского бизнеса. 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2 Оценка рынка розничных банковских услуг Республики Беларусь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2.1 Анализ депозитарного обслуживания физических лиц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2.2 Банковские услуги по расчетным операциям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2.3 Кредитование физических лиц.</w:t>
      </w:r>
    </w:p>
    <w:p>
      <w:pPr>
        <w:pStyle w:val="Normal"/>
        <w:ind w:right="-113" w:firstLine="567"/>
        <w:jc w:val="both"/>
        <w:rPr>
          <w:sz w:val="28"/>
        </w:rPr>
      </w:pPr>
      <w:r>
        <w:rPr>
          <w:sz w:val="28"/>
        </w:rPr>
        <w:t>3 Проблемы и перспективы развития розничного банковского бизнеса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тература: [3–10, 12, 25, 26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1, 19, 24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как субъект эконом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Банк как элемент экономики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и место коммерческого банка в банковской системе страны, его роль в эконом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 Функции коммерческих бан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Виды коммерческих банков и их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коммерческих банков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Нормативное правовое регулирование деятельности коммерческих банков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ценка деятельности банковского сектор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Основные направления развития деятельности коммерческих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 Проблемы и перспективы развития белорусских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банков в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е ресурсы, их планирование и регулирование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1 Ресурсы коммерческого банка, условия их регулирования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1.1 Понятие и состав банковских ресурсов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1.2 Собственные и привлеченные средства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1.3 Планирование банковских ресурсов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1.4 Использование банковских ресурсов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2 Характеристика ресурсной базы коммерческих банков Республики Беларусь.</w:t>
      </w:r>
    </w:p>
    <w:p>
      <w:pPr>
        <w:pStyle w:val="Normal"/>
        <w:ind w:right="-113" w:firstLine="567"/>
        <w:rPr/>
      </w:pPr>
      <w:r>
        <w:rPr>
          <w:sz w:val="28"/>
          <w:szCs w:val="28"/>
        </w:rPr>
        <w:t xml:space="preserve">2.1 Состав и структура собственных средств коммерческих банков. </w:t>
      </w:r>
    </w:p>
    <w:p>
      <w:pPr>
        <w:pStyle w:val="Normal"/>
        <w:ind w:right="-113" w:firstLine="567"/>
        <w:rPr/>
      </w:pPr>
      <w:r>
        <w:rPr>
          <w:sz w:val="28"/>
          <w:szCs w:val="28"/>
        </w:rPr>
        <w:t xml:space="preserve">2.2 Состав и структура привлеченных средств коммерческих банков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 Совершенствование системы управления банковскими ресурсами.</w:t>
      </w:r>
    </w:p>
    <w:p>
      <w:pPr>
        <w:pStyle w:val="Normal"/>
        <w:ind w:right="-113" w:firstLine="567"/>
        <w:rPr/>
      </w:pPr>
      <w:r>
        <w:rPr>
          <w:sz w:val="28"/>
          <w:szCs w:val="28"/>
        </w:rPr>
        <w:t xml:space="preserve">3.1 Проблемы планирования и формирования банковских ресурсов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2 Направления повышения эффективности использования банковских ресурсов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ктивные операции коммерческих банков, их особенности в Республике Беларусь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Экономическая сущность активных банковских операци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активных операций коммерческих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оль активных операций в деятельности коммерческих банков и экономике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активных банковских операций коммерческих банков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Нормативное правовое регулирование проведения активных операций коммерческими банками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Кредитные операции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 Другие активные операции. </w:t>
      </w:r>
    </w:p>
    <w:p>
      <w:pPr>
        <w:pStyle w:val="Normal"/>
        <w:ind w:left="142" w:right="-113" w:firstLine="425"/>
        <w:rPr/>
      </w:pPr>
      <w:r>
        <w:rPr>
          <w:sz w:val="28"/>
          <w:szCs w:val="28"/>
        </w:rPr>
        <w:t>3 Проблемы и перспективы</w:t>
      </w:r>
      <w:r>
        <w:rPr>
          <w:rStyle w:val="FontStyle89"/>
          <w:sz w:val="28"/>
          <w:szCs w:val="28"/>
        </w:rPr>
        <w:t xml:space="preserve"> развития банковских </w:t>
      </w:r>
      <w:r>
        <w:rPr>
          <w:sz w:val="28"/>
          <w:szCs w:val="28"/>
        </w:rPr>
        <w:t xml:space="preserve">активных операций. </w:t>
      </w:r>
    </w:p>
    <w:p>
      <w:pPr>
        <w:pStyle w:val="Normal"/>
        <w:ind w:left="142" w:right="-113" w:firstLine="425"/>
        <w:rPr>
          <w:sz w:val="28"/>
          <w:szCs w:val="28"/>
        </w:rPr>
      </w:pPr>
      <w:r>
        <w:rPr>
          <w:sz w:val="28"/>
          <w:szCs w:val="28"/>
        </w:rPr>
        <w:t>3.1 </w:t>
      </w:r>
      <w:r>
        <w:rPr>
          <w:sz w:val="28"/>
        </w:rPr>
        <w:t>Активные</w:t>
      </w:r>
      <w:r>
        <w:rPr>
          <w:sz w:val="28"/>
          <w:szCs w:val="28"/>
        </w:rPr>
        <w:t xml:space="preserve"> операции в деятельности зарубеж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активных</w:t>
      </w:r>
      <w:r>
        <w:rPr>
          <w:sz w:val="28"/>
        </w:rPr>
        <w:t xml:space="preserve"> операций</w:t>
      </w:r>
      <w:r>
        <w:rPr>
          <w:sz w:val="28"/>
          <w:szCs w:val="28"/>
        </w:rPr>
        <w:t xml:space="preserve"> белорусски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6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нические операции коммерческих банков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Экономическая сущность посреднических банковских операц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осреднических операций коммерческих банк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посреднических операций в деятельности коммерческих банк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посреднических банковских операций коммерческих банков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Нормативное правовое регулирование проведения посреднических операций коммерческими банками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2.2 Расчетно-кассовое обслуживание клиентов в коммерческих банках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2.3 Валютно-обменные операции банков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 xml:space="preserve">2.4 Другие посреднические операции коммерческих банков. </w:t>
      </w:r>
    </w:p>
    <w:p>
      <w:pPr>
        <w:pStyle w:val="Normal"/>
        <w:ind w:right="-113" w:firstLine="567"/>
        <w:rPr/>
      </w:pPr>
      <w:r>
        <w:rPr>
          <w:sz w:val="28"/>
          <w:szCs w:val="28"/>
        </w:rPr>
        <w:t>3 Проблемы и перспективы</w:t>
      </w:r>
      <w:r>
        <w:rPr>
          <w:rStyle w:val="FontStyle89"/>
          <w:sz w:val="28"/>
          <w:szCs w:val="28"/>
        </w:rPr>
        <w:t xml:space="preserve"> развития </w:t>
      </w:r>
      <w:r>
        <w:rPr>
          <w:sz w:val="28"/>
          <w:szCs w:val="28"/>
        </w:rPr>
        <w:t xml:space="preserve">посреднических операций. 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1 </w:t>
      </w:r>
      <w:r>
        <w:rPr>
          <w:sz w:val="28"/>
        </w:rPr>
        <w:t>Посреднические</w:t>
      </w:r>
      <w:r>
        <w:rPr>
          <w:sz w:val="28"/>
          <w:szCs w:val="28"/>
        </w:rPr>
        <w:t xml:space="preserve"> операции в деятельности зарубеж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посреднических</w:t>
      </w:r>
      <w:r>
        <w:rPr>
          <w:sz w:val="28"/>
        </w:rPr>
        <w:t xml:space="preserve"> операций</w:t>
      </w:r>
      <w:r>
        <w:rPr>
          <w:sz w:val="28"/>
          <w:szCs w:val="28"/>
        </w:rPr>
        <w:t xml:space="preserve"> белорусски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иды и формы обеспечения возвратности банковских креди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Возвратность кредита как основа проведения кредитны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Экономические основы и сущность обеспечения возвратности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Оценка целесообразности и возможности предоставления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Способы обеспечения исполнения возвратности банковских креди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Формы обеспечения возвратности кредитов в коммерческом банке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Залоговое право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 Оценка форм обеспечения кредитного портфеля белорусских бан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Работа коммерческих банков с проблемной кредитной задолженностью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 Совершенствование механизма выбора форм обеспечения возвратности кредита.</w:t>
      </w:r>
    </w:p>
    <w:p>
      <w:pPr>
        <w:pStyle w:val="Normal"/>
        <w:ind w:left="709"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1 Зарубежная практика функционирования механизма обеспечения возвратности кредита.</w:t>
      </w:r>
    </w:p>
    <w:p>
      <w:pPr>
        <w:pStyle w:val="Normal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3.2 Проблемы и перспективы развития механизма выбора форм обеспечения возвратности кредита в белорусских бан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8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е кредитование в Республике Беларус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инвестиционн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Необходимость и сущность современного инвестиционн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Факторы, влияющие на процесс инвестиционного кредит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Этапы становления и развития инвестиционного кредитования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Анализ практики инвестиционного кредитования в Республике Беларусь на современном эта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Состояние инвестиционного кредитования в Республике Беларусь на современном эта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Инвестиционное кредитование в различных секторах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Тенденции и перспективы развития инвестиционного кредитования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8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ая система: сущность, структура и ви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Понятие, сущность и структура современной креди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кредитной системы и ее элем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финансово-кредитны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Факторы развития креди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Сравнительный анализ кредитных систем зарубежных ст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Особенности кредитной системы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собенности кредитной системы С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Особенности кредитной системы Е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роблемы и перспективы развития современных кредитны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8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ая система Республики Беларусь: принципы построения и перспективы разви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Понятие и состав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Эволюция и принципы построения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Элементы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равовая база функционирования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Место коммерческих банков в кредитной системе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 Небанковские финансово-кредитные орган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роблемы и перспективы развития креди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, 18]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ая система Республики Беларусь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</w:rPr>
        <w:t>1 Белорусская банковская система.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</w:rPr>
        <w:t>1.1 </w:t>
      </w:r>
      <w:r>
        <w:rPr>
          <w:sz w:val="28"/>
          <w:szCs w:val="28"/>
        </w:rPr>
        <w:t>История развития банковской системы Республики Беларусь.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Состав банковск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равовая база функционирования банковской системы Республики Беларусь.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банковск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Национальный банк Республики Беларусь как регулятор банковской системы республи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ценка деятельности коммерческих банков Республики Беларусь.</w:t>
      </w:r>
    </w:p>
    <w:p>
      <w:pPr>
        <w:pStyle w:val="Normal"/>
        <w:shd w:fill="FFFFFF" w:val="clear"/>
        <w:spacing w:before="1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ути повышения эффективности функционирования банковск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нтральные банки: возникновение и статус, особенности функционирования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</w:rPr>
        <w:t>1 Основы функционирования централь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.1 </w:t>
      </w:r>
      <w:r>
        <w:rPr>
          <w:sz w:val="28"/>
          <w:szCs w:val="28"/>
        </w:rPr>
        <w:t>История возникновения и статус централь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Цели и функции централь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Инструменты денежно-кредитной политики центрального банка.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пыт деятельности центральных банков развитых ст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Регулирование инфля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Регулирование валютного 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Банковский контроль и надз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роблемы и перспективы</w:t>
      </w:r>
      <w:r>
        <w:rPr>
          <w:sz w:val="28"/>
        </w:rPr>
        <w:t xml:space="preserve"> функционирования центральных ба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ебанковские кредитно-финансовые организации в современной экономике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 Небанковские финансовые организации как элемент креди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онятие специализированных кредитно-финансовых организаций, их место в кредитной сис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Основные виды небанковских кредитно-финансов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Взаимоотношения между небанковскими кредитно-финансовыми организациями, банками, государственными органами и кли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деятельности небанковских кредитно-финансовых организаций в Республике Белару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 Государственное регулирование деятельности небанковских кредитно-финансовых организаций в Республике Беларус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ценка деятельности небанковских кредитно-финансов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тратегия развития небанковских кредитно-финансов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Деятельность небанковских кредитно-финансовых организаций в зарубежн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роблемы и перспективы развития небанковских кредитно-финансовых организаций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ютная система: понятие, элементы и эволю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Понятие и элементы валютной системы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 валютной системы, ее задачи и 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и элементы валю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Эволюция международной валютной системы.</w:t>
      </w:r>
    </w:p>
    <w:p>
      <w:pPr>
        <w:pStyle w:val="Normal"/>
        <w:tabs>
          <w:tab w:val="clear" w:pos="720"/>
          <w:tab w:val="left" w:pos="0" w:leader="none"/>
        </w:tabs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международной и национальной валютных сист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Современная мировая валютная система, ее характеристик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собенности функционирования валютной системы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тратегия развития валютны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 Проблемы и перспективы развития мировой валю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 Проблемы и перспективы развития белорусской валю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лютный курс и его регулирование в Республике Беларус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виды валютного курс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, его сущность и вид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формирования валютного курса в Бела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 Влияние темпов инфляции, состояния платежного баланса и национального дохода на величину валютного кур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Механизм валютного регулирования в Республике Белару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 Организация и правовые основы валютного регулирования в Республике Беларусь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Курсовая политика Национального банка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Динамика изменения курса белорусского рубля к валютам других государст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и тенденции регулирования валютного курса в Республике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, 15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ный баланс Республики Беларусь и методы его регу</w:t>
        <w:softHyphen/>
        <w:t>лирован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Теоретико-правовые основы платежного балан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структура платежного балан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Факторы, влияющие на платежный баланс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Основные методы регулирования платежного балан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Оценка платежного балан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Методика составления и информационное обеспечение платежного баланса Республики Беларусь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Оценка динамики платежного баланса Республики Беларусь за 2014-2016 год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 Проблемы регулирования платежного баланса Республики Беларусь в современных услов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–1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ждународные расчетные отношения в современных условия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Международные расчеты: сущность и виды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, условия и принципы международных расчет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 Формы международных расчетов, их сущность и порядок применения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 Международное законодательство по регулированию расчет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Международные расчетные отношения в белорусской практике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Формы государственного координирования расчет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Международные расчеты с участием физических лиц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Международные расчеты с участием юридических лиц.</w:t>
      </w:r>
    </w:p>
    <w:p>
      <w:pPr>
        <w:pStyle w:val="Normal"/>
        <w:ind w:right="-113"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3 Проблемы организации и перспективы развития международных </w:t>
      </w:r>
      <w:r>
        <w:rPr>
          <w:spacing w:val="-20"/>
          <w:sz w:val="28"/>
          <w:szCs w:val="28"/>
        </w:rPr>
        <w:t>расчет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роблемы организации расчетов при экспорте и импорте товаров.</w:t>
      </w:r>
    </w:p>
    <w:p>
      <w:pPr>
        <w:pStyle w:val="Normal"/>
        <w:ind w:right="-113"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3.2 Перспективы развития деятельности банков по международным </w:t>
      </w:r>
      <w:r>
        <w:rPr>
          <w:spacing w:val="-20"/>
          <w:sz w:val="28"/>
          <w:szCs w:val="28"/>
        </w:rPr>
        <w:t>расчетам.</w:t>
      </w:r>
    </w:p>
    <w:p>
      <w:pPr>
        <w:pStyle w:val="Normal"/>
        <w:ind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6]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ждународный кредит: сущность, виды и способы осуществления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 Экономическая сущность международного кредит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 Понятие, функции и принципы международного кредит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 Виды и формы международного кредита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Регулирование международных кредитных отношений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Характеристика международных финансово-кредитных институтов.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 Международный валютный фонд, кредитный механизм предоставления займов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 Группа Всемирного банка, кредитный механизм предоставления займов. </w:t>
      </w:r>
    </w:p>
    <w:p>
      <w:pPr>
        <w:pStyle w:val="Normal"/>
        <w:ind w:right="-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 Другие международные финансовые и кредитные институ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роблемы организации и перспективы развития международных кредит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Место Республики Беларусь в системе международного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Основные направления развития международных кредит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–1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7"/>
        <w:widowControl w:val="false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7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с</w:t>
      </w:r>
      <w:r>
        <w:rPr>
          <w:b/>
          <w:bCs/>
          <w:sz w:val="32"/>
          <w:szCs w:val="32"/>
        </w:rPr>
        <w:t>писок литератур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нковский кодекс Республики Беларусь: Закон Респ. Беларусь, 25 окт. 2000 г., № 441-З (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Банковское дело: базовые операции для клиентов: учебное пособие / Под ред. А. М. Тавасиева. – Москва: Финансы и статистика, 2010. –  42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Воронин, В. П.</w:t>
      </w:r>
      <w:r>
        <w:rPr>
          <w:bCs/>
          <w:sz w:val="28"/>
          <w:szCs w:val="28"/>
        </w:rPr>
        <w:t xml:space="preserve"> Деньги, кредит, банки: учебное пособие / В. П. Воронин. – Москва: Юрайт, 2014. – 32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Галицкая, С. В.</w:t>
      </w:r>
      <w:r>
        <w:rPr>
          <w:bCs/>
          <w:sz w:val="28"/>
          <w:szCs w:val="28"/>
        </w:rPr>
        <w:t xml:space="preserve"> Деньги. Кредит. Финансы / С. В. Галицкая. – Москва: Экзамен, 2012. – 2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pacing w:val="-4"/>
          <w:sz w:val="28"/>
          <w:szCs w:val="28"/>
        </w:rPr>
        <w:t>Деньги, кредит, банки</w:t>
      </w:r>
      <w:r>
        <w:rPr>
          <w:spacing w:val="-4"/>
          <w:sz w:val="28"/>
          <w:szCs w:val="28"/>
        </w:rPr>
        <w:t xml:space="preserve">: конспект лекций / Под ред. Г. Н. Белоглазовой. </w:t>
      </w:r>
      <w:r>
        <w:rPr>
          <w:bCs/>
          <w:spacing w:val="-4"/>
          <w:sz w:val="28"/>
          <w:szCs w:val="28"/>
        </w:rPr>
        <w:t xml:space="preserve">– </w:t>
      </w:r>
      <w:r>
        <w:rPr>
          <w:bCs/>
          <w:sz w:val="28"/>
          <w:szCs w:val="28"/>
        </w:rPr>
        <w:t>Москва</w:t>
      </w:r>
      <w:r>
        <w:rPr>
          <w:sz w:val="28"/>
          <w:szCs w:val="28"/>
        </w:rPr>
        <w:t xml:space="preserve">: Юрайт, 2011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5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Деньги, кредит, банки</w:t>
      </w:r>
      <w:r>
        <w:rPr>
          <w:sz w:val="28"/>
          <w:szCs w:val="28"/>
        </w:rPr>
        <w:t xml:space="preserve"> [Электронный ресурс]: электронный учебник / Под ред. О. И. Лаврушина. </w:t>
      </w:r>
      <w:r>
        <w:rPr>
          <w:bCs/>
          <w:sz w:val="28"/>
          <w:szCs w:val="28"/>
        </w:rPr>
        <w:t>– Москва</w:t>
      </w:r>
      <w:r>
        <w:rPr>
          <w:sz w:val="28"/>
          <w:szCs w:val="28"/>
        </w:rPr>
        <w:t xml:space="preserve">: КноРус, 2009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CD-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pacing w:val="-4"/>
          <w:sz w:val="28"/>
          <w:szCs w:val="28"/>
        </w:rPr>
        <w:t>Деньги, кредит, банки</w:t>
      </w:r>
      <w:r>
        <w:rPr>
          <w:spacing w:val="-4"/>
          <w:sz w:val="28"/>
          <w:szCs w:val="28"/>
        </w:rPr>
        <w:t xml:space="preserve">: учебник / Г. И. Кравцова </w:t>
      </w:r>
      <w:r>
        <w:rPr>
          <w:bCs/>
          <w:sz w:val="28"/>
          <w:szCs w:val="28"/>
        </w:rPr>
        <w:t>[и др.]; под ред. Г. И. Коравцовой</w:t>
      </w:r>
      <w:r>
        <w:rPr>
          <w:spacing w:val="-4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: БГЭУ, 2007. </w:t>
      </w:r>
      <w:r>
        <w:rPr>
          <w:bCs/>
          <w:sz w:val="28"/>
          <w:szCs w:val="28"/>
        </w:rPr>
        <w:t>– 444</w:t>
      </w:r>
      <w:r>
        <w:rPr>
          <w:sz w:val="28"/>
          <w:szCs w:val="28"/>
        </w:rPr>
        <w:t xml:space="preserve">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pacing w:val="-4"/>
          <w:sz w:val="28"/>
          <w:szCs w:val="28"/>
        </w:rPr>
        <w:t>Деньги, кредит, банки</w:t>
      </w:r>
      <w:r>
        <w:rPr>
          <w:spacing w:val="-4"/>
          <w:sz w:val="28"/>
          <w:szCs w:val="28"/>
        </w:rPr>
        <w:t xml:space="preserve">: учебник для вузов / Под ред О. И. Лаврушина. </w:t>
      </w:r>
      <w:r>
        <w:rPr>
          <w:bCs/>
          <w:spacing w:val="-4"/>
          <w:sz w:val="28"/>
          <w:szCs w:val="28"/>
        </w:rPr>
        <w:t>–</w:t>
      </w:r>
      <w:r>
        <w:rPr>
          <w:bCs/>
          <w:sz w:val="28"/>
          <w:szCs w:val="28"/>
        </w:rPr>
        <w:t xml:space="preserve"> Москва</w:t>
      </w:r>
      <w:r>
        <w:rPr>
          <w:sz w:val="28"/>
          <w:szCs w:val="28"/>
        </w:rPr>
        <w:t xml:space="preserve">: КноРус, 2009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560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Деньги. Кредит. Банки</w:t>
      </w:r>
      <w:r>
        <w:rPr>
          <w:sz w:val="28"/>
          <w:szCs w:val="28"/>
        </w:rPr>
        <w:t xml:space="preserve">: учебник / Под ред. В. В. Иванова, Б. И. Соколова. </w:t>
      </w:r>
      <w:r>
        <w:rPr>
          <w:bCs/>
          <w:sz w:val="28"/>
          <w:szCs w:val="28"/>
        </w:rPr>
        <w:t>– Москва</w:t>
      </w:r>
      <w:r>
        <w:rPr>
          <w:sz w:val="28"/>
          <w:szCs w:val="28"/>
        </w:rPr>
        <w:t>: Проспект, 2009. – 8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Деньги. Кредит. Банки</w:t>
      </w:r>
      <w:r>
        <w:rPr>
          <w:sz w:val="28"/>
          <w:szCs w:val="28"/>
        </w:rPr>
        <w:t xml:space="preserve">: учебник для вузов / Под ред. Е. Ф. Жукова. </w:t>
      </w:r>
      <w:r>
        <w:rPr>
          <w:bCs/>
          <w:sz w:val="28"/>
          <w:szCs w:val="28"/>
        </w:rPr>
        <w:t>– Москва</w:t>
      </w:r>
      <w:r>
        <w:rPr>
          <w:sz w:val="28"/>
          <w:szCs w:val="28"/>
        </w:rPr>
        <w:t>: ЮНИТИ-ДАНА, 2009. – 783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Ефимова, Е.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 Деньги, кредит, банки: практикум / Е. Г. Ефимова. </w:t>
      </w:r>
      <w:r>
        <w:rPr>
          <w:bCs/>
          <w:sz w:val="28"/>
          <w:szCs w:val="28"/>
        </w:rPr>
        <w:t>– Москва</w:t>
      </w:r>
      <w:r>
        <w:rPr>
          <w:sz w:val="28"/>
          <w:szCs w:val="28"/>
        </w:rPr>
        <w:t xml:space="preserve">: МГИУ, 2009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Калистратов, Н. В.</w:t>
      </w:r>
      <w:r>
        <w:rPr>
          <w:bCs/>
          <w:sz w:val="28"/>
          <w:szCs w:val="28"/>
        </w:rPr>
        <w:t xml:space="preserve"> Розничный банковский бизнес / Н. В. Калистратов. – Москва: БДЦ-пресс, 2016. – 21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Куликов, А. Г.</w:t>
      </w:r>
      <w:r>
        <w:rPr>
          <w:sz w:val="28"/>
          <w:szCs w:val="28"/>
        </w:rPr>
        <w:t xml:space="preserve"> Деньги, кредит, банки: учебник для вузов / А. Г. Куликов. </w:t>
      </w:r>
      <w:r>
        <w:rPr>
          <w:bCs/>
          <w:sz w:val="28"/>
          <w:szCs w:val="28"/>
        </w:rPr>
        <w:t>– Москва</w:t>
      </w:r>
      <w:r>
        <w:rPr>
          <w:sz w:val="28"/>
          <w:szCs w:val="28"/>
        </w:rPr>
        <w:t xml:space="preserve">: КноРус, 2009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65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Макроэкономика: учебное пособие / А. В. Бондарь [и др.]; под ред. А. В. Бондарь. – Минск: БГЭУ, 2009. – 41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алютном регулировании и валютном контроле: Закон Респ. Беларусь, 22 июля 2003 г. № 226-З (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Инструкции о банковском переводе: Постановление Правления Национального банка Респ. Беларусь, 29 марта 2001 г., № 66 (</w:t>
      </w:r>
      <w:r>
        <w:rPr>
          <w:bCs/>
          <w:sz w:val="28"/>
          <w:szCs w:val="28"/>
        </w:rPr>
        <w:t xml:space="preserve">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– Режим доступа: http: // www.pravo.b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ведения кассовых операций и порядке расчетов наличными денежными средствами в белорусских рублях на территории Республики Беларусь и о признании утратившими силу некоторых постановлений Правления Национального банка Республики Беларусь и их отдельных структурных элементов: постановление Правления Национального банка Респ. Беларусь, 29 марта 2011 г., № 107 (</w:t>
      </w:r>
      <w:r>
        <w:rPr>
          <w:bCs/>
          <w:sz w:val="28"/>
          <w:szCs w:val="28"/>
        </w:rPr>
        <w:t>с учетом изм. и доп.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Инструкции о порядке предоставления (размещения) банками денежных средств в форме кредита и их возврата: постановление Правления Национального Банка Респ. Беларусь, 30 дек. 2003 г., № 226 (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Инструкции о порядке совершения операций с банковскими платежными карточками: Постановление Правления Национального банка Респ. Беларусь, 18 янв. 2013 г., № 34 (</w:t>
      </w:r>
      <w:r>
        <w:rPr>
          <w:bCs/>
          <w:sz w:val="28"/>
          <w:szCs w:val="28"/>
        </w:rPr>
        <w:t>с учетом изм. и доп.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Инструкции о порядке функционирования автоматизированной системы межбанковских расчетов Национального банка Республики Беларусь и проведения межбанковских расчетов в системе BISS: Постановление Правления Национального банка Респ. Беларусь, 26 июня 2009 г., № 88 (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Инструкции об организации наличного денежного обращения в Республике Беларусь: постановление Правления Национального банка Респ. Беларусь, 30 марта 2011 г., № 112 (с учетом изм. и доп., внесенных постановлением Правления Национального банка Респ. Беларусь от 4 дек. 2014 г., № 748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Инструкции по организации кассовой работы в банках и небанковских кредитно-финансовых организациях Республики Беларусь: постановление Правления Национального банка Респ. Беларусь, 21 дек. 2006 г., № 211 (</w:t>
      </w:r>
      <w:r>
        <w:rPr>
          <w:bCs/>
          <w:sz w:val="28"/>
          <w:szCs w:val="28"/>
        </w:rPr>
        <w:t>с учетом изм. и доп.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авил осуществления операций с электронными деньгами: постановление Правления Нац. банка Респ. Беларусь, 26 ноября 2003 г., № 201 (с учетом изм. и доп.)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добрении стратегии развития цифрового банкинга в Республике Беларусь на 2016 – 2020 годы: постановление Правления Нац. банка Респ. Беларусь, 2 марта 2016 г., № 108 // </w:t>
      </w:r>
      <w:r>
        <w:rPr>
          <w:sz w:val="28"/>
          <w:szCs w:val="28"/>
        </w:rPr>
        <w:t>Национальный правовой интернет-портал Республики Беларусь [Электронный ресурс] / Нац. центр правовой информ. Респ. Беларусь. – Минск,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– Режим доступа: http: // www.pravo.b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Рудакова, О. С. </w:t>
      </w:r>
      <w:r>
        <w:rPr>
          <w:bCs/>
          <w:sz w:val="28"/>
          <w:szCs w:val="28"/>
        </w:rPr>
        <w:t>Банковские электронные услуги / О. С. Рудакова. – Москва: ЮНИТИ, 2012. – 45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Сплошнов, С. В.</w:t>
      </w:r>
      <w:r>
        <w:rPr>
          <w:bCs/>
          <w:sz w:val="28"/>
          <w:szCs w:val="28"/>
        </w:rPr>
        <w:t xml:space="preserve">  Банковский  розничный бизнес: учебное пособие / С. В. Сплошнов, Н. Л. Давыдова. – Минск: Вышэйшая школа, 2012. – 204 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567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1">
    <w:name w:val="Default Paragraph Font1"/>
    <w:qFormat/>
    <w:rPr/>
  </w:style>
  <w:style w:type="character" w:styleId="FontStyle308">
    <w:name w:val="Font Style308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Century Schoolbook" w:hAnsi="Century Schoolbook" w:cs="Century Schoolbook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4">
    <w:name w:val="Font Style4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6">
    <w:name w:val="Название Знак"/>
    <w:qFormat/>
    <w:rPr>
      <w:sz w:val="28"/>
      <w:lang w:val="en-GB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89">
    <w:name w:val="Font Style89"/>
    <w:qFormat/>
    <w:rPr>
      <w:rFonts w:ascii="Times New Roman" w:hAnsi="Times New Roman" w:cs="Times New Roman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58">
    <w:name w:val="Font Style58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0" w:after="120"/>
    </w:pPr>
    <w:rPr>
      <w:sz w:val="19"/>
      <w:szCs w:val="19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i/>
      <w:iCs/>
      <w:sz w:val="18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снов"/>
    <w:basedOn w:val="Normal"/>
    <w:qFormat/>
    <w:pPr>
      <w:widowControl w:val="false"/>
      <w:spacing w:lineRule="auto" w:line="319"/>
      <w:ind w:firstLine="720"/>
      <w:jc w:val="both"/>
    </w:pPr>
    <w:rPr>
      <w:sz w:val="28"/>
    </w:rPr>
  </w:style>
  <w:style w:type="paragraph" w:styleId="Style217">
    <w:name w:val="Style2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">
    <w:name w:val="mai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Indent31">
    <w:name w:val="Body Text Indent 31"/>
    <w:basedOn w:val="Normal"/>
    <w:qFormat/>
    <w:pPr>
      <w:ind w:firstLine="645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lineRule="exact" w:line="205" w:before="0" w:after="0"/>
      <w:ind w:left="720" w:right="23" w:firstLine="34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spacing w:lineRule="auto" w:line="360"/>
    </w:pPr>
    <w:rPr>
      <w:smallCap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2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23:00Z</dcterms:created>
  <dc:creator>Александренок</dc:creator>
  <dc:description/>
  <cp:keywords/>
  <dc:language>en-US</dc:language>
  <cp:lastModifiedBy>Мария Александрёнок</cp:lastModifiedBy>
  <cp:lastPrinted>2010-09-11T09:23:00Z</cp:lastPrinted>
  <dcterms:modified xsi:type="dcterms:W3CDTF">2017-12-12T09:35:00Z</dcterms:modified>
  <cp:revision>7</cp:revision>
  <dc:subject/>
  <dc:title>*M01-мет*</dc:title>
</cp:coreProperties>
</file>