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менеджмент»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sz w:val="72"/>
          <w:szCs w:val="72"/>
        </w:rPr>
        <w:t>МЕНЕДЖМЕН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етодические рекомендации к самостоятельной работе</w:t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для студентов заочной формы обучения специальности </w:t>
        <w:br/>
        <w:t xml:space="preserve">1-27 01 01 «Экономика и организация производства </w:t>
        <w:br/>
        <w:t xml:space="preserve">(по направлениям)» </w:t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85390" cy="235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огилев 2017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ДК 338.2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БК 65.290-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 50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мендовано к изданию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им отделом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орусско-Российского университ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о кафедрой «Маркетинг и менеджмент» ____ _______ 2017 г., протокол № ___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канд. экон. наук, доц. Желток Н.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Рецензент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етодических рекомендациях п</w:t>
      </w:r>
      <w:r>
        <w:rPr>
          <w:rFonts w:cs="Times New Roman" w:ascii="Times New Roman" w:hAnsi="Times New Roman"/>
          <w:b w:val="false"/>
          <w:sz w:val="28"/>
        </w:rPr>
        <w:t xml:space="preserve">редставлены описание аудиторной контрольной работы, критерии оценки контрольной работы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ена последовательность изучения теоретических вопросов, приведены основные </w:t>
      </w:r>
      <w:r>
        <w:rPr>
          <w:rFonts w:cs="Times New Roman" w:ascii="Times New Roman" w:hAnsi="Times New Roman"/>
          <w:b w:val="false"/>
          <w:sz w:val="28"/>
        </w:rPr>
        <w:t>термины и понятия, а так же примерный перечень вопросов для написания аудиторной контрольной работы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ое издание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неджмент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Ответственный за выпуск</w:t>
        <w:tab/>
        <w:t>Н. 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Технический редактор</w:t>
        <w:tab/>
        <w:t>Н.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Компьютерная верстка</w:t>
        <w:tab/>
        <w:t>Н. 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kern w:val="0"/>
          <w:sz w:val="24"/>
        </w:rPr>
        <w:t xml:space="preserve">Подписано в печать        . Формат 60х84 / 16. Бумага офсетная. Гарнитура Таймс. Печать трафаретная. </w:t>
      </w:r>
      <w:r>
        <w:rPr>
          <w:sz w:val="24"/>
        </w:rPr>
        <w:t>Усл.печ. л.        . Уч.-изд. л.       . Тираж      экз. Заказ №</w:t>
      </w:r>
    </w:p>
    <w:p>
      <w:pPr>
        <w:pStyle w:val="Normal"/>
        <w:widowControl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Издатель и полиграфическое исполнение:</w:t>
      </w:r>
    </w:p>
    <w:p>
      <w:pPr>
        <w:pStyle w:val="Style17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Государственное учреждение высшего профессионального образования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Белорусско-Российский университет».</w:t>
      </w:r>
    </w:p>
    <w:p>
      <w:pPr>
        <w:pStyle w:val="Normal"/>
        <w:widowControl w:val="false"/>
        <w:jc w:val="center"/>
        <w:rPr/>
      </w:pPr>
      <w:r>
        <w:rPr/>
        <w:t>Свидетельство о государственной регистрации издателя,</w:t>
      </w:r>
    </w:p>
    <w:p>
      <w:pPr>
        <w:pStyle w:val="Normal"/>
        <w:widowControl w:val="false"/>
        <w:jc w:val="center"/>
        <w:rPr/>
      </w:pPr>
      <w:r>
        <w:rPr/>
        <w:t>изготовителя, распространителя печатных изданий</w:t>
      </w:r>
    </w:p>
    <w:p>
      <w:pPr>
        <w:pStyle w:val="Normal"/>
        <w:widowControl w:val="false"/>
        <w:jc w:val="center"/>
        <w:rPr/>
      </w:pPr>
      <w:r>
        <w:rPr/>
        <w:t xml:space="preserve">№ </w:t>
      </w:r>
      <w:r>
        <w:rPr/>
        <w:t>1/156 от 24.01.2014.</w:t>
      </w:r>
    </w:p>
    <w:p>
      <w:pPr>
        <w:pStyle w:val="Normal"/>
        <w:widowControl w:val="false"/>
        <w:jc w:val="center"/>
        <w:rPr/>
      </w:pPr>
      <w:r>
        <w:rPr/>
        <w:t>Пр. Мира, 43, 212000, Могиле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widowControl w:val="false"/>
        <w:spacing w:before="0" w:after="0"/>
        <w:ind w:firstLine="4820"/>
        <w:jc w:val="center"/>
        <w:rPr/>
      </w:pPr>
      <w:r>
        <w:rPr>
          <w:sz w:val="36"/>
          <w:szCs w:val="36"/>
        </w:rPr>
        <w:t>©</w:t>
      </w:r>
      <w:r>
        <w:rPr>
          <w:sz w:val="28"/>
          <w:szCs w:val="28"/>
        </w:rPr>
        <w:t xml:space="preserve"> ГУ ВПО «Белорусско-Российский</w:t>
      </w:r>
    </w:p>
    <w:p>
      <w:pPr>
        <w:pStyle w:val="Normal"/>
        <w:widowControl w:val="false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, 2017</w:t>
      </w:r>
      <w:r>
        <w:br w:type="page"/>
      </w:r>
    </w:p>
    <w:p>
      <w:pPr>
        <w:pStyle w:val="Normal"/>
        <w:widowControl w:val="false"/>
        <w:ind w:firstLine="34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hyperlink w:anchor="__RefHeading___Toc481017844">
        <w:r>
          <w:rPr>
            <w:rStyle w:val="InternetLink"/>
            <w:sz w:val="28"/>
            <w:szCs w:val="28"/>
          </w:rPr>
          <w:t>1</w:t>
          <w:tab/>
          <w:t>Описание аудиторной контрольной работы</w:t>
          <w:tab/>
        </w:r>
        <w:r>
          <w:rPr>
            <w:rStyle w:val="InternetLink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</w:rPr>
          <w:instrText xml:space="preserve"> PAGEREF __RefHeading___Toc481017844 \h </w:instrText>
        </w:r>
        <w:r>
          <w:rPr>
            <w:rStyle w:val="InternetLink"/>
            <w:sz w:val="28"/>
            <w:szCs w:val="28"/>
          </w:rPr>
          <w:fldChar w:fldCharType="separate"/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</w:rPr>
          <w:fldChar w:fldCharType="end"/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hyperlink w:anchor="__RefHeading___Toc481017845">
        <w:r>
          <w:rPr>
            <w:rStyle w:val="InternetLink"/>
            <w:sz w:val="28"/>
            <w:szCs w:val="28"/>
          </w:rPr>
          <w:t>2</w:t>
          <w:tab/>
          <w:t>Критерии оценки аудиторной контрольной работы</w:t>
          <w:tab/>
          <w:t>5</w:t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hyperlink w:anchor="__RefHeading___Toc481017846">
        <w:r>
          <w:rPr>
            <w:rStyle w:val="InternetLink"/>
            <w:sz w:val="28"/>
            <w:szCs w:val="28"/>
          </w:rPr>
          <w:t>3</w:t>
          <w:tab/>
          <w:t>Содержание дисциплины</w:t>
          <w:tab/>
          <w:t>5</w:t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 1 Развитие теории и практики менеджмента</w:t>
        <w:tab/>
        <w:t>5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 2 Сущность и содержание менеджмента</w:t>
        <w:tab/>
        <w:t>6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3 Процессный, системный и ситуационный подход </w:t>
        <w:br/>
        <w:t>к менеджменту</w:t>
        <w:tab/>
        <w:t>6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 4 Цели менеджмента</w:t>
        <w:tab/>
        <w:t>7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 5 Функции менеджмента</w:t>
        <w:tab/>
        <w:t>7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 6 Принципы и методы менеджмента</w:t>
        <w:tab/>
        <w:t>8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7 Организационные структуры управления предприятием</w:t>
        <w:tab/>
        <w:t>10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8 Построение и проектирование организационных структур управления предприятием</w:t>
        <w:tab/>
        <w:t>10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9 Особенности управления производственным предприятием</w:t>
        <w:tab/>
        <w:t>11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0 Процесс принятия и реализации управленческих решений</w:t>
        <w:tab/>
        <w:t>12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1 Коммуникации в менеджменте</w:t>
        <w:tab/>
        <w:t>13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2 Интеллектуальная техника и рабочее место менеджера</w:t>
        <w:tab/>
        <w:t>13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3 Эффективность менеджмента</w:t>
        <w:tab/>
        <w:t>1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4 Основы лидерства</w:t>
        <w:tab/>
        <w:t>1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5 Организация труда управленческого персонала</w:t>
        <w:tab/>
        <w:t>15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а 16 Руководитель в системе менеджмента</w:t>
        <w:tab/>
        <w:t>15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  <w:tab/>
        <w:t>Примерный перечень вопросов для написания аудиторной контрольной работы</w:t>
        <w:tab/>
        <w:t>16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для самоподготовки</w:t>
        <w:tab/>
        <w:t>18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ю учебной дисциплины «Менеджмент» является  –  изучение теории и практики, способов и инструментов управления производственными организациями, а также приобретение необходимых навыков для проектирования системы управления предприятием и управления поведением людей в их совместной деятель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учебной дисциплины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, обучающихся по инженерно-экономическим специальностям, полный объём теоретических знаний для развития самостоятельного логического мышления, позволяющего формировать навыки по принятию управленческих решений в многообразных практических ситуац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функции, процессы и методы управления организац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базовые теории менеджмента и основу стратегического мыш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принципы и методы формирования этичного поведения организации, персонала и организационной куль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базовые концепции, принципы, методы и методики управления на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практические навык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обенности, способы и инструменты управления хозяйственными организаци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стемы управления поведением людей и их совместной деятельностью в орган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ую технику индивидуальной и групповой работы менедже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, методы, функции и технологии менеджмент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уметь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актические навыки в управленческой деятельности орган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базовые концепции, принципы и методы упр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ять современные технологии управления производств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ономические расчеты по обоснованию управленчески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ей менеджм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7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менеджер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bookmarkStart w:id="0" w:name="__RefHeading___Toc481017844"/>
      <w:bookmarkEnd w:id="0"/>
      <w:r>
        <w:rPr>
          <w:b/>
          <w:sz w:val="32"/>
          <w:szCs w:val="32"/>
        </w:rPr>
        <w:t>Описание аудиторной контрольной работы</w:t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Аудиторная контрольная работа (АКР) направлена на проверку подготовленности студента по теоретической части дисципли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АКР включает два  теоретических вопроса из шестнадцати тем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bookmarkStart w:id="1" w:name="__RefHeading___Toc481017845"/>
      <w:bookmarkEnd w:id="1"/>
      <w:r>
        <w:rPr>
          <w:b/>
          <w:sz w:val="32"/>
          <w:szCs w:val="32"/>
        </w:rPr>
        <w:t>Критерии оценки аудиторной контрольной работ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Для получения зачета по АКР необходимо дать исчерпывающий ответ на оба теоретических вопро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КР оценивается исходя из 5 (пяти) баллов. Критерии оценки представлены в таблице 1. АКР считается зачтенной, если сумма полученных баллов составляет не менее 5 (пяти) балл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Таблица 1 – Критерии оценки АК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070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прос 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прос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ния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1 Развитие теории и практики менеджмен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Предпосылки возникновения менеджмента. Школа научного управления (Ф. Тейлор, Г. Ганнт, Л. и Ф. Гилберт, Г. Эмерсон). Классическая школа управ-ления (А. Файоль, Л. Урвик). Школа человеческих отношений (Э. Мэйо, М. Фоллетт). Количественная школа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2. Становление и развитие российской концепции управления. Значение исследований А. А. Богданова, А. К. Гостева, О. А. Ерманского, Е. Ф. Розмирович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 3. Особенности японского, американского и западноевропейского менеджмента 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аучного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школа в управл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человеческих отно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ауки о повед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ауки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 Сущность и содержание менеджмента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Управление как кибернетическое и экономическое понятие. Субъекты и объекты управления. Управляющие воздействия. Виды, формы, уровни и способы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Менеджмент как функция и процесс, наука и искусство, орган или аппарат, практика управления людьми в организациях. Менеджмент и управл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редмет и метод менеджмента. Менеджмент и рыночная эконом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кибернетическое и экономическое понят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и объект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воз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уровни и способы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метод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 Процессный, системный и ситуационный подход к менеджменту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Процессный подход к менеджменту. Менеджмент как процесс. Свойства и принципы процесса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Системный подход к менеджменту. Основные звенья системы управления. Характеристика состояния и принципы построения системы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Ситуационный подход к менеджменту: сущность, содержание, применение в современных организациях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ный подход к менеджмен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менеджмен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подход к менеджмен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ситуационного подх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4 Цели менеджмента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Понятие миссии и цели организации, их роль в менеджменте. Классификация целей, общие требования к процессу целеполагания в менеджмент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Ключевые принципы постановки и использования целей, дерево целей и правила его построения. Экспертная оценка целей и распределение ресурсов организации в соответствии с оценк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Области применения программно-целевого управления. Управление по целям, его преимущества и недостатки. Корректировка целей. Сущность и содержание успешного менеджмента. Успех, как достижение поставленной цели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иссия и цели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ц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 ц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цел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целей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5 Функции менеджмента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Функции менеджмента: понятие, место в системе категорий менеджмента, классификация. Общие и специальные функции менеджмента и их взаимосвяз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 2. Планирование как функция менеджмента. Стратегическое управление и стратегическое планирование, их основные различия. Оценка и анализ внешней и внутренней среды предприятия. SWOT-анализ деятельности организации. Стратегии, их виды, методики выбора. Реализация стратегии и ее оценка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 3. Организация как функция менеджмента. Цель, содержание и результаты выполнения функции организации. Делегирование задач и полномочий. Распределение обязанностей, прав и ответственности на предприятии как результат эффективного делегирования. Содержание и виды департаментализации. Организационные нормы: управляемости, времени, обслуживания. Централизация и децентрализация функций и принятия решений в орган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 4. Мотивация как функция менеджмента. Цель, содержание и результаты выполнения функции мотивации. Потребности, мотивы, стимулы, вознаграж-дения. Содержательные теории мотивации А. Маслоу, Д. Макгрегора, Д. Мак-Клелланда, Ф. Герцберга, их вклад в практику менеджмента. Процессуальные теории мотивации (теория ожидания В. Врума, теория справедливости), их вклад в практику менеджмента. Модель Портера–Лоуле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 5. Контроль как функция менеджмента. Необходимость контроля. Виды контроля в менеджменте: предварительный, текущий, заключительный. Мониторинг. Контроллинг. Цель, содержание и результаты выполнения функции контроля. Необходимость контроля. Учет, контроль и анализ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 6. Этапы процесса контроля: установление стандартов и выработка критериев и показателей результативности; сравнение достигнутых результатов со стандартами и установление масштаба отклонений; принятие корректирующих решений и выбор подходящей линии поведения. Характеристики эффективн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альные функции менедж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ль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и тактические пл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мотив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теория мотив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теории мотив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инг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6 Принципы и методы менеджмента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Принципы менеджмента: понятие, требования к их формулировке. Эволюция научных представлений о принципах менеджмента. Классификация принципов. Общие принципы управления. Принципы управления современным предприятием, их состав и системность. Формулировка принципов менедж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Понятие метода управления. Состав и место методов менеджмента в системе категорий управл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 3. Организационно-распорядительные методы менеджмента. Объективные законы и интересы, лежащие в основе их применения. Организационное воздействие. Организационные регламентирование, нормирование и инструктирование. Виды организационных регламентов. Распорядительное воздействие. Приказ, распоряжение, устное указ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 4. Дисциплинарное воздействие. Цели и вилы дисциплинарных взысканий. Увольнение, замечание, выговор. Дисциплинарные беседы. Правила наложения взысканий и проведения дисциплинарных бесед. Границы эффективного применения организационно-распорядительных мет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 5. Место экономических методов в системе методов менеджмента, факторы, определяющие их приоритетное значение в практике работы предприятий. Экономические законы, интересы и расчет как основа экономических метод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 6. Инструментарий воздействия экономических методов: экономические рычаги, нормативы, показатели. Понятие экономического расчета предприятия: бюджетный, хозяйственный и коммерческий расчет, особенности их реализации. Принципы коммерческого расчета. Внутрифирменный расчет. Внутрифирменное ценообраз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7. Социально-психологические методы менеджмента. Законы социально-психологического развития и социальные интересы как основа социально-психологических методов. Инструментарии воздействия. Социальные методы менеджмента. Психологические методы менеджмента. Гуманизация тру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инципов менедж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инцип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етодов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ые мет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методы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7 Организационные структуры управления предприятием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Основные элементы организационной структуры. Соотношение структуры и организационной структуры. Понятие и содержание организационных структур управления. Элементы, связи и уровни организационных структур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Типы организационных структур управления. Бюрократические и механистические оргструктуры. Органистические и адаптивные оргструктуры. Адхократия и основные тенденции в применении различных форм оргструктур управления современными предприят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изационной 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организационных струк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кратические и механистические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стические и адаптивные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хократия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8 Построение и проектирование организационных структур управления предприятием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1. Основные понятия проектирования организации. Основные принципы ее постро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Основы структурного деления. Структуризация по функциям, объемам, продуктам, регионам, потребителям, заказчикам и каналам сбыта, технологическим процессам. Комбинированные формы структур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3.Задачи, принципы и процесс формирования системы управления. Факторы, учитываемые при построении оргструктур управления предприятиями. Оценка внешней среды. Технология работ. Стратегический выбор. Поведение работн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Методы и процесс проектирования организационных структур управления предприятиями. Элементы проектирования предприятия. Разделение труда и специализа-ция. Департаментация и кооперация. Связи и координация. Масштаб управляемости и контроля. Иерархия и звенность. Распределение прав и ответственности. Централизация и децентрализация. Дифференциация и интеграция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ирования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построения организационных струк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выб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организационных структ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роектирования организации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9 Особенности управления производственным предприятием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Предприятие как социально-экономическая система. Виды и характер производственно-хозяйственной деятельности предприятия. Управляющая и управляемые подсистемы. Предприятие как объект и субъект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Цели, задачи, функции и процесс производственного менеджмента. Основные черты, стратегия и тактика антикризисного менедж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3. Внутренняя среда предприятия, внутренние переменные и ситуационные факторы. Цели и задачи. Структура. Технология. Люди. Взаимосвязь внутренних переменных. Системный подход к предприят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4. Внешняя среда предприятия: понятие и общие характеристики. Среда прямого воздействия и ее факторы (поставщики, потребители, конкуренты, законодательство и органы исполнительной власт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5. Среда косвенного воздействия и ее факторы (технология, состояние экономики, социокультурные и политические факто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6. Организация управления в производственных фирмах: важнейшие уровни аппарата управления, центральные службы, производственные отделения, производственно-хозяйственные группы. Аппарат управления международной деятельностью, участие работников в процессе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7. Особенности управления предприятиями (по направлению специализации). Организация управления цехом, участ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социально-экономическая сис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ая и управляющая подсис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как объект и субъект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внутренней среды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внешней среды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производственных фирмах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32"/>
          <w:szCs w:val="32"/>
        </w:rPr>
        <w:t>Тема 10 Процесс принятия и реализации управленческих решений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1. Понятие управленческого решения, его свойства и место в системе категорий менеджмента. Классификация управленческих реше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Процесс принятия решений. Сбор и обработка информации. Постановка целей, задач, выработка ограничений и критериев принятия, формулировка вариантов решения, анализ альтернатив, критерии выбора альтернативы, принятие решения. Документирование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3. Методы принятия управленческих решений. Роль руководителя в принятии управленческих решений, разработке и выборе вариантов решения, постановке целей. Эвристические методы. Коллегиальные формы принятия управленческих решений: основные проблемы, принципы и методы. Экспертные методы. Методы принятия решений в условиях риска и неопредел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Организация исполнения управленческих решений. Разработка организационных планов реализации решений. Доведение решений до исполнителей. Подготовка исполнителя к выполнению задания. Контроль исполнения принятого решения: необходимость, функции и системы. Требования к контро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управленческого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управленческих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инятия ре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ешений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11 Коммуникации в менеджменте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1. Информационный процесс и коммуникации. Содержание коммуникационного процесса. Сущность и виды коммуникаций, требования, предъявляемые к ни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2. Межличностные коммуникации. Искусство общения в менеджмен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3. Информационная система предприятия: функции и структура. Современный этап развития информационных технологий в менеджмен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й процесс в менеджме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виды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связ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коммун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и невербальные коммун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коммуникаци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12 Интеллектуальная техника и рабочее место менеджера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1. Понятие техники работы менеджера. Инструменты индивидуальной и групповой работы менедже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Особенности рабочего места руководителя. Техническая база рабочих мест управленческого персонала. Компьютерная почта. Internet и дистанционный менеджмент. Современные офисные технолог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работы менедж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 групповая работа менедж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руковод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база управленческого персонала.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13 Эффективность менеджмента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1. Экономическая и социальная эффективность менеджмента. Факторы эффективности менеджмен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Критерии, показатели эффективности и структура затрат на управл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менедж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менедж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эффективности менеджм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эффективности управления.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32"/>
          <w:szCs w:val="32"/>
        </w:rPr>
        <w:t>Тема 14 Основы лидерства</w:t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ние 1. Формальные и неформальные группы. Развитие неформальных организаций и их характеристика. Управление неформальной организацией. Факторы, влияющие на эффективность работы групп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Понятия «власть», «влияние» и «лидер». Формы власти и влияния в организации. Убеждение и участие. Практическое использование влияния. Руководство в организации и баланс в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3. Природа лидерства и характерные черты руководителя. Обзор существующих теорий лидерства. Поведенческий подход к лидерству. Классификация стилей лидерства. Ситуационные подходы к эффективному лидерству. Ситуационные факторы и адаптивное руководств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и неформальные групп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эффективность групп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власть, влияние и лиде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ласти и влия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в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лиде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й подход к лидер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илей лиде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подходы к лидерству.</w:t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 15 Организация труда управленческого персонала</w:t>
      </w:r>
    </w:p>
    <w:p>
      <w:pPr>
        <w:pStyle w:val="Normal"/>
        <w:shd w:fill="FFFFFF" w:val="clear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shd w:fill="FFFFFF" w:val="clear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Характер и содержание управленческого труда. Разделение и кооперация управленческого тру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2. Принципы организации управленческого труда, особенности организации труда руководителя, работа с деловой корреспонденцией, деловое общение в менеджменте. Информация и технические средства в работе руковод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правленческого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и кооперация управленческого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управленческого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в работе руковод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32"/>
          <w:szCs w:val="32"/>
        </w:rPr>
        <w:t>Тема 16 Руководитель в системе менеджмента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ть основные теоретические положения темы в указанной последовательности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Руководитель ключевая фигура в менеджменте. Типы менеджеров и задачи, решаемые руководителем. Требования, предъявляемые к менеджер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Сущность и содержание организационной культуры менеджера. Управление организационной культурой. Критериальная основа поведения людей: расположение, ценности, верования, принцип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 Формы власти и влияния. Баланс власти. Диалектика взаимосвязи и взаимодействия. Управленческие полномочия, их виды и делегирование, механизм использования в системе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Лидерство, стиль и методы работы руководителя. Типы стилей управления. Применение стилей управления в различных ситуациях. Факторы, влияющие на выбор сти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ние 5. Природа и последствия конфликта. Типы конфликтов, процесс и фазы развития конфликта, методы управления конфликтной ситу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зучения данной темы необходимо усвоить следующие термины и пон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ключевая фигу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менедже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менедж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культур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альная основа поведения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ласти и влия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тилей 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 последствия конфли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конфли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ной ситу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4 Примерный перечень вопросов для написания аудиторной контрольной работ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сылки возникновения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и развитие российской концепции управл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японского, американского и западноевропейского менеджмента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кибернетическое и экономическое понятие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как функция и процесс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менеджмент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ный подход к менеджменту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 к менеджменту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 к менеджмент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иссии и цели организаци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ринципы постановки и использования целей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применения программно-целевого управл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функции менеджмент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как функция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к функция менеджмент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я как функция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как функция менеджмента. 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цесса контрол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енеджмент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метода управл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распорядительные методы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ивные законы и интересы, лежащие в основе их примен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рное воздействие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экономических методов в системе методов менеджмент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 воздействия экономических методов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сихологические методы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лементы организационной структуры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организационных структур управл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проектирования организации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ринципы и процесс формирования системы управле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 процесс проектирования организационных структур управления предприятиями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как социально-экономическая систем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, функции и процесс производственного менеджмент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реда предприят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предприят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косвенного воздействия и ее факторы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в производственных фирмах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равления предприятиями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управленческого решен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инятия решений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ринятия управленческих решений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управленческих решений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роцесс и коммуникаци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личностные коммуникации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коммуникации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предприят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техники работы менеджер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рабочего места руководител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и социальная эффективность менеджмента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показатели эффективности и структура затрат на управление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е и неформальные группы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я «власть», «влияние» и «лидер»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лидерства и характерные черты руководител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 и содержание управленческого труд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управленческого труд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лючевая фигура в менеджменте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и содержание организационной культуры менеджера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власти и влияни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ство, стиль и методы работы руководителя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и последствия конфликта.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рекомендуемой литературы для самоподготовк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снин, В. Р.</w:t>
      </w:r>
      <w:r>
        <w:rPr>
          <w:sz w:val="28"/>
          <w:szCs w:val="28"/>
        </w:rPr>
        <w:t xml:space="preserve"> Основы менеджмента / В. Р. Веснин. – Москва: институт международного права и экономики и. А.С. Грибоедова, 1999. – 480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ханский, О. С.</w:t>
      </w:r>
      <w:r>
        <w:rPr>
          <w:sz w:val="28"/>
          <w:szCs w:val="28"/>
        </w:rPr>
        <w:t xml:space="preserve"> Менеджмент: учебник / О. С. Виханский, А. И. Наумов. – Москва: Гардарики, 2002. – 528 с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: учебник / Виханский О. С., Наумов А. И., – 6-е изд. перераб. о доп. – Москва: НИЦ ИНФРА-М, 2016. – 656 с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: учебное пособие / Е. И. Мазилкина. – Москва: </w:t>
        <w:br/>
        <w:t>НИЦ ИНФРА-М, 2017. – 352 с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: учебное пособие / А. В. Райченко, И. В. Хохлова – Москва: НИЦ ИНФРА-М, 2016. – 318 с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жников, В. И.</w:t>
      </w:r>
      <w:r>
        <w:rPr>
          <w:rFonts w:cs="Times New Roman" w:ascii="Times New Roman" w:hAnsi="Times New Roman"/>
          <w:sz w:val="28"/>
          <w:szCs w:val="28"/>
        </w:rPr>
        <w:t xml:space="preserve"> Менеджмент : учеб. пособие / В. И. Тележников; под ред. д-ра экон. наук, проф. Н.П. Беляцкого. – Минск : БГЭУ, 2008. – 509 с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ый менеджмент: учеб. пособие / В. И. Тележников </w:t>
        <w:br/>
        <w:t>[и др.] – Минск: Мисанта, 2014.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7"/>
        </w:tabs>
        <w:ind w:left="0" w:firstLine="709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11" w:firstLine="709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719"/>
        </w:tabs>
        <w:ind w:left="2719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748" w:hanging="28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Arial Unicode MS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paragraph" w:styleId="Style17">
    <w:name w:val="Официальный"/>
    <w:basedOn w:val="Normal"/>
    <w:qFormat/>
    <w:pPr>
      <w:spacing w:before="280" w:after="280"/>
      <w:jc w:val="both"/>
    </w:pPr>
    <w:rPr>
      <w:kern w:val="2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_курсовая"/>
    <w:basedOn w:val="Normal"/>
    <w:qFormat/>
    <w:pPr>
      <w:widowControl w:val="false"/>
      <w:ind w:firstLine="700"/>
      <w:jc w:val="both"/>
    </w:pPr>
    <w:rPr>
      <w:iCs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40" w:leader="none"/>
        <w:tab w:val="left" w:pos="1134" w:leader="none"/>
        <w:tab w:val="right" w:pos="9060" w:leader="dot"/>
      </w:tabs>
      <w:autoSpaceDE w:val="false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7:00Z</dcterms:created>
  <dc:creator>guest</dc:creator>
  <dc:description/>
  <cp:keywords/>
  <dc:language>en-US</dc:language>
  <cp:lastModifiedBy>7</cp:lastModifiedBy>
  <cp:lastPrinted>2017-11-20T15:41:00Z</cp:lastPrinted>
  <dcterms:modified xsi:type="dcterms:W3CDTF">2017-11-20T13:42:00Z</dcterms:modified>
  <cp:revision>41</cp:revision>
  <dc:subject/>
  <dc:title>менеджмент</dc:title>
</cp:coreProperties>
</file>