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4"/>
        <w:keepNext w:val="false"/>
        <w:suppressAutoHyphens w:val="true"/>
        <w:rPr>
          <w:b/>
          <w:b/>
        </w:rPr>
      </w:pPr>
      <w:r>
        <w:rPr>
          <w:b/>
        </w:rPr>
        <w:t>ПЕРЕЧЕНЬ ДОКУМЕНТОВ ДЛЯ ЗАПОЛНЕНИЯ</w:t>
      </w:r>
    </w:p>
    <w:p>
      <w:pPr>
        <w:pStyle w:val="124"/>
        <w:keepNext w:val="false"/>
        <w:suppressAutoHyphens w:val="true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701"/>
      </w:tblGrid>
      <w:tr>
        <w:trPr/>
        <w:tc>
          <w:tcPr>
            <w:tcW w:w="8869" w:type="dxa"/>
            <w:tcBorders/>
          </w:tcPr>
          <w:p>
            <w:pPr>
              <w:pStyle w:val="124"/>
              <w:keepNext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остановке на учет в налоговом органе белорусских организаций, их организационных структур, доверительных управляющих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2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остановке на учет в налоговом органе иностранной организации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5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остановке на учет физического лица, за исключением нотариуса, адвоката, осуществляющего адвокатскую деятельность индивидуально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7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юридического лица о создании филиалов, представительств и иных обособленных подразделений юридического лица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8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остановке на учет в налоговом органе нотариуса, адвоката, осуществляющего адвокатскую деятельность индивидуально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0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исвоении учетного номера плательщика - иностранной организации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1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остановке на учет в налоговом органе иностранной организации, оказывающей услуги в электронной форме для физических лиц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2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исвоении учетного номера плательщика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4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исвоении учетного номера плательщика - иностранной организации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исвоении учетного номера плательщика - физического лица, за исключением нотариуса, адвоката, осуществляющего адвокатскую деятельность индивидуально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6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124"/>
              <w:numPr>
                <w:ilvl w:val="0"/>
                <w:numId w:val="2"/>
              </w:numPr>
              <w:suppressAutoHyphens w:val="true"/>
              <w:ind w:left="426" w:hanging="426"/>
              <w:jc w:val="left"/>
              <w:rPr/>
            </w:pPr>
            <w:r>
              <w:rPr/>
              <w:t>Налоговая декларация (расчет) по налогу на прибыль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3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124"/>
              <w:numPr>
                <w:ilvl w:val="0"/>
                <w:numId w:val="2"/>
              </w:numPr>
              <w:suppressAutoHyphens w:val="true"/>
              <w:ind w:left="426" w:hanging="426"/>
              <w:jc w:val="left"/>
              <w:rPr/>
            </w:pPr>
            <w:r>
              <w:rPr/>
              <w:t>Налоговая декларация (расчет) по налогу на недвижимость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1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124"/>
              <w:numPr>
                <w:ilvl w:val="0"/>
                <w:numId w:val="2"/>
              </w:numPr>
              <w:suppressAutoHyphens w:val="true"/>
              <w:ind w:left="426" w:hanging="426"/>
              <w:jc w:val="left"/>
              <w:rPr/>
            </w:pPr>
            <w:r>
              <w:rPr/>
              <w:t>Налоговая декларация (расчет) по налогу на добавленную стоимость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15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Акт (справка) выездной проверки плательщика (иного обязанного лица) - организации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124"/>
              <w:keepNext w:val="false"/>
              <w:suppressAutoHyphens w:val="true"/>
              <w:rPr/>
            </w:pPr>
            <w:r>
              <w:rPr/>
              <w:t>36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rmal1"/>
              <w:numPr>
                <w:ilvl w:val="0"/>
                <w:numId w:val="2"/>
              </w:numPr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(справка) внеплановой тематической оперативной проверки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rPr/>
            </w:pPr>
            <w:r>
              <w:rPr/>
              <w:t>43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камеральной проверки плательщика (иного обязанного лица) - организации, индивидуального предпринимателя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24"/>
              <w:keepNext w:val="false"/>
              <w:suppressAutoHyphens w:val="true"/>
              <w:rPr/>
            </w:pPr>
            <w:r>
              <w:rPr/>
              <w:t>45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камеральной проверки плательщика (иного обязанного лица) - физического лица, не являющегося индивидуальным предпринимателем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24"/>
              <w:keepNext w:val="false"/>
              <w:suppressAutoHyphens w:val="true"/>
              <w:rPr/>
            </w:pPr>
            <w:r>
              <w:rPr/>
              <w:t>47</w:t>
            </w:r>
          </w:p>
        </w:tc>
      </w:tr>
      <w:tr>
        <w:trPr/>
        <w:tc>
          <w:tcPr>
            <w:tcW w:w="8869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представлении дополнительных сведений и (или) пояснений, документов, обязанность представления которых установлена законодательством, либо о внесении соответствующих исправлений</w:t>
            </w:r>
          </w:p>
        </w:tc>
        <w:tc>
          <w:tcPr>
            <w:tcW w:w="701" w:type="dxa"/>
            <w:tcBorders/>
          </w:tcPr>
          <w:p>
            <w:pPr>
              <w:pStyle w:val="124"/>
              <w:keepNext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24"/>
              <w:keepNext w:val="false"/>
              <w:suppressAutoHyphens w:val="true"/>
              <w:rPr/>
            </w:pPr>
            <w:r>
              <w:rPr/>
            </w:r>
          </w:p>
          <w:p>
            <w:pPr>
              <w:pStyle w:val="124"/>
              <w:keepNext w:val="false"/>
              <w:suppressAutoHyphens w:val="true"/>
              <w:rPr/>
            </w:pPr>
            <w:r>
              <w:rPr/>
              <w:t>49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  <w:t>Код макета 41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омер документа 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спекцию Министерства по налогам и сбор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57"/>
      <w:bookmarkEnd w:id="0"/>
      <w:r>
        <w:rPr>
          <w:rFonts w:cs="Times New Roman" w:ascii="Times New Roman" w:hAnsi="Times New Roman"/>
        </w:rPr>
        <w:t xml:space="preserve">УНП </w:t>
      </w:r>
      <w:hyperlink w:anchor="P220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618"/>
        <w:gridCol w:w="586"/>
        <w:gridCol w:w="494"/>
        <w:gridCol w:w="540"/>
        <w:gridCol w:w="604"/>
        <w:gridCol w:w="546"/>
        <w:gridCol w:w="650"/>
        <w:gridCol w:w="5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остановке на учет в налоговом органе белорусских организаций, 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ганизационных структур, доверительных управляющи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" w:name="P73"/>
      <w:bookmarkEnd w:id="1"/>
      <w:r>
        <w:rPr>
          <w:rFonts w:cs="Times New Roman" w:ascii="Times New Roman" w:hAnsi="Times New Roman"/>
        </w:rPr>
        <w:t>1. Наименование плательщика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" w:name="P75"/>
      <w:bookmarkEnd w:id="2"/>
      <w:r>
        <w:rPr>
          <w:rFonts w:cs="Times New Roman" w:ascii="Times New Roman" w:hAnsi="Times New Roman"/>
        </w:rPr>
        <w:t>2. Сокращенное наименовани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" w:name="P76"/>
      <w:bookmarkEnd w:id="3"/>
      <w:r>
        <w:rPr>
          <w:rFonts w:cs="Times New Roman" w:ascii="Times New Roman" w:hAnsi="Times New Roman"/>
        </w:rPr>
        <w:t>3. Фирменное наименование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" w:name="P77"/>
      <w:bookmarkEnd w:id="4"/>
      <w:r>
        <w:rPr>
          <w:rFonts w:cs="Times New Roman" w:ascii="Times New Roman" w:hAnsi="Times New Roman"/>
        </w:rPr>
        <w:t>4. Адрес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" w:name="P78"/>
      <w:bookmarkEnd w:id="5"/>
      <w:r>
        <w:rPr>
          <w:rFonts w:cs="Times New Roman" w:ascii="Times New Roman" w:hAnsi="Times New Roman"/>
        </w:rPr>
        <w:t>4.1. почтовый индекс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" w:name="P79"/>
      <w:bookmarkEnd w:id="6"/>
      <w:r>
        <w:rPr>
          <w:rFonts w:cs="Times New Roman" w:ascii="Times New Roman" w:hAnsi="Times New Roman"/>
        </w:rPr>
        <w:t>4.2. код СОАТО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" w:name="P80"/>
      <w:bookmarkEnd w:id="7"/>
      <w:r>
        <w:rPr>
          <w:rFonts w:cs="Times New Roman" w:ascii="Times New Roman" w:hAnsi="Times New Roman"/>
        </w:rPr>
        <w:t>4.3. область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йон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сельсовет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населенный пункт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тип  и  наименование  элемента  улично-дорожной сети и приравненного к нему элемента градостроительной планировочной структуры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дом 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корпус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" w:name="P89"/>
      <w:bookmarkEnd w:id="8"/>
      <w:r>
        <w:rPr>
          <w:rFonts w:cs="Times New Roman" w:ascii="Times New Roman" w:hAnsi="Times New Roman"/>
        </w:rPr>
        <w:t>4.10. помещение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" w:name="P90"/>
      <w:bookmarkEnd w:id="9"/>
      <w:r>
        <w:rPr>
          <w:rFonts w:cs="Times New Roman" w:ascii="Times New Roman" w:hAnsi="Times New Roman"/>
        </w:rPr>
        <w:t>5. Телефон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" w:name="P91"/>
      <w:bookmarkEnd w:id="10"/>
      <w:r>
        <w:rPr>
          <w:rFonts w:cs="Times New Roman" w:ascii="Times New Roman" w:hAnsi="Times New Roman"/>
        </w:rPr>
        <w:t>6. Электронный адрес (www, e-mail)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" w:name="P92"/>
      <w:bookmarkEnd w:id="11"/>
      <w:r>
        <w:rPr>
          <w:rFonts w:cs="Times New Roman" w:ascii="Times New Roman" w:hAnsi="Times New Roman"/>
        </w:rPr>
        <w:t>7. Форма собственности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ип плательщика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" w:name="P94"/>
      <w:bookmarkEnd w:id="12"/>
      <w:r>
        <w:rPr>
          <w:rFonts w:cs="Times New Roman" w:ascii="Times New Roman" w:hAnsi="Times New Roman"/>
        </w:rPr>
        <w:t>9. Вид плательщика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3" w:name="P95"/>
      <w:bookmarkEnd w:id="13"/>
      <w:r>
        <w:rPr>
          <w:rFonts w:cs="Times New Roman" w:ascii="Times New Roman" w:hAnsi="Times New Roman"/>
        </w:rPr>
        <w:t>10. Вышестоящий орган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сновной вид деятельности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4" w:name="P97"/>
      <w:bookmarkEnd w:id="14"/>
      <w:r>
        <w:rPr>
          <w:rFonts w:cs="Times New Roman" w:ascii="Times New Roman" w:hAnsi="Times New Roman"/>
        </w:rPr>
        <w:t>12. Дополнительные виды деятельности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5" w:name="P98"/>
      <w:bookmarkEnd w:id="15"/>
      <w:r>
        <w:rPr>
          <w:rFonts w:cs="Times New Roman" w:ascii="Times New Roman" w:hAnsi="Times New Roman"/>
        </w:rPr>
        <w:t>13. Организационно-правовая форма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ведения о руководител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6" w:name="P100"/>
      <w:bookmarkEnd w:id="16"/>
      <w:r>
        <w:rPr>
          <w:rFonts w:cs="Times New Roman" w:ascii="Times New Roman" w:hAnsi="Times New Roman"/>
        </w:rPr>
        <w:t>14.1. фамилия, собственное имя, отчество (если таковое имеется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7" w:name="P102"/>
      <w:bookmarkEnd w:id="17"/>
      <w:r>
        <w:rPr>
          <w:rFonts w:cs="Times New Roman" w:ascii="Times New Roman" w:hAnsi="Times New Roman"/>
        </w:rPr>
        <w:t>14.2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_ серия (при наличии) ___________________ номер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8" w:name="P106"/>
      <w:bookmarkEnd w:id="18"/>
      <w:r>
        <w:rPr>
          <w:rFonts w:cs="Times New Roman" w:ascii="Times New Roman" w:hAnsi="Times New Roman"/>
        </w:rPr>
        <w:t>14.3. телефон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9" w:name="P107"/>
      <w:bookmarkEnd w:id="19"/>
      <w:r>
        <w:rPr>
          <w:rFonts w:cs="Times New Roman" w:ascii="Times New Roman" w:hAnsi="Times New Roman"/>
        </w:rPr>
        <w:t>15. Сведения о главном бухгалтере (бухгалтере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0" w:name="P108"/>
      <w:bookmarkEnd w:id="20"/>
      <w:r>
        <w:rPr>
          <w:rFonts w:cs="Times New Roman" w:ascii="Times New Roman" w:hAnsi="Times New Roman"/>
        </w:rPr>
        <w:t>15.1. фамилия, собственное имя, отчество (если таковое имеется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2. документ, удостоверяющий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_ серия (при наличии) ______________ номер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1" w:name="P114"/>
      <w:bookmarkEnd w:id="21"/>
      <w:r>
        <w:rPr>
          <w:rFonts w:cs="Times New Roman" w:ascii="Times New Roman" w:hAnsi="Times New Roman"/>
        </w:rPr>
        <w:t>15.3. телефон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2" w:name="P115"/>
      <w:bookmarkEnd w:id="22"/>
      <w:r>
        <w:rPr>
          <w:rFonts w:cs="Times New Roman" w:ascii="Times New Roman" w:hAnsi="Times New Roman"/>
        </w:rPr>
        <w:t>16. Сведения о собственнике имущества (учредителях, участниках), товарищах, органах, принявших решение   об  образовании  государственных  органов, вверителях или выгодоприобретателях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60"/>
        <w:gridCol w:w="1417"/>
        <w:gridCol w:w="1134"/>
        <w:gridCol w:w="1134"/>
        <w:gridCol w:w="1843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знак (резидент, нерезиден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код типа платель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к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ли фамилия, собственное имя, отчество (если таковое имеетс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места нахождения (места жительств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 стране назнач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7"/>
        <w:gridCol w:w="1474"/>
        <w:gridCol w:w="2097"/>
        <w:gridCol w:w="3410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и данные документа, удостоверяющего лич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а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н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в стране места нахождения (заполняется на языке, на котором указан адрес в учредительных документах)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3" w:name="P155"/>
      <w:bookmarkEnd w:id="23"/>
      <w:r>
        <w:rPr>
          <w:rFonts w:cs="Times New Roman" w:ascii="Times New Roman" w:hAnsi="Times New Roman"/>
        </w:rPr>
        <w:t>17. Примечание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4" w:name="P156"/>
      <w:bookmarkEnd w:id="24"/>
      <w:r>
        <w:rPr>
          <w:rFonts w:cs="Times New Roman" w:ascii="Times New Roman" w:hAnsi="Times New Roman"/>
        </w:rPr>
        <w:t>18. Сведения об обособленных подразделениях (при наличии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628"/>
        <w:gridCol w:w="2437"/>
        <w:gridCol w:w="27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N№</w:t>
              <w:br/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нахожд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постановке на учет в налоговом орга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Сведения о договорах доверительного управления имуществом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685"/>
        <w:gridCol w:w="1587"/>
        <w:gridCol w:w="1814"/>
        <w:gridCol w:w="136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ли фамилия, собственное имя, отчество (если таковое имеется) вверителя или выгодоприобрет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гово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ключения догов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договор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,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олжность, фамилия, собственное имя, отче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если таковое имеется) представителя плательщика, данны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окумента, удостоверяющего личность представителя, дата выдач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рок действия доверенности (при наличии), фамилия, собственно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я, отчество (если таковое имеется) физического лица - доверительног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правляющего, данные документа, удостоверяющего его лич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полнил  настоящее  заявление  и  подтверждаю,  что  приведенные  сведения достоверны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5" w:name="P204"/>
      <w:bookmarkEnd w:id="25"/>
      <w:r>
        <w:rPr>
          <w:rFonts w:cs="Times New Roman" w:ascii="Times New Roman" w:hAnsi="Times New Roman"/>
        </w:rPr>
        <w:t>__________________________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подачи заявления)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указываются представляемые вместе с заявлением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, фамилия, собственное имя, отчество (ес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таковое имеется) должностного лица инспекции Министер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о налогам и сборам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ата)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6" w:name="P220"/>
      <w:bookmarkEnd w:id="26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&lt;*&gt; УНП - учетный номер плательщик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27" w:name="P236"/>
      <w:bookmarkEnd w:id="27"/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макета 4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Номер документа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спекцию Министерства по налогам и сбор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П </w:t>
      </w:r>
      <w:hyperlink w:anchor="P344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618"/>
        <w:gridCol w:w="586"/>
        <w:gridCol w:w="494"/>
        <w:gridCol w:w="540"/>
        <w:gridCol w:w="604"/>
        <w:gridCol w:w="546"/>
        <w:gridCol w:w="650"/>
        <w:gridCol w:w="5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остановке на учет в налоговом органе иностра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8" w:name="P258"/>
      <w:bookmarkEnd w:id="28"/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. Сведения об иностранной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29" w:name="P260"/>
      <w:bookmarkEnd w:id="29"/>
      <w:r>
        <w:rPr>
          <w:rFonts w:cs="Times New Roman" w:ascii="Times New Roman" w:hAnsi="Times New Roman"/>
        </w:rPr>
        <w:t>1. Наименование организации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0" w:name="P261"/>
      <w:bookmarkEnd w:id="30"/>
      <w:r>
        <w:rPr>
          <w:rFonts w:cs="Times New Roman" w:ascii="Times New Roman" w:hAnsi="Times New Roman"/>
        </w:rPr>
        <w:t>2. Наименование организации на языке перевода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1" w:name="P262"/>
      <w:bookmarkEnd w:id="31"/>
      <w:r>
        <w:rPr>
          <w:rFonts w:cs="Times New Roman" w:ascii="Times New Roman" w:hAnsi="Times New Roman"/>
        </w:rPr>
        <w:t>3. Фирменное наименование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2" w:name="P263"/>
      <w:bookmarkEnd w:id="32"/>
      <w:r>
        <w:rPr>
          <w:rFonts w:cs="Times New Roman" w:ascii="Times New Roman" w:hAnsi="Times New Roman"/>
        </w:rPr>
        <w:t>4.  Учетный  номер  плательщика  -  иностранной  организации  в  Республике Беларусь 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3" w:name="P265"/>
      <w:bookmarkEnd w:id="33"/>
      <w:r>
        <w:rPr>
          <w:rFonts w:cs="Times New Roman" w:ascii="Times New Roman" w:hAnsi="Times New Roman"/>
        </w:rPr>
        <w:t>5.   Регистрационный  (идентификационный)  номер  в  государстве  по  месту нахождения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4" w:name="P267"/>
      <w:bookmarkEnd w:id="34"/>
      <w:r>
        <w:rPr>
          <w:rFonts w:cs="Times New Roman" w:ascii="Times New Roman" w:hAnsi="Times New Roman"/>
        </w:rPr>
        <w:t>6. Фирменное наименование на языке перевод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5" w:name="P268"/>
      <w:bookmarkEnd w:id="35"/>
      <w:r>
        <w:rPr>
          <w:rFonts w:cs="Times New Roman" w:ascii="Times New Roman" w:hAnsi="Times New Roman"/>
        </w:rPr>
        <w:t>7. Адрес в государстве по месту нахождения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код стран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, район, населенный пункт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 и  наименование  элемента  улично-дорожной сети и приравненного к нему элемента  градостроительной  планировочной структуры, номера дома, корпуса, квартиры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36" w:name="P275"/>
      <w:bookmarkEnd w:id="36"/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. Сведения о представительстве, объекте недвижимости,     аттракционе, зверинце, культурно-зрелищном мероприятии, постоянном  представительстве иностранной организации в Республике Беларусь, договоре   (договорах), на основании которого (которых) иностранная организация на  территории Республики Беларусь выполняет работы и (или) оказывает услуг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37" w:name="P281"/>
      <w:bookmarkEnd w:id="37"/>
      <w:r>
        <w:rPr>
          <w:rFonts w:cs="Times New Roman" w:ascii="Times New Roman" w:hAnsi="Times New Roman"/>
        </w:rPr>
        <w:t>1. Наименование  организации,  фамилия,  собственное  имя,  отчество  (если таковое  имеется)  физического  лица,   вид   объекта   недвижимости,   вид аттракциона, зверинца, культурно-зрелищного  мероприятия, предмет  договора (договоров),  на  основании  которого (которых) иностранная  организация на территории Республики Беларусь выполняет работы и (или) оказывает услуг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8" w:name="P286"/>
      <w:bookmarkEnd w:id="38"/>
      <w:r>
        <w:rPr>
          <w:rFonts w:cs="Times New Roman" w:ascii="Times New Roman" w:hAnsi="Times New Roman"/>
        </w:rPr>
        <w:t>1.1. полное наименование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39" w:name="P287"/>
      <w:bookmarkEnd w:id="39"/>
      <w:r>
        <w:rPr>
          <w:rFonts w:cs="Times New Roman" w:ascii="Times New Roman" w:hAnsi="Times New Roman"/>
        </w:rPr>
        <w:t>1.2. фирменное наименование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0" w:name="P288"/>
      <w:bookmarkEnd w:id="40"/>
      <w:r>
        <w:rPr>
          <w:rFonts w:cs="Times New Roman" w:ascii="Times New Roman" w:hAnsi="Times New Roman"/>
        </w:rPr>
        <w:t>2. Адрес в Республике Беларус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чтовый индекс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1" w:name="P290"/>
      <w:bookmarkEnd w:id="41"/>
      <w:r>
        <w:rPr>
          <w:rFonts w:cs="Times New Roman" w:ascii="Times New Roman" w:hAnsi="Times New Roman"/>
        </w:rPr>
        <w:t>2.2. код СОАТО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2" w:name="P291"/>
      <w:bookmarkEnd w:id="42"/>
      <w:r>
        <w:rPr>
          <w:rFonts w:cs="Times New Roman" w:ascii="Times New Roman" w:hAnsi="Times New Roman"/>
        </w:rPr>
        <w:t>2.3. область, район, населенный пункт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3" w:name="P292"/>
      <w:bookmarkEnd w:id="43"/>
      <w:r>
        <w:rPr>
          <w:rFonts w:cs="Times New Roman" w:ascii="Times New Roman" w:hAnsi="Times New Roman"/>
        </w:rPr>
        <w:t>2.4. тип  и  наименование   элемента   улично-дорожной  сети,  номера дома, корпуса, квартиры 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4" w:name="P294"/>
      <w:bookmarkEnd w:id="44"/>
      <w:r>
        <w:rPr>
          <w:rFonts w:cs="Times New Roman" w:ascii="Times New Roman" w:hAnsi="Times New Roman"/>
        </w:rPr>
        <w:t>3. Код и тип плательщика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5" w:name="P295"/>
      <w:bookmarkEnd w:id="45"/>
      <w:r>
        <w:rPr>
          <w:rFonts w:cs="Times New Roman" w:ascii="Times New Roman" w:hAnsi="Times New Roman"/>
        </w:rPr>
        <w:t>4. Код и вид плательщика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6" w:name="P296"/>
      <w:bookmarkEnd w:id="46"/>
      <w:r>
        <w:rPr>
          <w:rFonts w:cs="Times New Roman" w:ascii="Times New Roman" w:hAnsi="Times New Roman"/>
        </w:rPr>
        <w:t>5.   Основной   вид   экономической   деятельности  в  Республике 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7" w:name="P298"/>
      <w:bookmarkEnd w:id="47"/>
      <w:r>
        <w:rPr>
          <w:rFonts w:cs="Times New Roman" w:ascii="Times New Roman" w:hAnsi="Times New Roman"/>
        </w:rPr>
        <w:t>6. Уполномоченное лицо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8" w:name="P299"/>
      <w:bookmarkEnd w:id="48"/>
      <w:r>
        <w:rPr>
          <w:rFonts w:cs="Times New Roman" w:ascii="Times New Roman" w:hAnsi="Times New Roman"/>
        </w:rPr>
        <w:t>6.1. фамилия, собственное имя, отчество (если таковое имеется)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49" w:name="P301"/>
      <w:bookmarkEnd w:id="49"/>
      <w:r>
        <w:rPr>
          <w:rFonts w:cs="Times New Roman" w:ascii="Times New Roman" w:hAnsi="Times New Roman"/>
        </w:rPr>
        <w:t>6.2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 вид _____________ серия (при наличии) ______ номер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0" w:name="P305"/>
      <w:bookmarkEnd w:id="50"/>
      <w:r>
        <w:rPr>
          <w:rFonts w:cs="Times New Roman" w:ascii="Times New Roman" w:hAnsi="Times New Roman"/>
        </w:rPr>
        <w:t>6.3. номер телефона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1" w:name="P306"/>
      <w:bookmarkEnd w:id="51"/>
      <w:r>
        <w:rPr>
          <w:rFonts w:cs="Times New Roman" w:ascii="Times New Roman" w:hAnsi="Times New Roman"/>
        </w:rPr>
        <w:t>7. Бухгалтер (главный бухгалтер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2" w:name="P307"/>
      <w:bookmarkEnd w:id="52"/>
      <w:r>
        <w:rPr>
          <w:rFonts w:cs="Times New Roman" w:ascii="Times New Roman" w:hAnsi="Times New Roman"/>
        </w:rPr>
        <w:t>7.1. фамилия, собственное имя, отчество (если таковое имеется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3" w:name="P309"/>
      <w:bookmarkEnd w:id="53"/>
      <w:r>
        <w:rPr>
          <w:rFonts w:cs="Times New Roman" w:ascii="Times New Roman" w:hAnsi="Times New Roman"/>
        </w:rPr>
        <w:t>7.2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_ вид ____________ серия (при наличии) ______ номер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4" w:name="P313"/>
      <w:bookmarkEnd w:id="54"/>
      <w:r>
        <w:rPr>
          <w:rFonts w:cs="Times New Roman" w:ascii="Times New Roman" w:hAnsi="Times New Roman"/>
        </w:rPr>
        <w:t>7.3. номер телефона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5" w:name="P314"/>
      <w:bookmarkEnd w:id="55"/>
      <w:r>
        <w:rPr>
          <w:rFonts w:cs="Times New Roman" w:ascii="Times New Roman" w:hAnsi="Times New Roman"/>
        </w:rPr>
        <w:t>8. Примечание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,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должность, фамилия, собственное имя, отче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если таковое имеется) представителя плательщика, данные документ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удостоверяющего личность представителя, дата выдачи и срок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действия доверенности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заполнил  настоящее  заявление  и  подтверждаю,  что  приведенные  сведения достоверны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указываются представляемые вместе с заявлением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6" w:name="P331"/>
      <w:bookmarkEnd w:id="56"/>
      <w:r>
        <w:rPr>
          <w:rFonts w:cs="Times New Roman" w:ascii="Times New Roman" w:hAnsi="Times New Roman"/>
        </w:rPr>
        <w:t>__________________________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подачи заявления)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, фамилия, собственное имя, отчество (ес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ковое имеется) должностного лица инспекции Министерства по налогам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сборам 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ата)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7" w:name="P344"/>
      <w:bookmarkEnd w:id="57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&lt;*&gt; УНП - учетный номер плательщик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58" w:name="P360"/>
      <w:bookmarkEnd w:id="58"/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Код макета 01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Номер документа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спекцию Министерства по налогам и сбор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59" w:name="P367"/>
      <w:bookmarkEnd w:id="59"/>
      <w:r>
        <w:rPr>
          <w:rFonts w:cs="Times New Roman" w:ascii="Times New Roman" w:hAnsi="Times New Roman"/>
        </w:rPr>
        <w:t xml:space="preserve">УНП </w:t>
      </w:r>
      <w:hyperlink w:anchor="P439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618"/>
        <w:gridCol w:w="586"/>
        <w:gridCol w:w="494"/>
        <w:gridCol w:w="540"/>
        <w:gridCol w:w="604"/>
        <w:gridCol w:w="546"/>
        <w:gridCol w:w="650"/>
        <w:gridCol w:w="5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остановке на учет физического лица, за исключением нотариус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воката, осуществляющего адвокатскую деятельность индивидуальн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0" w:name="P383"/>
      <w:bookmarkEnd w:id="60"/>
      <w:r>
        <w:rPr>
          <w:rFonts w:cs="Times New Roman" w:ascii="Times New Roman" w:hAnsi="Times New Roman"/>
        </w:rPr>
        <w:t>1. Фамилия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бственное имя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1" w:name="P385"/>
      <w:bookmarkEnd w:id="61"/>
      <w:r>
        <w:rPr>
          <w:rFonts w:cs="Times New Roman" w:ascii="Times New Roman" w:hAnsi="Times New Roman"/>
        </w:rPr>
        <w:t>3. Отчество (если таковое имеется)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2" w:name="P386"/>
      <w:bookmarkEnd w:id="62"/>
      <w:r>
        <w:rPr>
          <w:rFonts w:cs="Times New Roman" w:ascii="Times New Roman" w:hAnsi="Times New Roman"/>
        </w:rPr>
        <w:t>4. Дата рождения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3" w:name="P387"/>
      <w:bookmarkEnd w:id="63"/>
      <w:r>
        <w:rPr>
          <w:rFonts w:cs="Times New Roman" w:ascii="Times New Roman" w:hAnsi="Times New Roman"/>
        </w:rPr>
        <w:t>5. Гражданство (подданство)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4" w:name="P388"/>
      <w:bookmarkEnd w:id="64"/>
      <w:r>
        <w:rPr>
          <w:rFonts w:cs="Times New Roman" w:ascii="Times New Roman" w:hAnsi="Times New Roman"/>
        </w:rPr>
        <w:t>6. Код и тип плательщика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5" w:name="P389"/>
      <w:bookmarkEnd w:id="65"/>
      <w:r>
        <w:rPr>
          <w:rFonts w:cs="Times New Roman" w:ascii="Times New Roman" w:hAnsi="Times New Roman"/>
        </w:rPr>
        <w:t>7. Код и вид плательщика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6" w:name="P390"/>
      <w:bookmarkEnd w:id="66"/>
      <w:r>
        <w:rPr>
          <w:rFonts w:cs="Times New Roman" w:ascii="Times New Roman" w:hAnsi="Times New Roman"/>
        </w:rPr>
        <w:t>8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___ вид ___________ серия (при наличии) _____ номер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7" w:name="P394"/>
      <w:bookmarkEnd w:id="67"/>
      <w:r>
        <w:rPr>
          <w:rFonts w:cs="Times New Roman" w:ascii="Times New Roman" w:hAnsi="Times New Roman"/>
        </w:rPr>
        <w:t>9. Данные о месте жительств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8" w:name="P395"/>
      <w:bookmarkEnd w:id="68"/>
      <w:r>
        <w:rPr>
          <w:rFonts w:cs="Times New Roman" w:ascii="Times New Roman" w:hAnsi="Times New Roman"/>
        </w:rPr>
        <w:t>9.1. почтовый индекс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69" w:name="P396"/>
      <w:bookmarkEnd w:id="69"/>
      <w:r>
        <w:rPr>
          <w:rFonts w:cs="Times New Roman" w:ascii="Times New Roman" w:hAnsi="Times New Roman"/>
        </w:rPr>
        <w:t>9.2. код СОАТО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область, район, сельсовет, населенный пункт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тип  и  наименование  элемента  улично-дорожной сети и приравненного к нему   элемента  градостроительной  планировочной  структуры,  номер  дома, корпуса, квартиры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0" w:name="P402"/>
      <w:bookmarkEnd w:id="70"/>
      <w:r>
        <w:rPr>
          <w:rFonts w:cs="Times New Roman" w:ascii="Times New Roman" w:hAnsi="Times New Roman"/>
        </w:rPr>
        <w:t>10. Домашний телефон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1" w:name="P403"/>
      <w:bookmarkEnd w:id="71"/>
      <w:r>
        <w:rPr>
          <w:rFonts w:cs="Times New Roman" w:ascii="Times New Roman" w:hAnsi="Times New Roman"/>
        </w:rPr>
        <w:t>11. 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сведения о виде деятельности, который физическое лицо предполагает осуществлять (для физического лица - плательщика единого налога с индивидуальных предпринимателей и иных физических лиц); данные об уплате сбора за осуществление ремесленной деятельности; данные об уплате сбора за осуществление деятельности по оказанию услуг в сфере агроэкотуризм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2" w:name="P411"/>
      <w:bookmarkEnd w:id="72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,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фамилия, собственное имя, отчество (ес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аковое имеется) плательщика, его представителя, данные документ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удостоверяющего личность представителя, дата выдач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и срок действия доверенности (при наличии) заполнил  настоящее  заявление  и  подтверждаю,  что  приведенные  сведения достоверны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указываются представляемые вместе с заявлением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подачи заявления)                      (подпись плательщика, е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олжность, фамилия, собственное имя, отчество (если таковое имеется) должностного лица инспекции Министерства по налогам и сборам Республики Белару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       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дата)                                         </w:t>
        <w:tab/>
        <w:tab/>
        <w:t xml:space="preserve">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3" w:name="P439"/>
      <w:bookmarkEnd w:id="73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&lt;*&gt; УНП - учетный номер плательщик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bookmarkStart w:id="74" w:name="P455"/>
      <w:bookmarkEnd w:id="74"/>
      <w:r>
        <w:rPr>
          <w:rFonts w:cs="Times New Roman" w:ascii="Times New Roman" w:hAnsi="Times New Roman"/>
        </w:rPr>
        <w:t>Код макета 4F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Номер документа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спекцию Министерства по налогам и сбор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П </w:t>
      </w:r>
      <w:hyperlink w:anchor="P564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618"/>
        <w:gridCol w:w="586"/>
        <w:gridCol w:w="494"/>
        <w:gridCol w:w="540"/>
        <w:gridCol w:w="604"/>
        <w:gridCol w:w="546"/>
        <w:gridCol w:w="650"/>
        <w:gridCol w:w="5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ОБЩ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юридического лица о создании филиалов, представитель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иных обособленных подразделений юридического лиц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5" w:name="P478"/>
      <w:bookmarkEnd w:id="75"/>
      <w:r>
        <w:rPr>
          <w:rFonts w:cs="Times New Roman" w:ascii="Times New Roman" w:hAnsi="Times New Roman"/>
        </w:rPr>
        <w:t>1. Наименование плательщика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6" w:name="P479"/>
      <w:bookmarkEnd w:id="76"/>
      <w:r>
        <w:rPr>
          <w:rFonts w:cs="Times New Roman" w:ascii="Times New Roman" w:hAnsi="Times New Roman"/>
        </w:rPr>
        <w:t>2. Сокращенное наименование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7" w:name="P480"/>
      <w:bookmarkEnd w:id="77"/>
      <w:r>
        <w:rPr>
          <w:rFonts w:cs="Times New Roman" w:ascii="Times New Roman" w:hAnsi="Times New Roman"/>
        </w:rPr>
        <w:t>3. Адрес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чтовый индекс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8" w:name="P482"/>
      <w:bookmarkEnd w:id="78"/>
      <w:r>
        <w:rPr>
          <w:rFonts w:cs="Times New Roman" w:ascii="Times New Roman" w:hAnsi="Times New Roman"/>
        </w:rPr>
        <w:t>3.2. код СОАТО 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79" w:name="P483"/>
      <w:bookmarkEnd w:id="79"/>
      <w:r>
        <w:rPr>
          <w:rFonts w:cs="Times New Roman" w:ascii="Times New Roman" w:hAnsi="Times New Roman"/>
        </w:rPr>
        <w:t>3.3. область, район, населенный пункт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0" w:name="P484"/>
      <w:bookmarkEnd w:id="80"/>
      <w:r>
        <w:rPr>
          <w:rFonts w:cs="Times New Roman" w:ascii="Times New Roman" w:hAnsi="Times New Roman"/>
        </w:rPr>
        <w:t>3.4. тип  и  наименование  элемента  улично-дорожной сети и приравненного к нему  элемента  градостроительной  планировочной  структуры,  номера  дома, корпуса, квартиры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1" w:name="P487"/>
      <w:bookmarkEnd w:id="81"/>
      <w:r>
        <w:rPr>
          <w:rFonts w:cs="Times New Roman" w:ascii="Times New Roman" w:hAnsi="Times New Roman"/>
        </w:rPr>
        <w:t>4. Тип плательщика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2" w:name="P488"/>
      <w:bookmarkEnd w:id="82"/>
      <w:r>
        <w:rPr>
          <w:rFonts w:cs="Times New Roman" w:ascii="Times New Roman" w:hAnsi="Times New Roman"/>
        </w:rPr>
        <w:t>5. Вид плательщика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3" w:name="P489"/>
      <w:bookmarkEnd w:id="83"/>
      <w:r>
        <w:rPr>
          <w:rFonts w:cs="Times New Roman" w:ascii="Times New Roman" w:hAnsi="Times New Roman"/>
        </w:rPr>
        <w:t>6. Сведения о руководител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4" w:name="P490"/>
      <w:bookmarkEnd w:id="84"/>
      <w:r>
        <w:rPr>
          <w:rFonts w:cs="Times New Roman" w:ascii="Times New Roman" w:hAnsi="Times New Roman"/>
        </w:rPr>
        <w:t>6.1. фамилия, собственное имя, отчество (если таковое имеется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5" w:name="P492"/>
      <w:bookmarkEnd w:id="85"/>
      <w:r>
        <w:rPr>
          <w:rFonts w:cs="Times New Roman" w:ascii="Times New Roman" w:hAnsi="Times New Roman"/>
        </w:rPr>
        <w:t>6.2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_ вид ___________ серия (при наличии) ______ номер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6" w:name="P496"/>
      <w:bookmarkEnd w:id="86"/>
      <w:r>
        <w:rPr>
          <w:rFonts w:cs="Times New Roman" w:ascii="Times New Roman" w:hAnsi="Times New Roman"/>
        </w:rPr>
        <w:t>6.3. телефон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7" w:name="P497"/>
      <w:bookmarkEnd w:id="87"/>
      <w:r>
        <w:rPr>
          <w:rFonts w:cs="Times New Roman" w:ascii="Times New Roman" w:hAnsi="Times New Roman"/>
        </w:rPr>
        <w:t>7. Сведения о главном бухгалтере (бухгалтере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фамилия, собственное имя, отчество (если таковое имеется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8" w:name="P500"/>
      <w:bookmarkEnd w:id="88"/>
      <w:r>
        <w:rPr>
          <w:rFonts w:cs="Times New Roman" w:ascii="Times New Roman" w:hAnsi="Times New Roman"/>
        </w:rPr>
        <w:t>7.2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 вид _________ серия (при наличии) _________ номер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89" w:name="P504"/>
      <w:bookmarkEnd w:id="89"/>
      <w:r>
        <w:rPr>
          <w:rFonts w:cs="Times New Roman" w:ascii="Times New Roman" w:hAnsi="Times New Roman"/>
        </w:rPr>
        <w:t>7.3. телефон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0" w:name="P505"/>
      <w:bookmarkEnd w:id="90"/>
      <w:r>
        <w:rPr>
          <w:rFonts w:cs="Times New Roman" w:ascii="Times New Roman" w:hAnsi="Times New Roman"/>
        </w:rPr>
        <w:t>8. Дата создания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1" w:name="P506"/>
      <w:bookmarkEnd w:id="91"/>
      <w:r>
        <w:rPr>
          <w:rFonts w:cs="Times New Roman" w:ascii="Times New Roman" w:hAnsi="Times New Roman"/>
        </w:rPr>
        <w:t>9. Сведения о юридическом лице, создавшем обособленное подразделени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ный номер плательщика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вид экономической деятельности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bookmarkStart w:id="92" w:name="P512"/>
      <w:bookmarkEnd w:id="92"/>
      <w:r>
        <w:rPr>
          <w:rFonts w:cs="Times New Roman" w:ascii="Times New Roman" w:hAnsi="Times New Roman"/>
        </w:rPr>
        <w:t>10.   Сведения   о   банковских   счетах,   открытых  юридическому  лицу  с предоставлением   права   распоряжаться   денежными   средствами  на  счете должностным лицам обособленного подразделения юридического лица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1133"/>
        <w:gridCol w:w="1814"/>
        <w:gridCol w:w="1360"/>
        <w:gridCol w:w="1133"/>
        <w:gridCol w:w="260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валю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анк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ан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должность, 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чество (если таковое имеется) представителя плательщик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нные документа, удостоверяющего личность представител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ата выдачи и срок действия доверенности (при наличии) заполнил  настоящее  заявление  и  подтверждаю,  что  приведенные  сведения достоверны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указываются представляемые вместе с заявлением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заполнил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олжность, фамилия, собственное имя, отчество (ес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ое имеется) представителя плательщика, дата выдачи и срок действия доверенности (при налич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подачи заявления)                      (подпись плательщика, е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принял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олжность, фамилия, собственное имя, отчество (есл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овое имеется) должностного лица инспекции Министерства по налогам и сборам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дата)                                          </w:t>
        <w:tab/>
        <w:tab/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3" w:name="P564"/>
      <w:bookmarkEnd w:id="93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&lt;*&gt; УНП - учетный номер плательщик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</w:rPr>
      </w:pPr>
      <w:bookmarkStart w:id="94" w:name="P580"/>
      <w:bookmarkEnd w:id="94"/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Код макета 41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Номер документа 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спекцию Министерства по налогам и сбор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FF"/>
        </w:rPr>
        <w:t xml:space="preserve">УНП </w:t>
      </w:r>
      <w:hyperlink w:anchor="P659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tbl>
      <w:tblPr>
        <w:tblW w:w="5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618"/>
        <w:gridCol w:w="586"/>
        <w:gridCol w:w="494"/>
        <w:gridCol w:w="540"/>
        <w:gridCol w:w="604"/>
        <w:gridCol w:w="546"/>
        <w:gridCol w:w="650"/>
        <w:gridCol w:w="5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остановке на учет в налоговом органе нотариуса, адвокат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уществляющего адвокатскую деятельность индивидуальн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амилия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бственное имя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чество (если таковое имеется)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ата рождения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жданство (подданство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од и тип плательщика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д и вид плательщика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анные документа, удостоверяющего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__ вид ___________ серия (при наличии) ______ номер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анные о месте жительств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очтовый индекс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код СОАТО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область, район, сельсовет, населенный пункт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 тип  и  наименование  элемента улично-дорожной сети и приравненного к нему   элемента  градостроительной  планировочной  структуры,  номер  дома, корпуса, квартиры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5" w:name="P616"/>
      <w:bookmarkEnd w:id="95"/>
      <w:r>
        <w:rPr>
          <w:rFonts w:cs="Times New Roman" w:ascii="Times New Roman" w:hAnsi="Times New Roman"/>
        </w:rPr>
        <w:t>10. Телефон домашний, рабочий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6" w:name="P617"/>
      <w:bookmarkEnd w:id="96"/>
      <w:r>
        <w:rPr>
          <w:rFonts w:cs="Times New Roman" w:ascii="Times New Roman" w:hAnsi="Times New Roman"/>
        </w:rPr>
        <w:t>11. Вид осуществляемой деятельности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отариальная деятельность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двокатская деятельность, осуществляемая индивидуальн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ведения о регистрации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дата регистрации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регистрирующий орган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регистрационный номер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7" w:name="P625"/>
      <w:bookmarkEnd w:id="97"/>
      <w:r>
        <w:rPr>
          <w:rFonts w:cs="Times New Roman" w:ascii="Times New Roman" w:hAnsi="Times New Roman"/>
        </w:rPr>
        <w:t>13. Сведения о главном бухгалтере (бухгалтере) (при наличи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1. фамилия, собственное имя, отчество (если  таковое  имеется)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2. документ, удостоверяющий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____________ серия (при наличии) _________ номер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 и когда выдан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гражданина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3. телефон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,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фамилия, собственное имя, отчество (если таковое имеетс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ельщика, его представителя, данные документа, удостоверяющего личност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ставителя, дата выдачи и срок действия доверенности (при наличии) заполнил  настоящее  заявление  и  подтверждаю,  что  приведенные  сведения достоверны.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указываются представляемые вместе с заявлением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дата подачи заявления)                   (подпись плательщика, е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должность, фамилия, собственное имя, отче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если таковое имеется) должностного лица инспек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инистерства по налогам и сборам Республики Белару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  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98" w:name="P659"/>
      <w:bookmarkEnd w:id="98"/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&lt;*&gt; УНП - учетный номер плательщик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9" w:name="P665"/>
      <w:bookmarkStart w:id="100" w:name="P665"/>
      <w:bookmarkEnd w:id="100"/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спекцию Министерства по налогам и сборам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 по г. Минску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НП </w:t>
      </w:r>
      <w:hyperlink w:anchor="P821">
        <w:r>
          <w:rPr>
            <w:rStyle w:val="InternetLink"/>
            <w:rFonts w:cs="Times New Roman" w:ascii="Times New Roman" w:hAnsi="Times New Roman"/>
            <w:color w:val="0000FF"/>
          </w:rPr>
          <w:t>&lt;*&gt;</w:t>
        </w:r>
      </w:hyperlink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963"/>
        <w:gridCol w:w="10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остановке на учет в налоговом органе иностранн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казывающей услуги в электронной форме для физических лиц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1" w:name="P697"/>
      <w:bookmarkEnd w:id="101"/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А. Сведения об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2" w:name="P699"/>
      <w:bookmarkEnd w:id="102"/>
      <w:r>
        <w:rPr>
          <w:rFonts w:cs="Times New Roman" w:ascii="Times New Roman" w:hAnsi="Times New Roman"/>
        </w:rPr>
        <w:t>1. Полное наименование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в рус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 латин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3" w:name="P704"/>
      <w:bookmarkEnd w:id="103"/>
      <w:r>
        <w:rPr>
          <w:rFonts w:cs="Times New Roman" w:ascii="Times New Roman" w:hAnsi="Times New Roman"/>
        </w:rPr>
        <w:t>2. Код страны регистрации (места нахождения) __________________________________________________</w:t>
      </w:r>
    </w:p>
    <w:p>
      <w:pPr>
        <w:pStyle w:val="ConsPlusNonformat"/>
        <w:jc w:val="both"/>
        <w:rPr/>
      </w:pPr>
      <w:bookmarkStart w:id="104" w:name="P705"/>
      <w:bookmarkEnd w:id="104"/>
      <w:r>
        <w:rPr>
          <w:rFonts w:cs="Times New Roman" w:ascii="Times New Roman" w:hAnsi="Times New Roman"/>
        </w:rPr>
        <w:t>3. Регистрационный  (идентификационный) номер в  стране  регистрации (места нахождения)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4. Регистрационный   номер   плательщика   (или  его  аналог)   для   целей налогообложения в стране регистрации (места нахождения), если он отличается от  регистрационного  (идентификационного)  номера,  указанного  в </w:t>
      </w:r>
      <w:hyperlink w:anchor="P705">
        <w:r>
          <w:rPr>
            <w:rStyle w:val="InternetLink"/>
            <w:rFonts w:cs="Times New Roman" w:ascii="Times New Roman" w:hAnsi="Times New Roman"/>
            <w:color w:val="0000FF"/>
          </w:rPr>
          <w:t>пункте 3</w:t>
        </w:r>
      </w:hyperlink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настоящего заявления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лный адрес в стране регистрации (места нахождения)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в рус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 латин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дрес электронной почты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5" w:name="P717"/>
      <w:bookmarkEnd w:id="105"/>
      <w:r>
        <w:rPr>
          <w:rFonts w:cs="Times New Roman" w:ascii="Times New Roman" w:hAnsi="Times New Roman"/>
        </w:rPr>
        <w:t>7. Номер телефона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06" w:name="P718"/>
      <w:bookmarkEnd w:id="106"/>
      <w:r>
        <w:rPr>
          <w:rFonts w:cs="Times New Roman" w:ascii="Times New Roman" w:hAnsi="Times New Roman"/>
        </w:rPr>
        <w:t>8. Сайт организации в глобальной компьютерной сети Интернет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аименование товарного знака (знака обслуживания) организац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в рус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 латинской транскрипции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107" w:name="P726"/>
      <w:bookmarkEnd w:id="107"/>
      <w:r>
        <w:rPr>
          <w:rFonts w:cs="Times New Roman" w:ascii="Times New Roman" w:hAnsi="Times New Roman"/>
        </w:rPr>
        <w:t>Б. Сведения об оказываемых услугах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08" w:name="P728"/>
      <w:bookmarkEnd w:id="108"/>
      <w:r>
        <w:rPr>
          <w:rFonts w:cs="Times New Roman" w:ascii="Times New Roman" w:hAnsi="Times New Roman"/>
        </w:rPr>
        <w:t>10. Оказываемые услуги в электронной форме (отметить знаком "Х")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793"/>
        <w:gridCol w:w="793"/>
        <w:gridCol w:w="793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09" w:name="P755"/>
      <w:bookmarkEnd w:id="109"/>
      <w:r>
        <w:rPr>
          <w:rFonts w:cs="Times New Roman" w:ascii="Times New Roman" w:hAnsi="Times New Roman"/>
        </w:rPr>
        <w:t>11. Сайты в глобальной компьютерной сети Интернет, с использованием которых оказываются услуг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0" w:name="P756"/>
      <w:bookmarkEnd w:id="110"/>
      <w:r>
        <w:rPr>
          <w:rFonts w:cs="Times New Roman" w:ascii="Times New Roman" w:hAnsi="Times New Roman"/>
        </w:rPr>
        <w:t>11.1. 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1" w:name="P757"/>
      <w:bookmarkEnd w:id="111"/>
      <w:r>
        <w:rPr>
          <w:rFonts w:cs="Times New Roman" w:ascii="Times New Roman" w:hAnsi="Times New Roman"/>
        </w:rPr>
        <w:t>11.2. 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2" w:name="P758"/>
      <w:bookmarkEnd w:id="112"/>
      <w:r>
        <w:rPr>
          <w:rFonts w:cs="Times New Roman" w:ascii="Times New Roman" w:hAnsi="Times New Roman"/>
        </w:rPr>
        <w:t>11.3. 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3" w:name="P762"/>
      <w:bookmarkEnd w:id="113"/>
      <w:r>
        <w:rPr>
          <w:rFonts w:cs="Times New Roman" w:ascii="Times New Roman" w:hAnsi="Times New Roman"/>
        </w:rPr>
        <w:t>12. Мобильные приложения, с использованием которых оказываются услуги: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4" w:name="P763"/>
      <w:bookmarkEnd w:id="114"/>
      <w:r>
        <w:rPr>
          <w:rFonts w:cs="Times New Roman" w:ascii="Times New Roman" w:hAnsi="Times New Roman"/>
        </w:rPr>
        <w:t>12.1. 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5" w:name="P764"/>
      <w:bookmarkEnd w:id="115"/>
      <w:r>
        <w:rPr>
          <w:rFonts w:cs="Times New Roman" w:ascii="Times New Roman" w:hAnsi="Times New Roman"/>
        </w:rPr>
        <w:t>12.2. 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bookmarkStart w:id="116" w:name="P765"/>
      <w:bookmarkEnd w:id="116"/>
      <w:r>
        <w:rPr>
          <w:rFonts w:cs="Times New Roman" w:ascii="Times New Roman" w:hAnsi="Times New Roman"/>
        </w:rPr>
        <w:t>12.3. 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rmal1"/>
        <w:rPr>
          <w:rFonts w:ascii="Times New Roman" w:hAnsi="Times New Roman" w:cs="Times New Roman"/>
        </w:rPr>
      </w:pPr>
      <w:bookmarkStart w:id="117" w:name="P770"/>
      <w:bookmarkEnd w:id="117"/>
      <w:r>
        <w:rPr>
          <w:rFonts w:cs="Times New Roman" w:ascii="Times New Roman" w:hAnsi="Times New Roman"/>
        </w:rPr>
        <w:t>В. Сведения о руководителе или уполномоченном представителе организации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ть X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0"/>
        <w:gridCol w:w="2097"/>
        <w:gridCol w:w="453"/>
      </w:tblGrid>
      <w:tr>
        <w:trPr/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8" w:name="P781"/>
      <w:bookmarkEnd w:id="118"/>
      <w:r>
        <w:rPr>
          <w:rFonts w:cs="Times New Roman" w:ascii="Times New Roman" w:hAnsi="Times New Roman"/>
        </w:rPr>
        <w:t>13. Наименование организации-представителя (при налич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в рус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 латин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19" w:name="P786"/>
      <w:bookmarkEnd w:id="119"/>
      <w:r>
        <w:rPr>
          <w:rFonts w:cs="Times New Roman" w:ascii="Times New Roman" w:hAnsi="Times New Roman"/>
        </w:rPr>
        <w:t>14. Фамилия,    собственное    имя,   отчество    (если   таковое  имеетс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в рус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в латинской транскрип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Адрес электронной почты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0" w:name="P793"/>
      <w:bookmarkEnd w:id="120"/>
      <w:r>
        <w:rPr>
          <w:rFonts w:cs="Times New Roman" w:ascii="Times New Roman" w:hAnsi="Times New Roman"/>
        </w:rPr>
        <w:t>16. Номер телефона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  номер   и   дата   документа,  подтверждающего   полномоч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организации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указываются представляемые вместе с заявление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документы, количество лист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стоверность   и  полноту  сведений,  указанных  в  настоящем   заявлении, подтверждаю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подпись)                                      </w:t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должность, фамилия, собственное имя, отчеств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если таковое имеется) должностного лица инспекции Министерства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логам и сборам Республики Беларусь по г. Минску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                          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(дата)                                              </w:t>
        <w:tab/>
        <w:tab/>
        <w:t xml:space="preserve"> (подпись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bookmarkStart w:id="121" w:name="P821"/>
      <w:bookmarkEnd w:id="121"/>
      <w:r>
        <w:rPr>
          <w:rFonts w:cs="Times New Roman" w:ascii="Times New Roman" w:hAnsi="Times New Roman"/>
        </w:rPr>
        <w:t>&lt;*&gt; УНП - учетный номер плательщик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2" w:name="P1790"/>
      <w:bookmarkEnd w:id="122"/>
      <w:r>
        <w:rPr>
          <w:rFonts w:cs="Times New Roman" w:ascii="Times New Roman" w:hAnsi="Times New Roman"/>
        </w:rPr>
        <w:t>(код и наименование инспекции Министер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 налогам и сборам 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месту постановки плательщика на уч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рисвоении учетного номера плательщик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тный номер плательщика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3" w:name="P1798"/>
      <w:bookmarkEnd w:id="123"/>
      <w:r>
        <w:rPr>
          <w:rFonts w:cs="Times New Roman" w:ascii="Times New Roman" w:hAnsi="Times New Roman"/>
        </w:rPr>
        <w:t>2.  Полное  наименование  (фамилия, собственное имя, отчество (если таково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) плательщика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кращенное наименование плательщика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сто нахождения, место жительства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Дата  включения  в  Государственный реестр плательщиков (иных обязанных лиц) 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заместитель начальник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е должностное лиц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и Министерства по налог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борам Республики Беларусь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инспекция Министерства по налогам               (подпись, 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сборам Республики Беларусь,               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ыдавшая документ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4" w:name="P1829"/>
      <w:bookmarkEnd w:id="124"/>
      <w:r>
        <w:rPr>
          <w:rFonts w:cs="Times New Roman" w:ascii="Times New Roman" w:hAnsi="Times New Roman"/>
        </w:rPr>
        <w:t>(код и наименование инспекции Министер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налогам и сборам Республики Беларусь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у постановки плательщика на уч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рисвоении учетного номера плательщика - иностранно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125" w:name="P1866"/>
      <w:bookmarkEnd w:id="125"/>
      <w:r>
        <w:rPr/>
        <w:t>│</w:t>
      </w:r>
      <w:r>
        <w:rPr/>
        <w:t>1. Учетный номер плательщика - иностранной организации 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2. Наименование плательщика - иностранной организации 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3. Место  нахождения  в  Республике  Беларусь  плательщика  - иностранной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организации </w:t>
      </w:r>
      <w:hyperlink w:anchor="P186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ЧАСТЬ II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1. Открытие  представительства,  приобретение  права  собственности, иных│</w:t>
      </w:r>
    </w:p>
    <w:p>
      <w:pPr>
        <w:pStyle w:val="ConsPlusNonformat"/>
        <w:jc w:val="both"/>
        <w:rPr/>
      </w:pPr>
      <w:r>
        <w:rPr/>
        <w:t>│</w:t>
      </w:r>
      <w:r>
        <w:rPr/>
        <w:t>прав  на недвижимое имущество, проведение аттракционов и (или) зверинцев,│</w:t>
      </w:r>
    </w:p>
    <w:p>
      <w:pPr>
        <w:pStyle w:val="ConsPlusNonformat"/>
        <w:jc w:val="both"/>
        <w:rPr/>
      </w:pPr>
      <w:r>
        <w:rPr/>
        <w:t>│</w:t>
      </w:r>
      <w:r>
        <w:rPr/>
        <w:t>организация  и  проведение культурно-зрелищных мероприятий, осуществление│</w:t>
      </w:r>
    </w:p>
    <w:p>
      <w:pPr>
        <w:pStyle w:val="ConsPlusNonformat"/>
        <w:jc w:val="both"/>
        <w:rPr/>
      </w:pPr>
      <w:r>
        <w:rPr/>
        <w:t>│</w:t>
      </w:r>
      <w:r>
        <w:rPr/>
        <w:t>деятельности  через организацию или  физическое  лицо,  выполнение  работ│</w:t>
      </w:r>
    </w:p>
    <w:p>
      <w:pPr>
        <w:pStyle w:val="ConsPlusNonformat"/>
        <w:jc w:val="both"/>
        <w:rPr/>
      </w:pPr>
      <w:r>
        <w:rPr/>
        <w:t>│</w:t>
      </w:r>
      <w:r>
        <w:rPr/>
        <w:t>(оказание   услуг)    на   основании  договора  (договоров)   с   органом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ого управления Республики Беларусь,  юридическим, физическим│</w:t>
      </w:r>
    </w:p>
    <w:p>
      <w:pPr>
        <w:pStyle w:val="ConsPlusNonformat"/>
        <w:jc w:val="both"/>
        <w:rPr/>
      </w:pPr>
      <w:r>
        <w:rPr/>
        <w:t>│</w:t>
      </w:r>
      <w:r>
        <w:rPr/>
        <w:t>лицом, в  том  числе индивидуальным  предпринимателем, оказание  услуг в │</w:t>
      </w:r>
    </w:p>
    <w:p>
      <w:pPr>
        <w:pStyle w:val="ConsPlusNonformat"/>
        <w:jc w:val="both"/>
        <w:rPr/>
      </w:pPr>
      <w:r>
        <w:rPr/>
        <w:t>│</w:t>
      </w:r>
      <w:r>
        <w:rPr/>
        <w:t>электронной форме для физических лиц (нужное подчеркнуть)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 xml:space="preserve">2. Место нахождения в Республике Беларусь </w:t>
      </w:r>
      <w:hyperlink w:anchor="P1866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3. Код   и  наименование  инспекции  Министерства  по  налогам  и  сборам│</w:t>
      </w:r>
    </w:p>
    <w:p>
      <w:pPr>
        <w:pStyle w:val="ConsPlusNonformat"/>
        <w:jc w:val="both"/>
        <w:rPr/>
      </w:pPr>
      <w:r>
        <w:rPr/>
        <w:t>│</w:t>
      </w:r>
      <w:r>
        <w:rPr/>
        <w:t>Республики Беларусь _____________________________________________________│</w:t>
      </w:r>
    </w:p>
    <w:p>
      <w:pPr>
        <w:pStyle w:val="ConsPlusNonformat"/>
        <w:jc w:val="both"/>
        <w:rPr/>
      </w:pPr>
      <w:r>
        <w:rPr/>
        <w:t>│</w:t>
      </w:r>
      <w:r>
        <w:rPr/>
        <w:t>4. Исключен.    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5. Дата включения в  Государственный реестр плательщиков (иных  обязанных│</w:t>
      </w:r>
    </w:p>
    <w:p>
      <w:pPr>
        <w:pStyle w:val="ConsPlusNonformat"/>
        <w:jc w:val="both"/>
        <w:rPr/>
      </w:pPr>
      <w:r>
        <w:rPr/>
        <w:t>│</w:t>
      </w:r>
      <w:r>
        <w:rPr/>
        <w:t>лиц) ______________________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&lt;*&gt; Не заполняется в отношении иностранной организации, оказывающей услуги в электронной форме для физических лиц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заместитель начальник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е должностное лиц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и Министерства по налог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борам Республики Беларусь п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инспекции  Министерства                  (подпись, 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налогам и сборам Республики             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еларусь, выдавшей документ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126" w:name="P1892"/>
      <w:bookmarkEnd w:id="126"/>
      <w:r>
        <w:rPr>
          <w:rFonts w:cs="Times New Roman" w:ascii="Times New Roman" w:hAnsi="Times New Roman"/>
        </w:rPr>
        <w:t>(код и наименование инспекции Министерств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 налогам и сборам Республики 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месту постановки плательщика на уче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присвоении учетного номера плательщика - физического лица, з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ключением нотариуса, адвоката, осуществляющего адвокатскую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ятельность индивидуальн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тный номер плательщика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милия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бственное имя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чество (если таковое имеется)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ражданство (подданство)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кумент, удостоверяющий личност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_____ вид ___________ серия (при наличии) _______ номер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или личный номер гражданина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Адрес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индекс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 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ий (поселковый) Совет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ный пункт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 и  наименование  элемента  улично-дорожной сети и приравненного к нему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 градостроительной планировочной структуры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_________ корпус _______________ квартир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Дата  включения  в  Государственный реестр плательщиков (иных обязанных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) 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(заместитель начальник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ое должностное лиц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пекции Министерства по налогам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борам Республики Беларусь п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инспекция Министерства по налогам                   (подпись, 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 сборам Республики Беларусь,               М.П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ыдавшая документ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24"/>
        <w:keepNext w:val="false"/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6"/>
        <w:gridCol w:w="1286"/>
        <w:gridCol w:w="1187"/>
        <w:gridCol w:w="474"/>
        <w:gridCol w:w="528"/>
        <w:gridCol w:w="1778"/>
        <w:gridCol w:w="1743"/>
        <w:gridCol w:w="1178"/>
      </w:tblGrid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В инспекцию Министерства по налогам </w:t>
              <w:br/>
              <w:t xml:space="preserve">и сборам Республики Беларусь </w:t>
              <w:br/>
              <w:t>(далее – инспекция МНС)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___________________________________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 налоговой декларации (расчета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йона, города, района в городе)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72" w:type="dxa"/>
            <w:gridSpan w:val="2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72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спекции МНС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 налоговой декларации (расчета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I налоговой декларации (расчет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ЭД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налоговую декларацию (расчет)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лательщика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подпунктом 1.11 пункта 1 Указа Президента Республики Беларусь от 23 октября 2012 г. № 488 «О некоторых мерах по предупреждению незаконной минимизации сумм налоговых обязательств» (Национальный правовой Интернет-портал Республики Беларусь, 25.10.2012, 1/13843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я плательщика)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есто осуществления деятельности </w:t>
              <w:br/>
              <w:t>в Республике Беларусь)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Undline"/>
              <w:jc w:val="center"/>
              <w:rPr/>
            </w:pPr>
            <w:r>
              <w:rPr>
                <w:sz w:val="18"/>
                <w:szCs w:val="18"/>
              </w:rPr>
              <w:t>(фамилия, собственное имя, отчество (если таковое имеется) ответственного лица, телефон)</w:t>
            </w:r>
          </w:p>
        </w:tc>
        <w:tc>
          <w:tcPr>
            <w:tcW w:w="3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rPr/>
            </w:pPr>
            <w:r>
              <w:rPr>
                <w:sz w:val="18"/>
                <w:szCs w:val="18"/>
              </w:rPr>
              <w:t>в соответствии с частью восьмой пункта 4 статьи 3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пунктом 5 статьи 70 Налогового кодекса Республики Беларусь согласно уведомлению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бнаружением неполноты сведений или ошиб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едставления</w:t>
              <w:br/>
              <w:t>налоговой декларации (расчет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ерв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втор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четвер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1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я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5"/>
        <w:gridCol w:w="1034"/>
        <w:gridCol w:w="1396"/>
        <w:gridCol w:w="2339"/>
      </w:tblGrid>
      <w:tr>
        <w:trPr>
          <w:trHeight w:val="240" w:hRule="atLeast"/>
        </w:trPr>
        <w:tc>
          <w:tcPr>
            <w:tcW w:w="458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едставления в регистрирующи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заявления о ликвидации,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ликвидации обособленного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5"/>
        <w:gridCol w:w="1034"/>
        <w:gridCol w:w="1396"/>
        <w:gridCol w:w="2339"/>
      </w:tblGrid>
      <w:tr>
        <w:trPr>
          <w:trHeight w:val="240" w:hRule="atLeast"/>
        </w:trPr>
        <w:tc>
          <w:tcPr>
            <w:tcW w:w="458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иностранн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деятельности на территории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 через постоянное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5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</w:t>
            </w:r>
          </w:p>
        </w:tc>
        <w:tc>
          <w:tcPr>
            <w:tcW w:w="103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  <w:t>НАЛОГОВАЯ ДЕКЛАРАЦИЯ (РАСЧЕТ)</w:t>
        <w:br/>
        <w:t>по налогу на прибыль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</w:t>
        <w:br/>
        <w:t>Расчет налоговой базы (валовой прибыли) и суммы налога на прибыль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6"/>
        <w:gridCol w:w="1585"/>
        <w:gridCol w:w="1111"/>
        <w:gridCol w:w="1978"/>
        <w:gridCol w:w="2524"/>
      </w:tblGrid>
      <w:tr>
        <w:trPr>
          <w:trHeight w:val="240" w:hRule="atLeast"/>
        </w:trPr>
        <w:tc>
          <w:tcPr>
            <w:tcW w:w="2156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156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52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</w:t>
      </w:r>
    </w:p>
    <w:p>
      <w:pPr>
        <w:pStyle w:val="Edizmeren"/>
        <w:rPr/>
      </w:pPr>
      <w:r>
        <w:rPr/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3"/>
        <w:gridCol w:w="5232"/>
        <w:gridCol w:w="718"/>
        <w:gridCol w:w="720"/>
        <w:gridCol w:w="722"/>
        <w:gridCol w:w="722"/>
        <w:gridCol w:w="717"/>
      </w:tblGrid>
      <w:tr>
        <w:trPr>
          <w:trHeight w:val="24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ля исчисления налога по ставкам</w:t>
            </w:r>
          </w:p>
        </w:tc>
      </w:tr>
      <w:tr>
        <w:trPr>
          <w:trHeight w:val="2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 %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налоговой базы (валовой прибыли)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Выручка (доходы) от реализации: выручка (доходы) от реализации произведенных товаров (работ, услуг); товаров, приобретенных для последующей реализации (далее – товары приобретенные); имущественных прав, ценных бумаг (доходы от погашения ценных бумаг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Затраты по производству и реализации произведенных товаров (работ, услуг); товаров приобретенных; имущественных прав; ценных бумаг, учитываемые при налогообложении; покупная стоимость товаров приобретенных; цена приобретения ценных бумаг (далее – затраты), 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нвестиционного выче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сумма превышения затрат на научно-исследовательские, опытно-конструкторские и опытно-технологические работы, учтенных в затратах по производству и реализации товаров (работ, услуг) в соответствии с подпунктом 2.7 пункта 2 статьи 130 Налогового кодекса Республики Беларусь, над фактически произведенными затратами на эти цел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Налоги и сборы, уплачиваемые согласно установленному законодательными актами порядку из выручки, полученной от реализации произведенных товаров (работ, услуг); товаров приобретенных; имущественных прав; ценных бумаг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Сальдо внереализационных доходов и расходов (+, –) (строка 4.1 – строка 4.2)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реализационные доходы, в том числ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внереализационные доходы, указанные в подпунктах 3.15, 3.17 и 3.18 пункта 3 статьи 128 Налогового кодекса Республики Белару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внереализационные расходы, в том числ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расходы, указанные в подпунктах 3.18, 3.24 и 3.25 пункта 3 статьи 129 Налогового кодекса Республики Белару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(выручка) белорусской организации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и внереализационные расходы белорусской организации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Налоги (сборы, отчисления), уплачиваемые белорусской организацией согласно законодательству иностранного государства из выручки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Прибыль (+) либо убыток (–) белорусской организации по деятельности за пределами Республики Беларусь</w:t>
              <w:br/>
              <w:t>(строка 5 – строка 6.1 – строка 6.2)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+)</w:t>
              <w:br/>
              <w:t>(строка 1 – строка 2 – строка 3 + строка 4 + строка 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 (–)</w:t>
              <w:br/>
              <w:t>(строка 1 – строка 2 – строка 3 + строка 4 + строка 7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ая база (строка 8 + строка 9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ируемая прибыль (не более строки 1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Льготируемая прибыль, которая не зависит от характера реализации товаров (работ, услуг), имущественных прав</w:t>
              <w:br/>
              <w:t>(не более (строка 10 – строка 11)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готируемая прибыль – всего </w:t>
              <w:br/>
              <w:t xml:space="preserve">(строка 11 + строка 12) (не более строки 10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ыль к налогообложению (строка 10 – строка 13)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в том числе прибыль белорусской организации к налогообложению по деятельности за пределами Республики Беларусь (не более строки 14)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к налогообложению, уменьшенная на сумму перенесенного убытка (перенесенных убытков)</w:t>
              <w:br/>
              <w:t>(строка 6 раздела II части II)</w:t>
            </w:r>
            <w:r>
              <w:rPr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уммы налога на прибыль по валовой прибыли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прибыль по валовой прибыли </w:t>
              <w:br/>
              <w:t xml:space="preserve">(строка 14 (при переносе убытков на будущее – строка 15) х </w:t>
              <w:br/>
              <w:t>х размер ставки/10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лог на прибыль, исчисленный белорусской организацией в соответствии с законодательством Республики Беларусь, по деятельности за пределами Республики Беларусь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Сумма налога на прибыль, от уплаты которого плательщик освобожден, остающаяся в распоряжении плательщика в связи с целевым использованием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на прибыль, от уплаты которого плательщик освобожде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(доходы), уплаченный в иностранном государстве, не превышающий суммы налога на прибыль, подлежащей уплате (уплаченной) в Республике Беларусь в отношении дохода, полученного в иностранном государстве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иностранных организаций, удержанный и перечисленный в бюджет Республики Беларусь налоговым агентом, в отношении которых иностранная организация, осуществляющая деятельность в Республике Беларусь через постоянное представительство, является плательщиком налога на прибыль в Республике Беларус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прибыль, исчисленный для уплаты в Республике Беларусь (строка 16 – строка 17 – строка 18 – строка 19 – </w:t>
              <w:br/>
              <w:t>– строка 2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, исчисленный по предыдущей налоговой декларации (расчету) (строка 21 предыдущей налоговой декларации (расчета)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 суммы налога на прибыль за III квартал текущего налогового периода</w:t>
            </w:r>
            <w:r>
              <w:rPr>
                <w:sz w:val="16"/>
                <w:szCs w:val="16"/>
                <w:vertAlign w:val="superscript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прибыль к уплате (возврату) </w:t>
              <w:br/>
              <w:t>(строка 21 – строка 22 – строка 23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 доплате (уменьшению) по акту провер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3"/>
        <w:gridCol w:w="1015"/>
        <w:gridCol w:w="1422"/>
        <w:gridCol w:w="2260"/>
      </w:tblGrid>
      <w:tr>
        <w:trPr>
          <w:trHeight w:val="240" w:hRule="atLeast"/>
        </w:trPr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 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3" w:type="dxa"/>
            <w:tcBorders/>
            <w:vAlign w:val="center"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I</w:t>
        <w:br/>
        <w:t>Расчет 2/3 суммы налога на прибыль за III квартал текущего налогового периода</w:t>
      </w:r>
      <w:r>
        <w:rPr>
          <w:sz w:val="16"/>
          <w:szCs w:val="16"/>
          <w:vertAlign w:val="superscript"/>
        </w:rPr>
        <w:t>9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081"/>
        <w:gridCol w:w="1273"/>
      </w:tblGrid>
      <w:tr>
        <w:trPr>
          <w:trHeight w:val="240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 суммы налога на прибыль за III квартал текущего налогового периода (строка 24 раздела I части I налоговой декларации (расчета) за III квартал текущего налогового периода х 2/3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3"/>
        <w:gridCol w:w="1015"/>
        <w:gridCol w:w="1422"/>
        <w:gridCol w:w="2260"/>
      </w:tblGrid>
      <w:tr>
        <w:trPr>
          <w:trHeight w:val="240" w:hRule="atLeast"/>
        </w:trPr>
        <w:tc>
          <w:tcPr>
            <w:tcW w:w="4563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 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63" w:type="dxa"/>
            <w:tcBorders/>
            <w:vAlign w:val="center"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II</w:t>
        <w:br/>
        <w:t xml:space="preserve">Сведения о занижении (завышении) суммы налога, подлежащей уплате (возврату) </w:t>
        <w:br/>
        <w:t>по налоговой декларации (расчету), в которой обнаружены неполнота сведений или ошибки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46"/>
        <w:gridCol w:w="2708"/>
      </w:tblGrid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Отчетный период, за который обнаружены неполнота сведений или ошибки, приведшие к занижению (завышению) суммы налога за этот перио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Сумма налога к уплате (возврату) за соответствующий отчетный период, за который обнаружены неполнота сведений или ошибки (+, –)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 в размере 2/3 суммы налога на прибыль, исчисленной исходя из суммы налога на прибыль за III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 кварта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за год, в том числе: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числено в соответствии с подпунктом 1.11 пункта 1 Указа Президента Республики Беларусь от 23 октября 2012 г. № 488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числено в соответствии с пунктом 5 статьи 70 Налогового кодекса Республики Беларусь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7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II</w:t>
        <w:br/>
        <w:t>Сведения о сумме убытка (суммах убытков), на которую плательщик имеет право уменьшить налоговую базу, и расчет прибыли к налогообложению, уменьшенной на убытки предыдущих налоговых периодов</w:t>
      </w:r>
      <w:r>
        <w:rPr>
          <w:sz w:val="16"/>
          <w:szCs w:val="16"/>
          <w:vertAlign w:val="superscript"/>
        </w:rPr>
        <w:t>10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73"/>
        <w:gridCol w:w="2749"/>
        <w:gridCol w:w="5787"/>
      </w:tblGrid>
      <w:tr>
        <w:trPr>
          <w:trHeight w:val="240" w:hRule="atLeast"/>
        </w:trPr>
        <w:tc>
          <w:tcPr>
            <w:tcW w:w="5773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 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87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577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5787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</w:t>
        <w:br/>
        <w:t>Сведения о сумме убытка (суммах убытков), на которую плательщик имеет право уменьшить налоговую базу текущего налогового периода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77"/>
        <w:gridCol w:w="1637"/>
        <w:gridCol w:w="2293"/>
        <w:gridCol w:w="3040"/>
        <w:gridCol w:w="2862"/>
      </w:tblGrid>
      <w:tr>
        <w:trPr>
          <w:trHeight w:val="240" w:hRule="atLeast"/>
        </w:trPr>
        <w:tc>
          <w:tcPr>
            <w:tcW w:w="4477" w:type="dxa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перенесенного убыт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77" w:type="dxa"/>
            <w:tcBorders/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налогового периода</w:t>
            </w:r>
          </w:p>
        </w:tc>
        <w:tc>
          <w:tcPr>
            <w:tcW w:w="1637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2862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5"/>
        <w:gridCol w:w="2247"/>
        <w:gridCol w:w="9547"/>
      </w:tblGrid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Всего, в том числе: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по первой группе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 по второй группе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47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3"/>
        <w:gridCol w:w="1636"/>
        <w:gridCol w:w="1199"/>
        <w:gridCol w:w="2453"/>
        <w:gridCol w:w="1044"/>
        <w:gridCol w:w="2135"/>
        <w:gridCol w:w="2339"/>
        <w:gridCol w:w="1093"/>
        <w:gridCol w:w="655"/>
        <w:gridCol w:w="662"/>
      </w:tblGrid>
      <w:tr>
        <w:trPr>
          <w:trHeight w:val="24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й период</w:t>
            </w:r>
            <w:r>
              <w:rPr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а в целом по организации и (или) сумма неперенесенного убытка</w:t>
            </w:r>
            <w:r>
              <w:rPr>
                <w:sz w:val="16"/>
                <w:szCs w:val="16"/>
                <w:vertAlign w:val="superscript"/>
              </w:rPr>
              <w:t>12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ов по первой группе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убытков</w:t>
              <w:br/>
              <w:t>по второй группе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Сумма убытка, оставшаяся после исключения убытков, полученных от первой и второй групп операций (графа 2 – графа 4 – графа 6), и (или) сумма неперенесенного убытк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Сумма убытков, не перенесенная на будущее по состоянию на конец налогового периода</w:t>
            </w:r>
          </w:p>
        </w:tc>
      </w:tr>
      <w:tr>
        <w:trPr>
          <w:trHeight w:val="48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подлежащая переносу (графа 3</w:t>
              <w:br/>
              <w:t xml:space="preserve">или графа 2 х графа 3 / </w:t>
              <w:br/>
              <w:t>/ (графа 3 + графа 5), но не более графы 3), и (или) сумма неперенесенного убыт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ая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 xml:space="preserve">подлежащая переносу (графа 5 или графа 2 х </w:t>
              <w:br/>
              <w:t xml:space="preserve">х графа 5 / (графа 3 + </w:t>
              <w:br/>
              <w:t>+ графа 5), но не более графы 5), и (или) сумма неперенесенного убытка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лом по организаци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по первой групп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по второй группе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4"/>
          <w:type w:val="nextPage"/>
          <w:pgSz w:orient="landscape" w:w="16860" w:h="11920"/>
          <w:pgMar w:left="1417" w:right="1134" w:gutter="0" w:header="28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Раздел II</w:t>
        <w:br/>
        <w:t>Расчет прибыли к налогообложению, уменьшенной на убытки предыдущих налоговых периодов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6"/>
        <w:gridCol w:w="4383"/>
        <w:gridCol w:w="576"/>
        <w:gridCol w:w="1060"/>
        <w:gridCol w:w="1061"/>
        <w:gridCol w:w="1061"/>
        <w:gridCol w:w="1061"/>
      </w:tblGrid>
      <w:tr>
        <w:trPr>
          <w:trHeight w:val="23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ля исчисления налога по ставкам</w:t>
            </w:r>
          </w:p>
        </w:tc>
      </w:tr>
      <w:tr>
        <w:trPr>
          <w:trHeight w:val="23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%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Налоговая база с учетом суммы прибыли, освобождаемой от налогообложения налогом на прибыль (положительный показатель строки 10 раздела I части 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 база с учетом суммы прибыли, освобождаемой от налогообложения налогом на прибыль, исчисленная по первой группе, в том чис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прибыль, освобождаемая от налогообложения налогом на прибыль, относящаяся к первой групп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ая база с учетом суммы прибыли, освобождаемой от налогообложения налогом на прибыль, исчисленная по второй группе, в том числ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прибыль, освобождаемая от налогообложения налогом на прибыль, относящаяся ко второй групп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прибыли по первой группе (не более строки 1.1 и не более итога по графе 4 раздела I части I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, освобождаемой от налогообложения (строка 2 х строка 1.1.1/строка 1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2 – строка 2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прибыли по второй группе (не более строки 1.2 и не более итога по графе 6 раздела I части I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убыток, применяемый к уменьшению за счет прибыли, освобождаемой от налогообложения (строка 3 х строка 1.2.1/строка 1.2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3 – строка 3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, применяемый к уменьшению прибыли, оставшийся после исключения убытков, полученных от первой и второй групп (не более строка 1 – строка 2 – строка 3 и не более итога по графе 7 раздела I части II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, освобождаемой от налогообложения (строка 4 х (строка 13 раздела I части I – строка 1.1.1 – строка 1.2.1)/(строка 1 – строка 1.1 – строка 1.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4 – строка 4.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быток, применяемый к уменьшению прибыли в целом по организации </w:t>
              <w:br/>
              <w:t>(строка 2 + строка 3 + строка 4, но не более строки 1), в том числе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, освобождаемой от налогообложения (строка 2.1 + строка 3.1 + строка 4.1, но не более строки 13 раздела I части 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убыток, применяемый к уменьшению за счет прибыли к налогообложению (строка 2.2 + строка 3.2 + строка 4.2, но не более строки 14 раздела I части I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Прибыль к налогообложению, уменьшенная на сумму перенесенного убытка (перенесенных убытков) (строка 14 раздела I части I – строка 5.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III</w:t>
        <w:br/>
        <w:t>Расчет суммы налога на прибыль с дивидендов</w:t>
      </w:r>
      <w:r>
        <w:rPr>
          <w:sz w:val="16"/>
          <w:szCs w:val="16"/>
          <w:vertAlign w:val="superscript"/>
        </w:rPr>
        <w:t>13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6"/>
        <w:gridCol w:w="8137"/>
        <w:gridCol w:w="755"/>
      </w:tblGrid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умма прибыли, распределенной в качестве дивиден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ивидендов, полученная белорусской организацией, начислившей дивиденды (не более строки 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ставки, 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суммы налога</w:t>
            </w:r>
            <w:r>
              <w:rPr>
                <w:sz w:val="16"/>
                <w:szCs w:val="16"/>
                <w:vertAlign w:val="superscript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 налога на прибыль с дивидендов, начисленны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, УНП белорусской организации, </w:t>
              <w:br/>
              <w:t>получающей дивиденды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иод, за который начислены дивиденды;</w:t>
              <w:br/>
              <w:t>дата начисления дивидендов)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ивидендов, причитающаяся белорусской организ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ая база по налогу на прибыль с дивидендов</w:t>
              <w:br/>
              <w:t>(строка 1 – строка 2) x строка 4.3 / строка 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с дивидендов (строка 4.4 x строка 3 / 100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алога на прибыль с дивиден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к доплате (уменьшению):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кту провер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унктом 5 статьи 70 Налогового кодекса Республики Беларус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1046"/>
        <w:gridCol w:w="1466"/>
        <w:gridCol w:w="2328"/>
      </w:tblGrid>
      <w:tr>
        <w:trPr>
          <w:trHeight w:val="240" w:hRule="atLeast"/>
        </w:trPr>
        <w:tc>
          <w:tcPr>
            <w:tcW w:w="4701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 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/>
            <w:vAlign w:val="center"/>
          </w:tcPr>
          <w:p>
            <w:pPr>
              <w:pStyle w:val="Newncpi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center"/>
        <w:rPr/>
      </w:pPr>
      <w:r>
        <w:rPr>
          <w:sz w:val="16"/>
          <w:szCs w:val="16"/>
        </w:rPr>
        <w:t>Часть IV</w:t>
        <w:br/>
        <w:t>Расчет подоходного налога с физических лиц, исчисленного банками с доходов в виде процентов по вкладам (депозитам) и денежным средствам, находящимся на текущих (расчетных) банковских счетах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7"/>
        <w:gridCol w:w="1753"/>
        <w:gridCol w:w="730"/>
        <w:gridCol w:w="1899"/>
        <w:gridCol w:w="2919"/>
      </w:tblGrid>
      <w:tr>
        <w:trPr>
          <w:trHeight w:val="240" w:hRule="atLeast"/>
        </w:trPr>
        <w:tc>
          <w:tcPr>
            <w:tcW w:w="2337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 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19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337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7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291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9"/>
        <w:gridCol w:w="6718"/>
        <w:gridCol w:w="2481"/>
      </w:tblGrid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Сумма полученных плательщиками доходов в виде процентов по банковским вкладам (депозитам), денежным средствам, находящимся на текущих (расчетных) банковских счета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Сумма подоходного налога с физических лиц, исчисленного, удержанного и подлежащего перечислению в бюджет с начала го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Сумма подоходного налога с физических лиц, исчисленного, удержанного и подлежащего перечислению в бюджет, отраженная в строке 2 части IV за предыдущий месяц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 уплат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 доплате (уменьшению) по акту провер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97"/>
        <w:gridCol w:w="1461"/>
        <w:gridCol w:w="2483"/>
        <w:gridCol w:w="2628"/>
        <w:gridCol w:w="1169"/>
      </w:tblGrid>
      <w:tr>
        <w:trPr>
          <w:trHeight w:val="240" w:hRule="atLeast"/>
        </w:trPr>
        <w:tc>
          <w:tcPr>
            <w:tcW w:w="1897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року упла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7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48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1169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0"/>
        <w:jc w:val="center"/>
        <w:rPr>
          <w:sz w:val="16"/>
          <w:szCs w:val="16"/>
        </w:rPr>
      </w:pPr>
      <w:r>
        <w:rPr>
          <w:sz w:val="16"/>
          <w:szCs w:val="16"/>
        </w:rPr>
        <w:t>Часть V</w:t>
        <w:br/>
        <w:t>Другие сведения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"/>
        <w:gridCol w:w="893"/>
        <w:gridCol w:w="1459"/>
        <w:gridCol w:w="893"/>
        <w:gridCol w:w="638"/>
        <w:gridCol w:w="705"/>
        <w:gridCol w:w="1153"/>
        <w:gridCol w:w="1272"/>
        <w:gridCol w:w="1024"/>
        <w:gridCol w:w="1022"/>
      </w:tblGrid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Сумма налога на прибыль (доход), уплаченная (удержанная) в иностранном государстве и документально подтвержденная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 xml:space="preserve">Сумма налога на прибыль (доход), уплаченная в Республике Беларусь в отношении дохода, полученного в иностранном государстве, в пределах которой производится зачет, руб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платы налога на прибыль (доход), уплаченного в Республике Беларусь в отношении дохода, полученного в иностранном государств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заработной платы, руб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списочная численность работников за отчетный период, чел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оходного налога с физических лиц, удержанная из фактически выплаченных плательщикам доходов, но не перечисленная (излишне перечисленная) в бюджет по состоянию на 1 января отчетного года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ходный налог с физических лиц, исчисленный с доходов, фактически выплаченных в отчетном периоде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ходный налог с физических лиц, перечисленный в бюджет в отчетном периоде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оходного налога с физических лиц, удержанная из фактически выплаченных плательщикам доходов, но не перечисленная (излишне перечисленная) в бюджет по состоянию на последний день отчетного периода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Коэффициент капитализации белорусской организации (Кб), рассчитанный в соответствии с положениями статьи 131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Налогового кодекса Республики Беларусь при наличии контролируемой задолженности, а именн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_________________________________________________________________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25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_________________________________________________________________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25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_____________________________________________________________________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left="25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не включаемые в объект налогообложения налогом на прибыль, руб.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в соответствии с подпунктом 4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.4 пункта 4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статьи 126 Налогового кодекса Республики Беларусь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абзацем вторым части первой пункта 5 статьи 126 Налогового кодекса Республики Беларусь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абзацем третьим части первой пункта 5 статьи 126 Налогового кодекса Республики Беларусь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уставного фонда организации при наличии в налоговом периоде иностранной организации – участника либо собственника имущества унитарного предприятия, руб., в том числе: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</w:t>
              <w:br/>
              <w:t>нование иностран-</w:t>
              <w:br/>
              <w:t>ной орга-</w:t>
              <w:br/>
              <w:t>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Идентифи-</w:t>
              <w:br/>
              <w:t>кационный код (номер) плательщика, присвоенный иностранной организации налоговым (финансовым) органом иностранного государства, в котором зарегистри-</w:t>
              <w:br/>
              <w:t>ровано юридическое лицо (при наличи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Юриди-</w:t>
              <w:br/>
              <w:t>ческий адрес иностран-</w:t>
              <w:br/>
              <w:t>ной орга-</w:t>
              <w:br/>
              <w:t>низации в стране реги-</w:t>
              <w:br/>
              <w:t>стр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ан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клю-</w:t>
              <w:br/>
              <w:t>чения в состав учреди-</w:t>
              <w:br/>
              <w:t>телей (участ-</w:t>
              <w:br/>
              <w:t>ников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Дата исклю-</w:t>
              <w:br/>
              <w:t>чения (выхода) из состава учредителей (участников) (при наличи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Прямое участие в уставном фонде на последний день налогового периода (дату исключения (выхода) из состава учредителей (участников))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Сумма приоб-</w:t>
              <w:br/>
              <w:t>ретения имущества унитарного предпри-</w:t>
              <w:br/>
              <w:t>ятия (при наличии),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261"/>
        <w:gridCol w:w="1377"/>
      </w:tblGrid>
      <w:tr>
        <w:trPr>
          <w:trHeight w:val="240" w:hRule="atLeas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6"/>
                <w:szCs w:val="16"/>
              </w:rPr>
              <w:t>К налоговой декларации (расчету) прилагаются сведения о размере и составе использованных льгот согласно приложению к настоящей форм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ное лицо инспекции МНС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jc w:val="left"/>
        <w:rPr>
          <w:sz w:val="16"/>
          <w:szCs w:val="16"/>
        </w:rPr>
      </w:pPr>
      <w:r>
        <w:rPr>
          <w:sz w:val="16"/>
          <w:szCs w:val="16"/>
        </w:rPr>
        <w:t>Штамп или отметка</w:t>
        <w:br/>
        <w:t>инспекции МНС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Получено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87"/>
        <w:gridCol w:w="2218"/>
        <w:gridCol w:w="2220"/>
        <w:gridCol w:w="3713"/>
      </w:tblGrid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13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месяца)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етыре цифры года)</w:t>
            </w:r>
          </w:p>
        </w:tc>
        <w:tc>
          <w:tcPr>
            <w:tcW w:w="371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noskiline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четный номер плательщик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Общегосударственный классификатор Республики Беларусь ОКРБ 005-2011 «Виды экономической деятельности», утвержденный постановлением Государственного комитета по стандартизации Республики Беларусь от 5 декабря 2011 г. № 85 «Об утверждении, введении в действие общегосударственного классификатора Республики Беларусь»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Для иностранной организации указываются наименование и адрес места нахождения на государственном языке страны места нахождения в соответствии с учредительными документами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Заполняется иностранными организациями, осуществляющими деятельность в Республике Беларусь через постоянное представительство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> При представлении налоговых деклараций (расчетов) ежеквартально указывается номер последнего месяца отчетного квартала. При представлении налоговой декларации (расчета) ежегодно указывается номер последнего месяца г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 Не заполняется организациями, осуществляющими деятельность в Республике Беларусь через постоянное представительство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> Заполнение строки производится в налоговой декларации (расчете) за последний отчетный период текущего налогового пери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8</w:t>
      </w:r>
      <w:r>
        <w:rPr>
          <w:sz w:val="16"/>
          <w:szCs w:val="16"/>
        </w:rPr>
        <w:t> Заполнение строки производится в налоговой декларации (расчете) за IV квартал текущего налогового пери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> Заполнение раздела производится в налоговой декларации (расчете) за III квартал текущего налогового периода и только в случае наличия положительного показателя в строке 24 раздела I части I налоговой декларации (расчета) за III квартал текущего налогового периода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0</w:t>
      </w:r>
      <w:r>
        <w:rPr>
          <w:sz w:val="16"/>
          <w:szCs w:val="16"/>
        </w:rPr>
        <w:t> Заполнение части производится по итогам каждого налогового периода при наличии в этом либо предшествующих налоговых периодах убытков, подлежащих переносу, независимо от наличия налоговой базы, подлежащей уменьшению на сумму убытков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1</w:t>
      </w:r>
      <w:r>
        <w:rPr>
          <w:sz w:val="16"/>
          <w:szCs w:val="16"/>
        </w:rPr>
        <w:t> Указывается налоговый период (налоговые периоды), сумма убытка (суммы убытков) по итогам которого (которых) может быть перенесена на прибыль текущего или последующих налоговых периодов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2</w:t>
      </w:r>
      <w:r>
        <w:rPr>
          <w:sz w:val="16"/>
          <w:szCs w:val="16"/>
        </w:rPr>
        <w:t> Указывается сумма убытка за налоговый период, определенная в соответствии с пунктом 2 статьи 141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Налогового кодекса Республики Беларусь, и (или) сумма неперенесенного убытка, соответствующая показателю графы 8 за предшествующий налоговый период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3</w:t>
      </w:r>
      <w:r>
        <w:rPr>
          <w:sz w:val="16"/>
          <w:szCs w:val="16"/>
        </w:rPr>
        <w:t> Под дивидендами понимаются дивиденды и приравненные к ним доходы, признаваемые таковыми в соответствии с пунктом 1 статьи 35 Налогового кодекса Республики Беларусь, начисленные белорусскими организациями учредителям (участникам) – белорусским организациям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4</w:t>
      </w:r>
      <w:r>
        <w:rPr>
          <w:sz w:val="16"/>
          <w:szCs w:val="16"/>
        </w:rPr>
        <w:t> Строки 4.1–4.5 заполняются налоговым агентом по каждой белорусской организации, которой начислены дивиденды.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  <w:r>
        <w:br w:type="page"/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19"/>
        <w:gridCol w:w="3219"/>
      </w:tblGrid>
      <w:tr>
        <w:trPr/>
        <w:tc>
          <w:tcPr>
            <w:tcW w:w="6419" w:type="dxa"/>
            <w:tcBorders/>
          </w:tcPr>
          <w:p>
            <w:pPr>
              <w:pStyle w:val="Newncpi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19" w:type="dxa"/>
            <w:tcBorders/>
          </w:tcPr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</w:t>
            </w:r>
          </w:p>
          <w:p>
            <w:pPr>
              <w:pStyle w:val="Appen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форме налоговой декларации</w:t>
              <w:br/>
              <w:t>(расчета) по налогу на прибыль</w:t>
            </w:r>
          </w:p>
        </w:tc>
      </w:tr>
    </w:tbl>
    <w:p>
      <w:pPr>
        <w:pStyle w:val="Nonumheader"/>
        <w:spacing w:before="0" w:after="0"/>
        <w:rPr>
          <w:sz w:val="16"/>
          <w:szCs w:val="16"/>
        </w:rPr>
      </w:pPr>
      <w:r>
        <w:rPr>
          <w:sz w:val="16"/>
          <w:szCs w:val="16"/>
        </w:rPr>
        <w:t>Сведения</w:t>
        <w:br/>
        <w:t>о размере и составе использованных льгот</w:t>
      </w:r>
    </w:p>
    <w:p>
      <w:pPr>
        <w:pStyle w:val="Edizmeren"/>
        <w:rPr>
          <w:sz w:val="16"/>
          <w:szCs w:val="16"/>
        </w:rPr>
      </w:pPr>
      <w:r>
        <w:rPr>
          <w:sz w:val="16"/>
          <w:szCs w:val="16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8"/>
        <w:gridCol w:w="4067"/>
        <w:gridCol w:w="1357"/>
        <w:gridCol w:w="1417"/>
        <w:gridCol w:w="2299"/>
      </w:tblGrid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Содержание льготы с указанием абзаца, подпункта, пункта, статьи, даты принятия, номера и вида правового акта, которым она установле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льготы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льготируемой налоговой базы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Сумма налога, не поступившая в бюджет в связи с использованием льг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части 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части II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/>
            </w:pPr>
            <w:r>
              <w:rPr>
                <w:sz w:val="16"/>
                <w:szCs w:val="16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noskiline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Заполняется инспекцией МНС.</w:t>
      </w:r>
    </w:p>
    <w:p>
      <w:pPr>
        <w:pStyle w:val="Snoski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Не заполняется в случае применения льгот в виде уменьшения суммы налога, подлежащего уплате в бюдж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124"/>
        <w:keepNext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9"/>
        <w:gridCol w:w="1324"/>
        <w:gridCol w:w="1223"/>
        <w:gridCol w:w="489"/>
        <w:gridCol w:w="544"/>
        <w:gridCol w:w="1813"/>
        <w:gridCol w:w="822"/>
        <w:gridCol w:w="993"/>
        <w:gridCol w:w="1214"/>
      </w:tblGrid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спекцию Министерства по налогам</w:t>
              <w:br/>
              <w:t>и сборам Республики Беларусь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лее – инспекция МНС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___________________________________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йона, города, района в городе)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 налоговой декларации (расчет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спекции МН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налоговую декларацию (расчет):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_____________________________________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пунктом 5 статьи 70 Налогового кодекса Республики Беларусь согласно уведомлени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лательщик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бнаружением неполноты сведений или ошиб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я плательщика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способа уплаты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-</w:t>
              <w:br/>
              <w:t>таль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(фамилия, собственное имя, отчество (если таковое имеется) ответственного лица, телефон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едставления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ерв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втор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четвер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я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едставления в регистрирующ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заявления о ликвидации,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ликвидации обособленного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иностранн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деятельности на территории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 через постоянное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  <w:t>НАЛОГОВАЯ ДЕКЛАРАЦИЯ (РАСЧЕТ)</w:t>
        <w:br/>
        <w:t>по налогу на недвижимость организаций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05"/>
        <w:gridCol w:w="2218"/>
        <w:gridCol w:w="3715"/>
      </w:tblGrid>
      <w:tr>
        <w:trPr>
          <w:trHeight w:val="240" w:hRule="atLeast"/>
        </w:trPr>
        <w:tc>
          <w:tcPr>
            <w:tcW w:w="3705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5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370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371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</w:t>
        <w:br/>
        <w:t xml:space="preserve">Расчет налога по капитальным строениям (зданиям, сооружениям), </w:t>
        <w:br/>
        <w:t>их частям и машино-местам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Итого налога по капитальным строениям (зданиям, сооружениям), их частям и машино-местам: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5"/>
        <w:gridCol w:w="1053"/>
        <w:gridCol w:w="1111"/>
        <w:gridCol w:w="1293"/>
        <w:gridCol w:w="1126"/>
      </w:tblGrid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  <w:br/>
              <w:t>(графа 2 + графа 3 + графа 4 + графа 5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ма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июн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сентяб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декабря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к доплате (уменьшению)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кту провер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в соответствии с пунктом 5 статьи 70 Налогового кодекса Республики Беларус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</w:t>
        <w:br/>
        <w:t>Расчет налога по капитальным строениям (зданиям, сооружениям), их частям и машино-местам, по которым применяются одинаковые ставки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"/>
        <w:gridCol w:w="5080"/>
        <w:gridCol w:w="1026"/>
        <w:gridCol w:w="1080"/>
        <w:gridCol w:w="979"/>
        <w:gridCol w:w="813"/>
      </w:tblGrid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–IV кварт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I–IV квартал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II–IV кварта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V квартал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Остаточная стоимость и (или) стоимость, отраженная в бухгалтерском учете (книге учета доходов и расходов организаций и индивидуальных предпринимателей, применяющих упрощенную систему налогообложения), капитальных строений (зданий, сооружений), их частей, машино-мест, подлежащих налогообложен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, 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(уменьшение) ставки нало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й налог (строка 1 х строка 2 х строка 3/10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тываемая сумма налога на недвижимость (имущество), уплаченного в иностранном государств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Налог, от уплаты которого плательщик освобожден с последующим целевым использовани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к уплате (строка 4 – строка 5 – строка 6), </w:t>
              <w:br/>
              <w:t xml:space="preserve">в том числе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ию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сентя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дека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I</w:t>
        <w:br/>
        <w:t>Расчет налога по зданиям, сооружениям и передаточным устройствам сверхнормативного незавершенного строительства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Итого налога по зданиям, сооружениям и передаточным устройствам сверхнормативного незавершенного строительства: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55"/>
        <w:gridCol w:w="1053"/>
        <w:gridCol w:w="1111"/>
        <w:gridCol w:w="1293"/>
        <w:gridCol w:w="1126"/>
      </w:tblGrid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  <w:br/>
              <w:t>(графа 2 + графа 3 + графа 4 + графа 5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мар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июн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сентябр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декабря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к доплате (уменьшению)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кту провер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в соответствии с пунктом 5 статьи 70 Налогового кодекса Республики Беларус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</w:t>
        <w:br/>
        <w:t>Расчет налога по зданиям, сооружениям и передаточным устройствам сверхнормативного незавершенного строительства, по которым применяются одинаковые ставки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0"/>
        <w:gridCol w:w="5080"/>
        <w:gridCol w:w="1026"/>
        <w:gridCol w:w="1080"/>
        <w:gridCol w:w="979"/>
        <w:gridCol w:w="813"/>
      </w:tblGrid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–IV кварт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I–IV квартал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II–IV квартал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IV квартал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Стоимость подлежащих обложению зданий, сооружений и передаточных устройств сверхнормативного незавершенного строитель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, 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(уменьшение) ставки нало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й налог (строка 1 х строка 2 х строка 3/100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тываемая сумма налога на недвижимость (имущество), уплаченного в иностранном государств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Налог, от уплаты которого плательщик освобожден с последующим целевым использовани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к уплате (строка 4 – строка 5 – строка 6), </w:t>
              <w:br/>
              <w:t xml:space="preserve">в том числе: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ию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сентя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 декабр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 xml:space="preserve">К налоговой декларации (расчету) прилагаются: 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12"/>
        <w:gridCol w:w="1126"/>
      </w:tblGrid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азмере и составе использованных льгот согласно приложению 1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сведения о суммах налога на недвижимость организаций, подлежащих зачислению в бюджет административно-территориальной единицы, на территории которой располагается объект налогообложения, согласно приложению 2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инспекции МНС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left"/>
        <w:rPr>
          <w:sz w:val="18"/>
          <w:szCs w:val="18"/>
        </w:rPr>
      </w:pPr>
      <w:r>
        <w:rPr>
          <w:sz w:val="18"/>
          <w:szCs w:val="18"/>
        </w:rPr>
        <w:t>Штамп или отметка</w:t>
        <w:br/>
        <w:t>инспекции МНС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Получено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87"/>
        <w:gridCol w:w="2218"/>
        <w:gridCol w:w="2220"/>
        <w:gridCol w:w="3713"/>
      </w:tblGrid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3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371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четный номер плательщика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55"/>
        <w:gridCol w:w="4083"/>
      </w:tblGrid>
      <w:tr>
        <w:trPr/>
        <w:tc>
          <w:tcPr>
            <w:tcW w:w="5555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3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декларации (расчета) </w:t>
              <w:br/>
              <w:t>по налогу на недвижимость организаций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дения</w:t>
        <w:br/>
        <w:t>о размере и составе использованных льгот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2"/>
        <w:gridCol w:w="3142"/>
        <w:gridCol w:w="925"/>
        <w:gridCol w:w="1604"/>
        <w:gridCol w:w="617"/>
        <w:gridCol w:w="835"/>
        <w:gridCol w:w="1953"/>
      </w:tblGrid>
      <w:tr>
        <w:trPr>
          <w:trHeight w:val="2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Содержание льготы с указанием абзаца, подпункта, пункта, статьи, даты принятия, номера и вида правового акта, которым она установлен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льготы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льготируемой налоговой базы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Период применения льготы, квартал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Сумма налога, не поступившая в бюджет в связи с использованием льготы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Заполняется инспекцией МНС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Не заполняется в случае применения льгот в виде уменьшения суммы налога, подлежащего уплате в бюдж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55"/>
        <w:gridCol w:w="4083"/>
      </w:tblGrid>
      <w:tr>
        <w:trPr/>
        <w:tc>
          <w:tcPr>
            <w:tcW w:w="5555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83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декларации (расчета) </w:t>
              <w:br/>
              <w:t>по налогу на недвижимость организаций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дения</w:t>
        <w:br/>
        <w:t>о суммах налога на недвижимость организаций, подлежащих зачислению в бюджет административно-территориальной единицы, на территории которой располагается объект налогообложения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20"/>
        <w:gridCol w:w="741"/>
        <w:gridCol w:w="932"/>
        <w:gridCol w:w="912"/>
        <w:gridCol w:w="1180"/>
        <w:gridCol w:w="1053"/>
      </w:tblGrid>
      <w:tr>
        <w:trPr>
          <w:trHeight w:val="24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логового органа по месту расположения объекта налогообложения</w:t>
            </w:r>
          </w:p>
        </w:tc>
        <w:tc>
          <w:tcPr>
            <w:tcW w:w="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, подлежащая уплате</w:t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мар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</w:t>
              <w:br/>
              <w:t>22 июн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22 сентябр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</w:t>
              <w:br/>
              <w:t>22 декабря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части II налоговой декларации (расчета)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19"/>
        <w:gridCol w:w="1324"/>
        <w:gridCol w:w="1223"/>
        <w:gridCol w:w="489"/>
        <w:gridCol w:w="544"/>
        <w:gridCol w:w="1813"/>
        <w:gridCol w:w="822"/>
        <w:gridCol w:w="993"/>
        <w:gridCol w:w="1214"/>
      </w:tblGrid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инспекцию Министерства по налогам</w:t>
              <w:br/>
              <w:t>и сборам Республики Беларусь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лее – инспекция МНС)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по ___________________________________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йона, города, района в городе)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часть II налоговой декларации (расчет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443" w:type="dxa"/>
            <w:gridSpan w:val="2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нспекции МН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и (или) дополнений в налоговую декларацию (расчет):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19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П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подпунктом 1.11 пункта 1 Указа Президента Республики Беларусь от 23 октября 2012 г. № 488 «О некоторых мерах по предупреждению незаконной минимизации сумм налоговых обязательств» (Национальный правовой Интернет-портал Республики Беларусь, 25.10.2012, 1/13843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(фамилия, собственное имя, отчество (если таковое имеется) плательщика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есто нахождения (место жительства) </w:t>
              <w:br/>
              <w:t>плательщика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112" w:hanging="0"/>
              <w:jc w:val="center"/>
              <w:rPr/>
            </w:pPr>
            <w:r>
              <w:rPr>
                <w:sz w:val="18"/>
                <w:szCs w:val="18"/>
              </w:rPr>
              <w:t>(фамилия, собственное имя, отчество (если таковое имеется) ответственного лица, телефон)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ind w:right="5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пунктом 5 статьи 70 Налогового кодекса Республики Беларусь согласно уведомлению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бнаружением неполноты сведений или ошиб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ыбор со следующего налогового, отчетного периода способа уплаты налога на добавленную стоимость по части I налоговой декларации (рас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-</w:t>
              <w:br/>
              <w:t>таль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-</w:t>
              <w:br/>
              <w:t>сяч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представления налоговой декларации (расчет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тить Х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ерв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втор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четвер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99" w:type="dxa"/>
            <w:gridSpan w:val="5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18"/>
                <w:szCs w:val="18"/>
              </w:rPr>
              <w:t>В соответствии с частью пятой пункта 2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ьи 63 Налогового кодекса Республики Беларус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едставления в регистрирующ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заявления о ликвидации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кращении деятельности), дата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и обособленного подразделения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24"/>
        <w:gridCol w:w="1065"/>
        <w:gridCol w:w="1439"/>
        <w:gridCol w:w="2410"/>
      </w:tblGrid>
      <w:tr>
        <w:trPr>
          <w:trHeight w:val="240" w:hRule="atLeast"/>
        </w:trPr>
        <w:tc>
          <w:tcPr>
            <w:tcW w:w="4724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кращения иностранн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ей деятельности на территории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Беларусь через постоянное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24" w:type="dxa"/>
            <w:tcBorders/>
            <w:vAlign w:val="center"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тво</w:t>
            </w:r>
          </w:p>
        </w:tc>
        <w:tc>
          <w:tcPr>
            <w:tcW w:w="106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itlep"/>
        <w:spacing w:before="0" w:after="0"/>
        <w:rPr>
          <w:sz w:val="18"/>
          <w:szCs w:val="18"/>
        </w:rPr>
      </w:pPr>
      <w:r>
        <w:rPr>
          <w:sz w:val="18"/>
          <w:szCs w:val="18"/>
        </w:rPr>
        <w:t>НАЛОГОВАЯ ДЕКЛАРАЦИЯ (РАСЧЕТ)</w:t>
        <w:br/>
        <w:t>по налогу на добавленную стоимость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</w:t>
        <w:br/>
        <w:t xml:space="preserve">Расчет суммы налога на добавленную стоимость (далее – НДС) </w:t>
        <w:br/>
        <w:t>при реализации товаров (работ, услуг), имущественных прав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6"/>
        <w:gridCol w:w="676"/>
        <w:gridCol w:w="1712"/>
        <w:gridCol w:w="636"/>
        <w:gridCol w:w="2048"/>
      </w:tblGrid>
      <w:tr>
        <w:trPr>
          <w:trHeight w:val="240" w:hRule="atLeast"/>
        </w:trPr>
        <w:tc>
          <w:tcPr>
            <w:tcW w:w="4566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налоговой декларации (расчета)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а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8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ая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белорусских рублей (далее – 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4"/>
        <w:gridCol w:w="1046"/>
        <w:gridCol w:w="1172"/>
        <w:gridCol w:w="1126"/>
      </w:tblGrid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. НАЛОГОВАЯ БАЗА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 операциям, облагаемым по став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. По операциям, облагаемым по ставк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 операциям, облагаемым по ставк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1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операциям, облагаемым по ставке, в том числе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3.1. при реализации производимой на территории Республики Беларусь продукции растениеводства (за исключением цветоводства, выращивания декоративных растений), дикорастущих ягод, орехов и иных плодов, грибов, другой дикорастущей продукции, пчеловодства, животноводства (за исключением производства пушнины) и рыбоводст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ри реализации продовольственных товаров и товаров для детей по перечню, утвержденному Президентом Республики Беларус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 операциям, облагаемым по став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 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о операциям, облагаемым по ставк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9 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 операциям, облагаемым по ставк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о операциям по реализации товаров (работ, услуг), не облагаемых НДС (освобождаемых от НДС), вычет сумм НДС по которым производится в полном объем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 операциям, освобождаемым от 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9. По операциям, местом реализации которых не признается территория Республики Беларус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. По операциям по безвозмездной передаче товаров (работ, услуг), имущественных прав (далее – объекты), не признаваемым реализацией или объектом налогообложения НДС в соответствии с законодательств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 операциям по реализации товаров по розничным цен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уммы налога, излишне предъявленные покупателя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 xml:space="preserve">12. Суммы уменьшения налоговых вычетов, превышающие сумму вычетов отчетного налогового период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3. Налоговая база и суммы НДС, подлежащие уплате при приобретении объектов у иностранных организаци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4. ИТОГО по разделу 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а. Сумма НДС по объектам, обороты по реализации которых освобождены от уплаты 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б. Сумма НДС по объектам, по оборотам по реализации которых предоставлен налоговый креди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в. Сумма НДС по остальным объекта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I. НАЛОГОВЫЕ ВЫЧЕТЫ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 Налоговые вычеты – всего (строка 15а + строка 15б + строка 15в)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5а. Налоговые вычеты по объектам, обороты по реализации которых освобождены от уплаты НД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5б. Налоговые вычеты по объектам, по оборотам по реализации которых предоставлен налоговый креди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в. Налоговые вычеты по остальным объекта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II. СУММА НАЛОГА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умма НДС нарастающим итогом – всего</w:t>
              <w:br/>
              <w:t>(строка 16а + строка 16б + строка 16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6а. Сумма НДС нарастающим итогом, остающаяся в распоряжении (подлежащая уменьшению) (строка 14а – строка 15а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6б. Сумма НДС нарастающим итогом, подлежащая уплате (возврату) по объектам, по оборотам по реализации которых предоставлен налоговый кредит (строка 14б – строка 15б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в. Сумма НДС нарастающим итогом, подлежащая уплате (возврату) (строка 14в – строка 15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 Сумма НДС за отчетный период – всего </w:t>
              <w:br/>
              <w:t>(строка 17а + строка 17б + строка 17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7а. Сумма НДС за отчетный период, остающаяся в распоряжении (подлежащая уменьшению) (строка 16а – строка 16а предыдущей налоговой декларации (расчета)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7б. Сумма НДС за отчетный период, подлежащая уплате (возврату), по объектам, по оборотам по реализации которых предоставлен налоговый кредит (строка 16б – строка 16б предыдущей налоговой декларации (расчета)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в. Сумма НДС за отчетный период к уплате (возврату) по остальным объектам (строка 16в – строка 16в предыдущей налоговой декларации (расчета)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Сумма НДС к уплате (возврату) за отчетный период – всего </w:t>
              <w:br/>
              <w:t>(строка 17б + строка 17в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8.1. в том числе к возврату за отчетный период разницы между суммой налоговых вычетов и общей суммой НДС, исчисленной по реализации объек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Из строки 18 к доплате (уменьшению) по акту проверки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. в том числе к возврату по акту проверки разницы между суммой налоговых вычетов и общей суммой НДС, исчисленной по реализации объек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1046"/>
        <w:gridCol w:w="1466"/>
        <w:gridCol w:w="2328"/>
      </w:tblGrid>
      <w:tr>
        <w:trPr>
          <w:trHeight w:val="240" w:hRule="atLeast"/>
        </w:trPr>
        <w:tc>
          <w:tcPr>
            <w:tcW w:w="4701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уплаты 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/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IV</w:t>
        <w:br/>
        <w:t>Другие сведения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676"/>
        <w:gridCol w:w="865"/>
      </w:tblGrid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уммы НДС текущего налогового периода, предъявленные при приобретении либо уплаченные при ввозе объектов, – всего (стр. 1.1 + стр. 1.2 + стр. 1.3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а. в том числе суммы НДС по создаваемым, приобретенным (ввезенным) основным средствам, нематериальным акти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суммы НДС, предъявленные при приобретении объектов на территории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суммы НДС, исчисленные и уплаченные при ввозе товаров с территории государств – членов Евразийского экономического союз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суммы НДС, уплаченные при выпуске товаров в соответствии с заявленной таможенной процедур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ммы НДС, не принятые к вычету в прошлом налоговом период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в том числе суммы НДС по созданным, приобретенным (ввезенным) основным средствам, нематериальным активам, из них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принятые к вычету в текущем налоговом периоде в полном объеме равными долями (по 1/12 или по 1/4) суммы НДС по созданным, приобретенным (ввезенным) основным средствам, нематериальным акти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2.2. в том числе суммы НДС, уплаченные при ввозе товаров, подлежащие вычету в том отчетном периоде текущего налогового периода, в котором истечет 90 календарных дней с даты их выпуска в соответствии с заявленной таможенной процедуро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нятые к вычету в полном объеме суммы НДС, приходящиеся на обороты по реализации товаров (работ, услуг), облагаемые по ставке ноль (0) процен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4. Принятые к вычету в полном объеме суммы НДС, приходящиеся на обороты по реализации товаров, облагаемые по ставкам 10 процентов и (или) 9,09 процен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нятые к вычету в полном объеме суммы НДС, приходящиеся на обороты по реализации товаров (работ, услуг), не облагаемых НДС (освобождаемых от НДС), в соответствии с подпунктами 23.4, 23.6, 23.7 пункта 23 статьи 107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уммы НДС, не принятые к вычету и включенные в затраты по производству и реализации объек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 в том числе в связи с применением освобождения от НДС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7. Не облагаемый НДС оборот по реализации товаров с мест хранения, с выставок-ярмарок на территории государств – членов Евразийского экономического союза, вычет сумм НДС по которым производится в полном объем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благаемый по ставке ноль (0) процентов оборот по реализации товаров на территорию государств – членов Евразийского экономического союза, 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 вывезенных на территорию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 вывезенных на территорию Республики Казахст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 вывезенных на территорию Республики Арм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 вывезенных на территорию Кыргызской Республ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свобождаемый от НДС и (или) облагаемый по ставкам 20, 10 процентов оборот по реализации товаров на территорию государств – членов Евразийского экономического союза, в том числе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 вывезенных на территорию Российской Феде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 вывезенных на территорию Республики Казахст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 вывезенных на территорию Республики Арм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 вывезенных на территорию Кыргызской Республ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0. Облагаемый по ставке ноль (0) процентов оборот по реализации лицами, обладающими статусом уполномоченного экономического оператора, товаров, при ввозе которых на территорию Республики Беларусь не взимался НДС таможенными орган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уммы НДС, не принятые к вычету на конец отчетного перио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 подлежащие вычету в следующих отчетных периодах в полном объеме равными долями (по 1/12 или по 1/4) суммы НДС по созданным, приобретенным (ввезенным) основным средствам, нематериальным актива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 xml:space="preserve">11.2. суммы НДС, уплаченные при ввозе товаров, подлежащие вычету в следующих отчетных периодах, в которых истечет 60 (90 – по товарам, ввезенным до 31 декабря 2016 г. включительно) календарных дней с даты их выпуска в соответствии с заявленной таможенной процедурой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 суммы НДС по остальным объектам (строка 11 – строка 11.1 – строка 11.2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ринятые к вычету в полном объеме суммы НДС в соответствии с:</w:t>
              <w:br/>
              <w:t>(строка 12.1+ строка 12.2 + строка 12.3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2.1. Декретом Президента Республики Беларусь от 6 августа 2009 г. № 10 «О создании дополнительных условий для инвестиционной деятельности в Республике Беларусь» (Национальный реестр правовых актов Республики Беларусь, 2009 г., № 188, 1/10912) в связи с реализацией инвестиционного договора:</w:t>
              <w:br/>
              <w:t>(строка 12.1.1 + строка 12.1.2 + …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1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.2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 инвестиционными договорами, заключенными с Республикой Беларусь, предусматривающими отличные от Декрета Президента Республики Беларусь от 6 августа 2009 г. № 10 условия и (или) порядок принятия сумм НДС к вычету в полном объеме:</w:t>
              <w:br/>
              <w:t>(строка 12.2.1 + строка 12.2.2 + …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1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.2. ______________________________________________________________________</w:t>
            </w:r>
          </w:p>
          <w:p>
            <w:pPr>
              <w:pStyle w:val="Table10"/>
              <w:ind w:left="5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и номер инвестиционного договора, заключенного с Республикой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 иными актами Президента Республики Беларусь, которыми предоставлено право на принятие (установлен порядок принятия) сумм НДС к вычету в полном объеме:</w:t>
              <w:br/>
              <w:t>(строка 12.3.1 + строка 12.3.2 + …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1. ______________________________________________________________________________</w:t>
            </w:r>
          </w:p>
          <w:p>
            <w:pPr>
              <w:pStyle w:val="Table10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бзац, часть, подпункт, пункт, статья (при их наличии), дата принятия, номер и вид акта Президента Республики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.2. ______________________________________________________________________________</w:t>
            </w:r>
          </w:p>
          <w:p>
            <w:pPr>
              <w:pStyle w:val="Table10"/>
              <w:ind w:left="5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бзац, часть, подпункт, пункт, статья (при их наличии), дата принятия, номер и вид акта Президента Республики Беларус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Сумма НДС, не поступившая в бюджет в связи с применением освобождения от НДС</w:t>
              <w:br/>
              <w:t>(строка 8 раздела I части I налоговой декларации (расчета) по НДС – строка 6.1) х 20 / 100) – строка 6.1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Обороты, не признаваемые объектом налогообложения НДС: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в соответствии с подпунктом 2.5.1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14.2. в соответствии с абзацем вторым части первой подпункта 2.5.3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 в соответствии с абзацем третьим части первой подпункта 2.5.3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 в соответствии с подпунктом 2.7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 в соответствии с подпунктом 2.30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 в соответствии с подпунктом 2.31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. в соответствии с подпунктом 2.32 пункта 2 статьи 93 Налогового кодекса Республики Беларус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Раздел V</w:t>
        <w:br/>
        <w:t>Сведения о занижении (завышении) суммы налога, подлежащей уплате (возврату) по налоговой декларации (расчету), в которой обнаружены неполнота сведений или ошибки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2"/>
        <w:gridCol w:w="1115"/>
        <w:gridCol w:w="1648"/>
        <w:gridCol w:w="2056"/>
        <w:gridCol w:w="1170"/>
        <w:gridCol w:w="1607"/>
      </w:tblGrid>
      <w:tr>
        <w:trPr>
          <w:trHeight w:val="24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за который обнаружены неполнота сведений или ошибки, приведшие к занижению (завышению) суммы налога за этот период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Подлежит к уплате (возврату) за соответствующий отчетный период, за который обнаружены неполнота сведений или ошибки (+, –)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за который обнаружены неполнота сведений или ошибки, приведшие к занижению (завышению) суммы налога за этот перио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Подлежит к уплате (возврату) за соответствующий отчетный период, за который обнаружены неполнота сведений или ошибки (+, –)</w:t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сумма разницы между суммой налоговых вычетов и общей суммой НДС, исчисленной по реализации объектов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сумма разницы между суммой налоговых вычетов и общей суммой НДС, исчисленной по реализации объектов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>
              <w:top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 xml:space="preserve">ИТОГО за год, в том числе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3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исчислено в соответствии с подпунктом 1.11 пункта 1 Указа Президента Республики Беларусь от 23 октября 2012 г. № 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63" w:type="dxa"/>
            <w:gridSpan w:val="2"/>
            <w:tcBorders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исчислено в соответствии с пунктом 5 статьи 70 Налогового кодекса Республики Беларус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center"/>
        <w:rPr>
          <w:sz w:val="18"/>
          <w:szCs w:val="18"/>
        </w:rPr>
      </w:pPr>
      <w:r>
        <w:rPr>
          <w:sz w:val="18"/>
          <w:szCs w:val="18"/>
        </w:rPr>
        <w:t>Часть II</w:t>
        <w:br/>
        <w:t xml:space="preserve">Расчет суммы НДС, взимаемого налоговыми органами </w:t>
        <w:br/>
        <w:t>при ввозе товаров на территорию Республики Беларусь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1295"/>
        <w:gridCol w:w="5934"/>
      </w:tblGrid>
      <w:tr>
        <w:trPr>
          <w:trHeight w:val="240" w:hRule="atLeast"/>
        </w:trPr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осудар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34" w:type="dxa"/>
            <w:tcBorders>
              <w:lef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87"/>
        <w:gridCol w:w="2490"/>
        <w:gridCol w:w="1650"/>
        <w:gridCol w:w="1611"/>
      </w:tblGrid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баз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ДС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о операциям, облагаемым по ставк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 в том числе увеличение налоговой базы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о операциям, облагаемым по ставке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в том числе увеличение налогов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операциям, освобождаемым от НД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в том числе увеличение налоговой баз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ТОГ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 в том числе к доплате (уменьшению):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 по акту провер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 xml:space="preserve">4.1.2. в соответствии с пунктом 5 статьи 70 Налогового кодекса Республики Беларусь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1"/>
        <w:gridCol w:w="1046"/>
        <w:gridCol w:w="1466"/>
        <w:gridCol w:w="2328"/>
      </w:tblGrid>
      <w:tr>
        <w:trPr>
          <w:trHeight w:val="240" w:hRule="atLeast"/>
        </w:trPr>
        <w:tc>
          <w:tcPr>
            <w:tcW w:w="4701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року уплаты 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01" w:type="dxa"/>
            <w:tcBorders/>
            <w:vAlign w:val="center"/>
          </w:tcPr>
          <w:p>
            <w:pPr>
              <w:pStyle w:val="Newncp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32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5"/>
        <w:gridCol w:w="3144"/>
        <w:gridCol w:w="1679"/>
      </w:tblGrid>
      <w:tr>
        <w:trPr>
          <w:trHeight w:val="240" w:hRule="atLeast"/>
        </w:trPr>
        <w:tc>
          <w:tcPr>
            <w:tcW w:w="4815" w:type="dxa"/>
            <w:tcBorders/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к уплате: </w:t>
            </w:r>
          </w:p>
        </w:tc>
        <w:tc>
          <w:tcPr>
            <w:tcW w:w="3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1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4" w:type="dxa"/>
            <w:tcBorders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к уплате по части 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0" w:hRule="atLeast"/>
        </w:trPr>
        <w:tc>
          <w:tcPr>
            <w:tcW w:w="4815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15" w:type="dxa"/>
            <w:tcBorders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к уплате по части I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руб.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 xml:space="preserve">К налоговой декларации (расчету) прилагаются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12"/>
        <w:gridCol w:w="1126"/>
      </w:tblGrid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сведения о размере и составе использованных льгот согласно приложению 1 к настоящей форм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реестр номеров электронных таможенных деклараций на товары, выпущенные в соответствии с таможенной процедурой экспорта (выпущенные в соответствии с заявленной таможенной процедурой), согласно приложению 2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международных транспортных или товарно-транспортных документов и заявок (заданий или иных документов) согласно приложению 3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реестр документов, подтверждающих вывоз товаров за пределы Республики Беларусь и их реализацию с мест хранения, с выставок-ярмарок на территории государств – членов Евразийского экономического союза, согласно приложению 4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вывоз товаров за пределы Республики Беларусь и их реализацию с мест хранения на территории иностранных государств и (или) с выставок-ярмарок, проводимых на территории иностранного государства, согласно приложению 5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реализацию товаров собственного производства владельцам магазинов беспошлинной торговли, согласно приложению 6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оказание услуг по обслуживанию воздушных судов, выполняющих международные полеты и (или) международные воздушные перевозки, согласно приложению 7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реестр документальных подтверждений вывоза товара за пределы таможенной территории Евразийского экономического союза согласно приложению 8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документов, подтверждающих реализацию товаров собственного производства и их вывоз за пределы Республики Беларусь по договору международного лизинга с правом выкупа, согласно приложению 9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реестр документов, подтверждающих выполнение работ, оказание услуг по ремонту, техническому обслуживанию зарегистрированных в иностранных государствах транспортных средств, согласно приложению 10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заявлений о ввозе товаров и уплате косвенных налогов согласно приложению 11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реестр документов, подтверждающих оказание услуг по предоставлению в пользование вагонов, контейнеров, тележек, вагонов рефрижераторных секций, перестановке вагонов на колесные пары другой колеи, услуг по работе локомотивов и локомотивных бригад (услуги локомотивной тяги), согласно приложению 12 к настоящей форм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(индивидуальный предприниматель)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инспекции МНС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jc w:val="left"/>
        <w:rPr>
          <w:sz w:val="18"/>
          <w:szCs w:val="18"/>
        </w:rPr>
      </w:pPr>
      <w:r>
        <w:rPr>
          <w:sz w:val="18"/>
          <w:szCs w:val="18"/>
        </w:rPr>
        <w:t>Штамп или отметка</w:t>
        <w:br/>
        <w:t>инспекции МНС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Получено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87"/>
        <w:gridCol w:w="2218"/>
        <w:gridCol w:w="2220"/>
        <w:gridCol w:w="3713"/>
      </w:tblGrid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13" w:type="dxa"/>
            <w:tcBorders>
              <w:lef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87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)</w:t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center"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371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четный номер плательщика.</w:t>
      </w:r>
    </w:p>
    <w:p>
      <w:pPr>
        <w:pStyle w:val="Snoski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При представлении налоговых деклараций (расчетов) по НДС ежеквартально указывается последний месяц отчетного квартала.</w:t>
      </w:r>
      <w:r>
        <w:br w:type="page"/>
      </w:r>
    </w:p>
    <w:p>
      <w:pPr>
        <w:pStyle w:val="Snoski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1"/>
        <w:gridCol w:w="3187"/>
      </w:tblGrid>
      <w:tr>
        <w:trPr/>
        <w:tc>
          <w:tcPr>
            <w:tcW w:w="6451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7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</w:t>
              <w:br/>
              <w:t xml:space="preserve">декларации (расчета) по налогу </w:t>
              <w:br/>
              <w:t>на добавленную стоимость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Сведения о размере и составе использованных льгот</w:t>
      </w:r>
    </w:p>
    <w:p>
      <w:pPr>
        <w:pStyle w:val="Edizmeren"/>
        <w:rPr>
          <w:sz w:val="18"/>
          <w:szCs w:val="18"/>
        </w:rPr>
      </w:pPr>
      <w:r>
        <w:rPr>
          <w:sz w:val="18"/>
          <w:szCs w:val="18"/>
        </w:rPr>
        <w:t>(руб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4"/>
        <w:gridCol w:w="3215"/>
        <w:gridCol w:w="1666"/>
        <w:gridCol w:w="1110"/>
        <w:gridCol w:w="1296"/>
        <w:gridCol w:w="1677"/>
      </w:tblGrid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Содержание льготы с указанием абзаца, подпункта, пункта, статьи, даты принятия, номера и вида правового акта, которым она установл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осударств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льготы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льготируемой налоговой базы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, не поступившая в бюджет в связи с использованием льг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(индивидуальный предприниматель)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Заполняется плательщиком по товарам, указанным в строках 2, 3 и 3.1 части II налоговой декларации (расчета) по налогу на добавленную стоимость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Заполняется инспекцией МНС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Не заполняется при применении плательщиком освобождения от уплаты налога на добавленную стоимость при реализации объектов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Заполняется плательщиком при применении освобождения от уплаты налога на добавленную стоимость при реализации объектов, освобождения от налога на добавленную стоимость и (или) ставки налога на добавленную стоимость в размере десять (10) процентов при ввозе товаров с территории государств – членов Евразийского экономического союза. При применении плательщиком льгот в иных видах – заполняется инспекцией МНС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51"/>
        <w:gridCol w:w="3187"/>
      </w:tblGrid>
      <w:tr>
        <w:trPr/>
        <w:tc>
          <w:tcPr>
            <w:tcW w:w="6451" w:type="dxa"/>
            <w:tcBorders/>
          </w:tcPr>
          <w:p>
            <w:pPr>
              <w:pStyle w:val="Newncpi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87" w:type="dxa"/>
            <w:tcBorders/>
          </w:tcPr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  <w:p>
            <w:pPr>
              <w:pStyle w:val="Append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форме налоговой </w:t>
              <w:br/>
              <w:t xml:space="preserve">декларации (расчета) по налогу </w:t>
              <w:br/>
              <w:t>на добавленную стоимость</w:t>
            </w:r>
          </w:p>
        </w:tc>
      </w:tr>
    </w:tbl>
    <w:p>
      <w:pPr>
        <w:pStyle w:val="Nonumheader"/>
        <w:spacing w:before="0" w:after="0"/>
        <w:rPr>
          <w:sz w:val="18"/>
          <w:szCs w:val="18"/>
        </w:rPr>
      </w:pPr>
      <w:r>
        <w:rPr>
          <w:sz w:val="18"/>
          <w:szCs w:val="18"/>
        </w:rPr>
        <w:t>Реестр</w:t>
        <w:br/>
        <w:t>номеров электронных таможенных деклараций на товары, выпущенные в соответствии с таможенной процедурой экспорта (выпущенные в соответствии с заявленной таможенной процедурой)</w:t>
      </w:r>
      <w:r>
        <w:rPr>
          <w:sz w:val="18"/>
          <w:szCs w:val="18"/>
          <w:vertAlign w:val="superscript"/>
        </w:rPr>
        <w:t>1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1633"/>
        <w:gridCol w:w="1144"/>
        <w:gridCol w:w="2038"/>
        <w:gridCol w:w="2601"/>
      </w:tblGrid>
      <w:tr>
        <w:trPr>
          <w:trHeight w:val="240" w:hRule="atLeast"/>
        </w:trPr>
        <w:tc>
          <w:tcPr>
            <w:tcW w:w="2222" w:type="dxa"/>
            <w:tcBorders>
              <w:right w:val="single" w:sz="4" w:space="0" w:color="000000"/>
            </w:tcBorders>
          </w:tcPr>
          <w:p>
            <w:pPr>
              <w:pStyle w:val="Newncpi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 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18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месяца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4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тыре цифры года)</w:t>
            </w:r>
          </w:p>
        </w:tc>
        <w:tc>
          <w:tcPr>
            <w:tcW w:w="2601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23"/>
        <w:gridCol w:w="2817"/>
        <w:gridCol w:w="1957"/>
        <w:gridCol w:w="1874"/>
        <w:gridCol w:w="1667"/>
      </w:tblGrid>
      <w:tr>
        <w:trPr>
          <w:trHeight w:val="240" w:hRule="atLeast"/>
        </w:trPr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электронных таможенных деклараци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зрешения на убытие товаров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орота (руб.)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пуска товар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выпуска товар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18"/>
                <w:szCs w:val="18"/>
              </w:rPr>
              <w:t>код таможенной процедуры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0"/>
        <w:gridCol w:w="2773"/>
        <w:gridCol w:w="2235"/>
      </w:tblGrid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Newncpi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изации </w:t>
              <w:br/>
              <w:t xml:space="preserve">(индивидуальный предприниматель) </w:t>
              <w:br/>
              <w:t xml:space="preserve">или уполномоченное им лицо </w:t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</w:tc>
      </w:tr>
      <w:tr>
        <w:trPr>
          <w:trHeight w:val="240" w:hRule="atLeast"/>
        </w:trPr>
        <w:tc>
          <w:tcPr>
            <w:tcW w:w="4630" w:type="dxa"/>
            <w:tcBorders/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3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35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noskiline"/>
        <w:rPr>
          <w:sz w:val="18"/>
          <w:szCs w:val="18"/>
        </w:rPr>
      </w:pPr>
      <w:r>
        <w:rPr>
          <w:sz w:val="18"/>
          <w:szCs w:val="18"/>
        </w:rPr>
        <w:t>______________________________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Представляется плательщиками, осуществляющими декларирование таможенным органам товаров в виде электронного документа, за исключением плательщиков, которым в соответствии с актами законодательства установлен иной порядок подтверждения вывоза товаров за пределы Республики Беларусь.</w:t>
      </w:r>
    </w:p>
    <w:p>
      <w:pPr>
        <w:pStyle w:val="Snoski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При представлении налоговых деклараций (расчетов) по НДС ежеквартально указывается последний месяц отчетного квартал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(СПРАВ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ездной проверки плательщика (иного обязанного лица) -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/>
        <w:t>"____" ___________________ 20____ г.      _________________________________</w:t>
      </w:r>
    </w:p>
    <w:p>
      <w:pPr>
        <w:pStyle w:val="ConsPlusNonformat"/>
        <w:widowControl/>
        <w:rPr/>
      </w:pPr>
      <w:r>
        <w:rPr/>
        <w:t xml:space="preserve">(дата составления акта (справки) </w:t>
      </w:r>
      <w:hyperlink r:id="rId5">
        <w:r>
          <w:rPr>
            <w:rStyle w:val="InternetLink"/>
          </w:rPr>
          <w:t>&lt;*&gt;</w:t>
        </w:r>
      </w:hyperlink>
      <w:r>
        <w:rPr/>
        <w:t xml:space="preserve">      (место составления акта (справк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 Под   датой  составления  акта  (справки)  понимается  дата  его</w:t>
      </w:r>
    </w:p>
    <w:p>
      <w:pPr>
        <w:pStyle w:val="ConsPlusNonformat"/>
        <w:widowControl/>
        <w:rPr/>
      </w:pPr>
      <w:r>
        <w:rPr/>
        <w:t>подписания проверяющим (руководителем проверк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.  В  соответствии  с  </w:t>
      </w:r>
      <w:hyperlink r:id="rId6">
        <w:r>
          <w:rPr>
            <w:rStyle w:val="InternetLink"/>
          </w:rPr>
          <w:t>Положением</w:t>
        </w:r>
      </w:hyperlink>
      <w:r>
        <w:rPr/>
        <w:t xml:space="preserve">  о порядке организации и проведения</w:t>
      </w:r>
    </w:p>
    <w:p>
      <w:pPr>
        <w:pStyle w:val="ConsPlusNonformat"/>
        <w:widowControl/>
        <w:rPr/>
      </w:pPr>
      <w:r>
        <w:rPr/>
        <w:t>проверок,  утвержденным Указом Президента Республики Беларусь от 16 октября</w:t>
      </w:r>
    </w:p>
    <w:p>
      <w:pPr>
        <w:pStyle w:val="ConsPlusNonformat"/>
        <w:widowControl/>
        <w:rPr/>
      </w:pPr>
      <w:r>
        <w:rPr/>
        <w:t>2009  г.  N 510 "О совершенствовании контрольной (надзорной) деятельности в</w:t>
      </w:r>
    </w:p>
    <w:p>
      <w:pPr>
        <w:pStyle w:val="ConsPlusNonformat"/>
        <w:widowControl/>
        <w:rPr/>
      </w:pPr>
      <w:r>
        <w:rPr/>
        <w:t>Республике   Беларусь"   (Национальный  реестр  правовых  актов  Республики</w:t>
      </w:r>
    </w:p>
    <w:p>
      <w:pPr>
        <w:pStyle w:val="ConsPlusNonformat"/>
        <w:widowControl/>
        <w:rPr/>
      </w:pPr>
      <w:r>
        <w:rPr/>
        <w:t xml:space="preserve">Беларусь,  2009  г.,  N  253,  1/11062), </w:t>
      </w:r>
      <w:hyperlink r:id="rId7">
        <w:r>
          <w:rPr>
            <w:rStyle w:val="InternetLink"/>
          </w:rPr>
          <w:t>подпунктом 1.6 пункта 1 статьи 81</w:t>
        </w:r>
      </w:hyperlink>
      <w:r>
        <w:rPr/>
        <w:t>,</w:t>
      </w:r>
    </w:p>
    <w:p>
      <w:pPr>
        <w:pStyle w:val="ConsPlusNonformat"/>
        <w:widowControl/>
        <w:rPr/>
      </w:pPr>
      <w:hyperlink r:id="rId8">
        <w:r>
          <w:rPr>
            <w:rStyle w:val="InternetLink"/>
          </w:rPr>
          <w:t>подпунктами  1.6</w:t>
        </w:r>
      </w:hyperlink>
      <w:r>
        <w:rPr/>
        <w:t xml:space="preserve">,  </w:t>
      </w:r>
      <w:hyperlink r:id="rId9">
        <w:r>
          <w:rPr>
            <w:rStyle w:val="InternetLink"/>
          </w:rPr>
          <w:t>1.8  пункта  1  статьи  82</w:t>
        </w:r>
      </w:hyperlink>
      <w:r>
        <w:rPr/>
        <w:t xml:space="preserve"> Налогового кодекса Республики</w:t>
      </w:r>
    </w:p>
    <w:p>
      <w:pPr>
        <w:pStyle w:val="ConsPlusNonformat"/>
        <w:widowControl/>
        <w:rPr/>
      </w:pPr>
      <w:r>
        <w:rPr/>
        <w:t>Беларусь, на основании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основание назначения проверки)</w:t>
      </w:r>
    </w:p>
    <w:p>
      <w:pPr>
        <w:pStyle w:val="ConsPlusNonformat"/>
        <w:widowControl/>
        <w:rPr/>
      </w:pPr>
      <w:r>
        <w:rPr/>
        <w:t>и  предписания  инспекции  Министерства  по  налогам  и  сборам  Республики</w:t>
      </w:r>
    </w:p>
    <w:p>
      <w:pPr>
        <w:pStyle w:val="ConsPlusNonformat"/>
        <w:widowControl/>
        <w:rPr/>
      </w:pPr>
      <w:r>
        <w:rPr/>
        <w:t>Беларусь (далее - инспекция МНС) по ___________________ от _________ N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район, горо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айон в город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и, фамилии, инициалы проверяющих)</w:t>
      </w:r>
    </w:p>
    <w:p>
      <w:pPr>
        <w:pStyle w:val="ConsPlusNonformat"/>
        <w:widowControl/>
        <w:rPr/>
      </w:pPr>
      <w:r>
        <w:rPr/>
        <w:t>с привлечением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сведения о привлечении специалистов, экспертов)</w:t>
      </w:r>
    </w:p>
    <w:p>
      <w:pPr>
        <w:pStyle w:val="ConsPlusNonformat"/>
        <w:widowControl/>
        <w:rPr/>
      </w:pPr>
      <w:r>
        <w:rPr/>
        <w:t>проведена проверка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 проверяемой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местонахождение)</w:t>
      </w:r>
    </w:p>
    <w:p>
      <w:pPr>
        <w:pStyle w:val="ConsPlusNonformat"/>
        <w:widowControl/>
        <w:rPr/>
      </w:pPr>
      <w:r>
        <w:rPr/>
        <w:t>по вопросам ______________________ за период с ____________ по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дата)          (да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начата _________________ окончена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приостанавливалась с _____________ по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  проверке  предъявлена  (не  предъявлена)  книга  учета   проверок</w:t>
      </w:r>
    </w:p>
    <w:p>
      <w:pPr>
        <w:pStyle w:val="ConsPlusNonformat"/>
        <w:widowControl/>
        <w:rPr/>
      </w:pPr>
      <w:r>
        <w:rPr/>
        <w:t>_______________________________ в которой о проведении  настоящей  проверки</w:t>
      </w:r>
    </w:p>
    <w:p>
      <w:pPr>
        <w:pStyle w:val="ConsPlusNonformat"/>
        <w:widowControl/>
        <w:rPr/>
      </w:pPr>
      <w:r>
        <w:rPr/>
        <w:t>произведена запись под N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Предыдущие проверки за проверяемый период по вопросам </w:t>
      </w:r>
      <w:hyperlink r:id="rId10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роводились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ата проведения проверки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онтролирующего (надзорного) органа)</w:t>
      </w:r>
    </w:p>
    <w:p>
      <w:pPr>
        <w:pStyle w:val="ConsPlusNonformat"/>
        <w:widowControl/>
        <w:rPr/>
      </w:pPr>
      <w:r>
        <w:rPr/>
        <w:t>за период с ____________ по 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Указываются в случае проведения  проверок  по  одному  и  тому  же</w:t>
      </w:r>
    </w:p>
    <w:p>
      <w:pPr>
        <w:pStyle w:val="ConsPlusNonformat"/>
        <w:widowControl/>
        <w:rPr/>
      </w:pPr>
      <w:r>
        <w:rPr/>
        <w:t>вопросу за один и тот же пери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стоящей проверке подвергну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финансово-хозяйственные операции, наименование (ви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роверенных документов)</w:t>
      </w:r>
    </w:p>
    <w:p>
      <w:pPr>
        <w:pStyle w:val="ConsPlusNonformat"/>
        <w:widowControl/>
        <w:rPr/>
      </w:pPr>
      <w:r>
        <w:rPr/>
        <w:t>_____________________________________________ методом за период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метода провер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ходе проверки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использовались или не использовались)</w:t>
      </w:r>
    </w:p>
    <w:p>
      <w:pPr>
        <w:pStyle w:val="ConsPlusNonformat"/>
        <w:widowControl/>
        <w:rPr/>
      </w:pPr>
      <w:r>
        <w:rPr/>
        <w:t>технические средства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технических средств, серия,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ей для осуществления деятельности открыты счета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еквизиты, даты открытия и закрытия текущего (расчетно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иных счетов, в том числе за пределами Республики Белару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</w:t>
      </w:r>
      <w:hyperlink r:id="rId11">
        <w:r>
          <w:rPr>
            <w:rStyle w:val="InternetLink"/>
          </w:rPr>
          <w:t>Декретом</w:t>
        </w:r>
      </w:hyperlink>
      <w:r>
        <w:rPr/>
        <w:t xml:space="preserve"> Президента Республики Беларусь от 16  января</w:t>
      </w:r>
    </w:p>
    <w:p>
      <w:pPr>
        <w:pStyle w:val="ConsPlusNonformat"/>
        <w:widowControl/>
        <w:rPr/>
      </w:pPr>
      <w:r>
        <w:rPr/>
        <w:t>2009 г. N  1  "О  государственной  регистрации  и  ликвидации  (прекращении</w:t>
      </w:r>
    </w:p>
    <w:p>
      <w:pPr>
        <w:pStyle w:val="ConsPlusNonformat"/>
        <w:widowControl/>
        <w:rPr/>
      </w:pPr>
      <w:r>
        <w:rPr/>
        <w:t>деятельности) субъектов хозяйствования" (Национальный реестр правовых актов</w:t>
      </w:r>
    </w:p>
    <w:p>
      <w:pPr>
        <w:pStyle w:val="ConsPlusNonformat"/>
        <w:widowControl/>
        <w:rPr/>
      </w:pPr>
      <w:r>
        <w:rPr/>
        <w:t>Республики Беларусь, 2009 г., N 17, 1/10418)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регистрир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органа)</w:t>
      </w:r>
    </w:p>
    <w:p>
      <w:pPr>
        <w:pStyle w:val="ConsPlusNonformat"/>
        <w:widowControl/>
        <w:rPr/>
      </w:pPr>
      <w:r>
        <w:rPr/>
        <w:t>запись  о  государственной  регистрации  организации   внесена   в   Единый</w:t>
      </w:r>
    </w:p>
    <w:p>
      <w:pPr>
        <w:pStyle w:val="ConsPlusNonformat"/>
        <w:widowControl/>
        <w:rPr/>
      </w:pPr>
      <w:r>
        <w:rPr/>
        <w:t>государственный регистр юридических лиц и  индивидуальных  предпринимателей</w:t>
      </w:r>
    </w:p>
    <w:p>
      <w:pPr>
        <w:pStyle w:val="ConsPlusNonformat"/>
        <w:widowControl/>
        <w:rPr/>
      </w:pPr>
      <w:r>
        <w:rPr/>
        <w:t>"__" ________ ___ г., регистрационный номер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ведения о внесенных в Единый государственный регистр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юридических лиц и индивидуальных предпринимателей запися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государственной регистрации изменений и (или) дополн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гласно уставу организ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редителями организации являются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рганизаци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онахождение, учетный номер плательщика (далее - УНП), фамилия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бственное имя, отчество физического лица, местожительств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их вклады (доли) в уставном фонд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ей   образованы   обособленные   структурные   подраздел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сведения об обособленных структурных подразделениях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водство организацией и  бухгалтерским  и  (или)  налоговым  учетом</w:t>
      </w:r>
    </w:p>
    <w:p>
      <w:pPr>
        <w:pStyle w:val="ConsPlusNonformat"/>
        <w:widowControl/>
        <w:rPr/>
      </w:pPr>
      <w:r>
        <w:rPr/>
        <w:t>осуществлял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уководитель (с "__" ___________ ____ г. по "__" ___________ ____ г.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лавный (старший на правах главного) бухгалтер (с "__" _________ __ г.</w:t>
      </w:r>
    </w:p>
    <w:p>
      <w:pPr>
        <w:pStyle w:val="ConsPlusNonformat"/>
        <w:widowControl/>
        <w:rPr/>
      </w:pPr>
      <w:r>
        <w:rPr/>
        <w:t>по "__" _________ __ г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я поставлена на учет в инспекции МНС по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айон, горо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район в городе)</w:t>
      </w:r>
    </w:p>
    <w:p>
      <w:pPr>
        <w:pStyle w:val="ConsPlusNonformat"/>
        <w:widowControl/>
        <w:rPr/>
      </w:pPr>
      <w:r>
        <w:rPr/>
        <w:t>присвоен УНП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Подчиненность </w:t>
      </w:r>
      <w:hyperlink r:id="rId12">
        <w:r>
          <w:rPr>
            <w:rStyle w:val="InternetLink"/>
          </w:rPr>
          <w:t>&lt;*&gt;</w:t>
        </w:r>
      </w:hyperlink>
      <w:r>
        <w:rPr/>
        <w:t xml:space="preserve">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рганизацией в проверяемом периоде фактически осуществлялись следующие</w:t>
      </w:r>
    </w:p>
    <w:p>
      <w:pPr>
        <w:pStyle w:val="ConsPlusNonformat"/>
        <w:widowControl/>
        <w:rPr/>
      </w:pPr>
      <w:r>
        <w:rPr/>
        <w:t>виды деятельности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соответствии с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ссылка на нормативные правовые акт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егулирующие вопросы лицензирования)</w:t>
      </w:r>
    </w:p>
    <w:p>
      <w:pPr>
        <w:pStyle w:val="ConsPlusNonformat"/>
        <w:widowControl/>
        <w:rPr/>
      </w:pPr>
      <w:r>
        <w:rPr/>
        <w:t>организацией для осуществления деятельности получены следующие  специальные</w:t>
      </w:r>
    </w:p>
    <w:p>
      <w:pPr>
        <w:pStyle w:val="ConsPlusNonformat"/>
        <w:widowControl/>
        <w:rPr/>
      </w:pPr>
      <w:r>
        <w:rPr/>
        <w:t>разрешения (лицензии)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сведения о полученных лицензиях, сроках их действ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I. В ходе проверки установлено следующее </w:t>
      </w:r>
      <w:hyperlink r:id="rId13">
        <w:r>
          <w:rPr>
            <w:rStyle w:val="InternetLink"/>
          </w:rPr>
          <w:t>&lt;**&gt;</w:t>
        </w:r>
      </w:hyperlink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Соблюдение налогового законодательст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   Результаты   проверки   правильности    определения    объектов</w:t>
      </w:r>
    </w:p>
    <w:p>
      <w:pPr>
        <w:pStyle w:val="ConsPlusNonformat"/>
        <w:widowControl/>
        <w:rPr/>
      </w:pPr>
      <w:r>
        <w:rPr/>
        <w:t>налогообложения,  налоговой  базы,  обоснованности   применения   налоговых</w:t>
      </w:r>
    </w:p>
    <w:p>
      <w:pPr>
        <w:pStyle w:val="ConsPlusNonformat"/>
        <w:widowControl/>
        <w:rPr/>
      </w:pPr>
      <w:r>
        <w:rPr/>
        <w:t>ставок, налоговых  льгот,  своевременности  и  полноты  уплаты  (удержания,</w:t>
      </w:r>
    </w:p>
    <w:p>
      <w:pPr>
        <w:pStyle w:val="ConsPlusNonformat"/>
        <w:widowControl/>
        <w:rPr/>
      </w:pPr>
      <w:r>
        <w:rPr/>
        <w:t>перечисления) налогов (сборов)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описываются по видам налогов (сборов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о в разрезе налоговых (отчетных) периодов, при наличии отклон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ясно и точно излагаются факты выявленных нарушений со ссылкой на 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ства, 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Указывается при налич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*&gt;  В  акте  (справке)  отражаются  только  фактически   проверенные</w:t>
      </w:r>
    </w:p>
    <w:p>
      <w:pPr>
        <w:pStyle w:val="ConsPlusNonformat"/>
        <w:widowControl/>
        <w:rPr/>
      </w:pPr>
      <w:r>
        <w:rPr/>
        <w:t>вопросы. Расчеты и иные данные могут  оформляться  в  виде  соответствующих</w:t>
      </w:r>
    </w:p>
    <w:p>
      <w:pPr>
        <w:pStyle w:val="ConsPlusNonformat"/>
        <w:widowControl/>
        <w:rPr/>
      </w:pPr>
      <w:r>
        <w:rPr/>
        <w:t>приложений   к   акту   (справке).  При  проверке  правильности  исчисления</w:t>
      </w:r>
    </w:p>
    <w:p>
      <w:pPr>
        <w:pStyle w:val="ConsPlusNonformat"/>
        <w:widowControl/>
        <w:rPr/>
      </w:pPr>
      <w:r>
        <w:rPr/>
        <w:t>налога  на  добавленную  стоимость отражается информация о суммах налоговых</w:t>
      </w:r>
    </w:p>
    <w:p>
      <w:pPr>
        <w:pStyle w:val="ConsPlusNonformat"/>
        <w:widowControl/>
        <w:rPr/>
      </w:pPr>
      <w:r>
        <w:rPr/>
        <w:t>вычетов,   не   принятых  организацией  к  вычету  и  подлежащих  вычету  в</w:t>
      </w:r>
    </w:p>
    <w:p>
      <w:pPr>
        <w:pStyle w:val="ConsPlusNonformat"/>
        <w:widowControl/>
        <w:rPr/>
      </w:pPr>
      <w:r>
        <w:rPr/>
        <w:t>соответствии  с  законодательными  актами  в следующих налоговых (отчетных)</w:t>
      </w:r>
    </w:p>
    <w:p>
      <w:pPr>
        <w:pStyle w:val="ConsPlusNonformat"/>
        <w:widowControl/>
        <w:rPr/>
      </w:pPr>
      <w:r>
        <w:rPr/>
        <w:t>период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1. результаты проверки соблюдения  законодательства,  применяемого</w:t>
      </w:r>
    </w:p>
    <w:p>
      <w:pPr>
        <w:pStyle w:val="ConsPlusNonformat"/>
        <w:widowControl/>
        <w:rPr/>
      </w:pPr>
      <w:r>
        <w:rPr/>
        <w:t>при упрощенной системе налогообложения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 наличии нарушений ясно и точ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лагаются факты со ссылкой на акты законодательства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1.2.    результаты     проверки     соблюдения     законодательства,</w:t>
      </w:r>
    </w:p>
    <w:p>
      <w:pPr>
        <w:pStyle w:val="ConsPlusNonformat"/>
        <w:widowControl/>
        <w:rPr/>
      </w:pPr>
      <w:r>
        <w:rPr/>
        <w:t>устанавливающего особые режимы налогообложения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Результаты  проверки  правильности  исчисления,  своевременности  и</w:t>
      </w:r>
    </w:p>
    <w:p>
      <w:pPr>
        <w:pStyle w:val="ConsPlusNonformat"/>
        <w:widowControl/>
        <w:rPr/>
      </w:pPr>
      <w:r>
        <w:rPr/>
        <w:t>полноты уплаты иных обязательных платежей в случаях,  установленных  актами</w:t>
      </w:r>
    </w:p>
    <w:p>
      <w:pPr>
        <w:pStyle w:val="ConsPlusNonformat"/>
        <w:widowControl/>
        <w:rPr/>
      </w:pPr>
      <w:r>
        <w:rPr/>
        <w:t>Президента Республики Беларусь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описываются по видам иных обязательн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платежей отдельно в разрезе налоговых (отчетных) периодов, при налич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клонений ясно и точно излагаются факты выявленных нарушений со ссыл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 Результаты  проверки  соблюдения  установленного  порядка   приема</w:t>
      </w:r>
    </w:p>
    <w:p>
      <w:pPr>
        <w:pStyle w:val="ConsPlusNonformat"/>
        <w:widowControl/>
        <w:rPr/>
      </w:pPr>
      <w:r>
        <w:rPr/>
        <w:t>наличных  денежных  средств  при   реализации   товаров   (работ,   услуг),</w:t>
      </w:r>
    </w:p>
    <w:p>
      <w:pPr>
        <w:pStyle w:val="ConsPlusNonformat"/>
        <w:widowControl/>
        <w:rPr/>
      </w:pPr>
      <w:r>
        <w:rPr/>
        <w:t>использования кассовых суммирующих  аппаратов  и  специальных  компьютерных</w:t>
      </w:r>
    </w:p>
    <w:p>
      <w:pPr>
        <w:pStyle w:val="ConsPlusNonformat"/>
        <w:widowControl/>
        <w:rPr/>
      </w:pPr>
      <w:r>
        <w:rPr/>
        <w:t>систем, билетопечатающих машин, таксометров,  расчетов  между  юридическими</w:t>
      </w:r>
    </w:p>
    <w:p>
      <w:pPr>
        <w:pStyle w:val="ConsPlusNonformat"/>
        <w:widowControl/>
        <w:rPr/>
      </w:pPr>
      <w:r>
        <w:rPr/>
        <w:t>лицами, индивидуальными предпринимателями в  Республике  Беларусь,  ведения</w:t>
      </w:r>
    </w:p>
    <w:p>
      <w:pPr>
        <w:pStyle w:val="ConsPlusNonformat"/>
        <w:widowControl/>
        <w:rPr/>
      </w:pPr>
      <w:r>
        <w:rPr/>
        <w:t>кассовых операций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и наличии нарушений ясно и точно излагаются ф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деятельность  страховых  организаций  и  иных  организаций,  осуществляющих</w:t>
      </w:r>
    </w:p>
    <w:p>
      <w:pPr>
        <w:pStyle w:val="ConsPlusNonformat"/>
        <w:widowControl/>
        <w:rPr/>
      </w:pPr>
      <w:r>
        <w:rPr/>
        <w:t>финансовые  операции  (за  исключением  банков  и  небанковских   кредитно-</w:t>
      </w:r>
    </w:p>
    <w:p>
      <w:pPr>
        <w:pStyle w:val="ConsPlusNonformat"/>
        <w:widowControl/>
        <w:rPr/>
      </w:pPr>
      <w:r>
        <w:rPr/>
        <w:t>финансовых организаций)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и наличии нарушений ясно и точно излагают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акты 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Результаты проверки соблюдения законодательства  при  осуществлении</w:t>
      </w:r>
    </w:p>
    <w:p>
      <w:pPr>
        <w:pStyle w:val="ConsPlusNonformat"/>
        <w:widowControl/>
        <w:rPr/>
      </w:pPr>
      <w:r>
        <w:rPr/>
        <w:t>деятельности в сфере игорного бизнеса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ри наличии нарушений ясно и точ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лагаются факты со ссылкой на акты законодательства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порядок предоставления и использования безвозмездной  (спонсорской)  помощ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 наличии нарушений ясно и точно излагаются факты со ссыл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7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порядок использования иностранной безвозмездной помощи, а также имущества и</w:t>
      </w:r>
    </w:p>
    <w:p>
      <w:pPr>
        <w:pStyle w:val="ConsPlusNonformat"/>
        <w:widowControl/>
        <w:rPr/>
      </w:pPr>
      <w:r>
        <w:rPr/>
        <w:t>средств, полученных от реализации такой помощи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8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целевое использование денежных средств, в том числе в  иностранной  валюте,</w:t>
      </w:r>
    </w:p>
    <w:p>
      <w:pPr>
        <w:pStyle w:val="ConsPlusNonformat"/>
        <w:widowControl/>
        <w:rPr/>
      </w:pPr>
      <w:r>
        <w:rPr/>
        <w:t>товаров (имущества), работ  и  услуг,  предоставляемых  в  рамках  проектов</w:t>
      </w:r>
    </w:p>
    <w:p>
      <w:pPr>
        <w:pStyle w:val="ConsPlusNonformat"/>
        <w:widowControl/>
        <w:rPr/>
      </w:pPr>
      <w:r>
        <w:rPr/>
        <w:t>(программ) международной технической помощи и  освобождаемых  от  обложения</w:t>
      </w:r>
    </w:p>
    <w:p>
      <w:pPr>
        <w:pStyle w:val="ConsPlusNonformat"/>
        <w:widowControl/>
        <w:rPr/>
      </w:pPr>
      <w:r>
        <w:rPr/>
        <w:t>налогами и отчислениями, взимаемыми в бюджет, в том числе в государственные</w:t>
      </w:r>
    </w:p>
    <w:p>
      <w:pPr>
        <w:pStyle w:val="ConsPlusNonformat"/>
        <w:widowControl/>
        <w:rPr/>
      </w:pPr>
      <w:r>
        <w:rPr/>
        <w:t>целевые бюджетные фонды,  а  также  в  государственные  внебюджетные  фонд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ри наличии нарушений ясно и точно излагаются факты со ссылкой на 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ства, 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9. 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производство и оборот алкогольной,  непищевой  спиртосодержащей  продукции,</w:t>
      </w:r>
    </w:p>
    <w:p>
      <w:pPr>
        <w:pStyle w:val="ConsPlusNonformat"/>
        <w:widowControl/>
        <w:rPr/>
      </w:pPr>
      <w:r>
        <w:rPr/>
        <w:t>непищевого этилового спирта и табачных  изделий,  оборот  табачного  сырья,</w:t>
      </w:r>
    </w:p>
    <w:p>
      <w:pPr>
        <w:pStyle w:val="ConsPlusNonformat"/>
        <w:widowControl/>
        <w:rPr/>
      </w:pPr>
      <w:r>
        <w:rPr/>
        <w:t>рекламу алкогольных напитков и табачных изделий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0. Результаты  проверки  соблюдения  законодательства,  регулирующего</w:t>
      </w:r>
    </w:p>
    <w:p>
      <w:pPr>
        <w:pStyle w:val="ConsPlusNonformat"/>
        <w:widowControl/>
        <w:rPr/>
      </w:pPr>
      <w:r>
        <w:rPr/>
        <w:t>действия с простыми и (или) переводными векселям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ри наличии 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сно 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1.  Результаты  проверки  соблюдения  законодательства  по   вопросам</w:t>
      </w:r>
    </w:p>
    <w:p>
      <w:pPr>
        <w:pStyle w:val="ConsPlusNonformat"/>
        <w:widowControl/>
        <w:rPr/>
      </w:pPr>
      <w:r>
        <w:rPr/>
        <w:t>бухгалтерского и налогового учета, учета предпринимательской  деятельности,</w:t>
      </w:r>
    </w:p>
    <w:p>
      <w:pPr>
        <w:pStyle w:val="ConsPlusNonformat"/>
        <w:widowControl/>
        <w:rPr/>
      </w:pPr>
      <w:r>
        <w:rPr/>
        <w:t>учета   доходов   и   расходов,   применяемого   при   упрощенной   системе</w:t>
      </w:r>
    </w:p>
    <w:p>
      <w:pPr>
        <w:pStyle w:val="ConsPlusNonformat"/>
        <w:widowControl/>
        <w:rPr/>
      </w:pPr>
      <w:r>
        <w:rPr/>
        <w:t>налогообложения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ри наличии нарушений ясно и точно излагаются ф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2.  Результаты  проверки  соблюдения  законодательства  о  маркировке</w:t>
      </w:r>
    </w:p>
    <w:p>
      <w:pPr>
        <w:pStyle w:val="ConsPlusNonformat"/>
        <w:widowControl/>
        <w:rPr/>
      </w:pPr>
      <w:r>
        <w:rPr/>
        <w:t>товаров контрольными (идентификационными) знаками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при наличии 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сно 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3. Результаты проверки соблюдения законодательства  об  осуществлении</w:t>
      </w:r>
    </w:p>
    <w:p>
      <w:pPr>
        <w:pStyle w:val="ConsPlusNonformat"/>
        <w:widowControl/>
        <w:rPr/>
      </w:pPr>
      <w:r>
        <w:rPr/>
        <w:t>посреднической деятельности при продаже товаров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4.  Результаты  проверки  соблюдения  законодательства  об  обращении</w:t>
      </w:r>
    </w:p>
    <w:p>
      <w:pPr>
        <w:pStyle w:val="ConsPlusNonformat"/>
        <w:widowControl/>
        <w:rPr/>
      </w:pPr>
      <w:r>
        <w:rPr/>
        <w:t>нефтяного жидкого топлива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ри наличии нарушений ясно и точно излагают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акты 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5. Результаты валютного контроля (контроль за  принятием  иностранной</w:t>
      </w:r>
    </w:p>
    <w:p>
      <w:pPr>
        <w:pStyle w:val="ConsPlusNonformat"/>
        <w:widowControl/>
        <w:rPr/>
      </w:pPr>
      <w:r>
        <w:rPr/>
        <w:t>валюты в  качестве  платежного  средства,  осуществлением  валютно-обменных</w:t>
      </w:r>
    </w:p>
    <w:p>
      <w:pPr>
        <w:pStyle w:val="ConsPlusNonformat"/>
        <w:widowControl/>
        <w:rPr/>
      </w:pPr>
      <w:r>
        <w:rPr/>
        <w:t>операций, обязательной продажей иностранной валюты)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при наличии нарушени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сно 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6.    Результаты    проверки    соблюдения     законодательства     о</w:t>
      </w:r>
    </w:p>
    <w:p>
      <w:pPr>
        <w:pStyle w:val="ConsPlusNonformat"/>
        <w:widowControl/>
        <w:rPr/>
      </w:pPr>
      <w:r>
        <w:rPr/>
        <w:t>предпринимательстве,   лицензировании    отдельных    видов    деятельност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и наличии нарушений ясно и точно излагаются факты со ссылко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акты законодательства, требования которых нарушены, и (ил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7.  Результаты  проверки  иных   вопросов,   контроль   за   которыми</w:t>
      </w:r>
    </w:p>
    <w:p>
      <w:pPr>
        <w:pStyle w:val="ConsPlusNonformat"/>
        <w:widowControl/>
        <w:rPr/>
      </w:pPr>
      <w:r>
        <w:rPr/>
        <w:t>законодательством возложен на налоговые органы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при наличии нарушений я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чно излагаются факты со ссылкой на акты законодательств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8.  По  данным  учета  организации   и   представленных   документов,</w:t>
      </w:r>
    </w:p>
    <w:p>
      <w:pPr>
        <w:pStyle w:val="ConsPlusNonformat"/>
        <w:widowControl/>
        <w:rPr/>
      </w:pPr>
      <w:r>
        <w:rPr/>
        <w:t>подтверждающих факт наличия дебиторской задолженности, на "__" ____________</w:t>
      </w:r>
    </w:p>
    <w:p>
      <w:pPr>
        <w:pStyle w:val="ConsPlusNonformat"/>
        <w:widowControl/>
        <w:rPr/>
      </w:pPr>
      <w:r>
        <w:rPr/>
        <w:t>20__ г. дебиторами организации являются: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2126"/>
        <w:gridCol w:w="1701"/>
        <w:gridCol w:w="170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</w:t>
              <w:br/>
              <w:t xml:space="preserve">фамилия,   </w:t>
              <w:br/>
              <w:t xml:space="preserve">собственное </w:t>
              <w:br/>
              <w:t>имя, отчество</w:t>
              <w:br/>
              <w:t>дебитора, УНП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    </w:t>
              <w:br/>
              <w:t xml:space="preserve">дебиторской  </w:t>
              <w:br/>
              <w:t>задолженности,</w:t>
              <w:br/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визиты   </w:t>
              <w:br/>
              <w:t xml:space="preserve">документов,  </w:t>
              <w:br/>
              <w:t xml:space="preserve">подтверждающих </w:t>
              <w:br/>
              <w:t xml:space="preserve">наличие    </w:t>
              <w:br/>
              <w:t>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 </w:t>
              <w:br/>
              <w:t>возникновения</w:t>
              <w:br/>
              <w:t xml:space="preserve">просроченной </w:t>
              <w:br/>
              <w:t xml:space="preserve">дебиторской </w:t>
              <w:br/>
              <w:t>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визиты </w:t>
              <w:br/>
              <w:t>банковских</w:t>
              <w:br/>
              <w:t xml:space="preserve">счетов  </w:t>
              <w:br/>
              <w:t>деби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II. Заключ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По результатам проверки организации доначислены налоги, сборы, пени</w:t>
      </w:r>
    </w:p>
    <w:p>
      <w:pPr>
        <w:pStyle w:val="ConsPlusNonformat"/>
        <w:widowControl/>
        <w:rPr/>
      </w:pPr>
      <w:r>
        <w:rPr/>
        <w:t>и иные обязательные платежи на сумму ______________________________ рублей,</w:t>
      </w:r>
    </w:p>
    <w:p>
      <w:pPr>
        <w:pStyle w:val="ConsPlusNonformat"/>
        <w:widowControl/>
        <w:rPr/>
      </w:pPr>
      <w:r>
        <w:rPr/>
        <w:t>в том числе:</w:t>
      </w:r>
    </w:p>
    <w:p>
      <w:pPr>
        <w:pStyle w:val="ConsPlusNonformat"/>
        <w:widowControl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налога, сбора, иного  │  Сумма доначисленного  │    Сумма пен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язательного платежа,   │  налога, сбора, иного  │на дату состав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вые (отчетные) периоды│ обязательного платежа  │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            │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──────┴───────────────────┘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 По  результатам  проверки  подлежат уменьшению налоги, сборы, иные</w:t>
      </w:r>
    </w:p>
    <w:p>
      <w:pPr>
        <w:pStyle w:val="ConsPlusNonformat"/>
        <w:widowControl/>
        <w:rPr/>
      </w:pPr>
      <w:r>
        <w:rPr/>
        <w:t>обязательные платежи на сумму _______________________________ рублей, в том</w:t>
      </w:r>
    </w:p>
    <w:p>
      <w:pPr>
        <w:pStyle w:val="ConsPlusNonformat"/>
        <w:widowControl/>
        <w:rPr/>
      </w:pPr>
      <w:r>
        <w:rPr/>
        <w:t>числе: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 налога, сбора, иного обязательного│Сумма уменьшенного налога, сбор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тежа, налоговые (отчетные) периоды │   иного обязательного платежа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 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 По  результатам  проверки  суммы  налога  на добавленную стоимость</w:t>
      </w:r>
    </w:p>
    <w:p>
      <w:pPr>
        <w:pStyle w:val="ConsPlusNonformat"/>
        <w:widowControl/>
        <w:rPr/>
      </w:pPr>
      <w:r>
        <w:rPr/>
        <w:t>(пошлины),  неправомерно  предъявленные плательщиком к возврату из бюджета,</w:t>
      </w:r>
    </w:p>
    <w:p>
      <w:pPr>
        <w:pStyle w:val="ConsPlusNonformat"/>
        <w:widowControl/>
        <w:rPr/>
      </w:pPr>
      <w:r>
        <w:rPr/>
        <w:t>составили  ________________________________________________  рублей,  в том</w:t>
      </w:r>
    </w:p>
    <w:p>
      <w:pPr>
        <w:pStyle w:val="ConsPlusNonformat"/>
        <w:widowControl/>
        <w:rPr/>
      </w:pPr>
      <w:r>
        <w:rPr/>
        <w:t>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звращенная сумма ____________________________________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чтенная в счет уплаты _________________________________ руб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 Всего  по акту проверки причитается к уплате налогов, сборов, иных</w:t>
      </w:r>
    </w:p>
    <w:p>
      <w:pPr>
        <w:pStyle w:val="ConsPlusNonformat"/>
        <w:widowControl/>
        <w:rPr/>
      </w:pPr>
      <w:r>
        <w:rPr/>
        <w:t>обязательных платежей и пеней в сумме _______________ рубл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  Нарушения  налогового  и  иного  законодательства,  отраженные  в</w:t>
      </w:r>
    </w:p>
    <w:p>
      <w:pPr>
        <w:pStyle w:val="ConsPlusNonformat"/>
        <w:widowControl/>
        <w:rPr/>
      </w:pPr>
      <w:r>
        <w:rPr/>
        <w:t>разделах  ____________  акта,  допущены в результате действия (бездейств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должности, фамилии, инициалы лиц проверяемой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6.  По  результатам  проверки в соответствии с </w:t>
      </w:r>
      <w:hyperlink r:id="rId14">
        <w:r>
          <w:rPr>
            <w:rStyle w:val="InternetLink"/>
          </w:rPr>
          <w:t>подпунктом 1.8 пункта 1</w:t>
        </w:r>
      </w:hyperlink>
    </w:p>
    <w:p>
      <w:pPr>
        <w:pStyle w:val="ConsPlusNonformat"/>
        <w:widowControl/>
        <w:rPr/>
      </w:pPr>
      <w:r>
        <w:rPr/>
        <w:t>статьи 22 Налогового кодекса Республики Беларусь и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(ссылка на иные а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законодательства)</w:t>
      </w:r>
    </w:p>
    <w:p>
      <w:pPr>
        <w:pStyle w:val="ConsPlusNonformat"/>
        <w:widowControl/>
        <w:rPr/>
      </w:pPr>
      <w:r>
        <w:rPr/>
        <w:t>ПРЕДЛАГАЕ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1. внести исправления в учет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алоговый, бухгалтерск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доходов и расходов)</w:t>
      </w:r>
    </w:p>
    <w:p>
      <w:pPr>
        <w:pStyle w:val="ConsPlusNonformat"/>
        <w:widowControl/>
        <w:rPr/>
      </w:pPr>
      <w:r>
        <w:rPr/>
        <w:t>и отчетность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2. представить в инспекцию МНС по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район, город, район в городе)</w:t>
      </w:r>
    </w:p>
    <w:p>
      <w:pPr>
        <w:pStyle w:val="ConsPlusNonformat"/>
        <w:widowControl/>
        <w:rPr/>
      </w:pPr>
      <w:r>
        <w:rPr/>
        <w:t>в  10-дневный  срок  со  дня вручения (направления) акта проверки налоговые</w:t>
      </w:r>
    </w:p>
    <w:p>
      <w:pPr>
        <w:pStyle w:val="ConsPlusNonformat"/>
        <w:widowControl/>
        <w:rPr/>
      </w:pPr>
      <w:r>
        <w:rPr/>
        <w:t>декларации   (расчеты)   с   внесенными   изменениями   и  дополнениями  по</w:t>
      </w:r>
    </w:p>
    <w:p>
      <w:pPr>
        <w:pStyle w:val="ConsPlusNonformat"/>
        <w:widowControl/>
        <w:rPr/>
      </w:pPr>
      <w:r>
        <w:rPr/>
        <w:t>доначисленным и уменьшенным согласно акту проверки платежа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3. уплатить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вид налога, сбора и иного обязательного платежа, сумм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реквизиты счета для упла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случае  неуплаты  или  неполной  уплаты указанных сумм они подлежат</w:t>
      </w:r>
    </w:p>
    <w:p>
      <w:pPr>
        <w:pStyle w:val="ConsPlusNonformat"/>
        <w:widowControl/>
        <w:rPr/>
      </w:pPr>
      <w:r>
        <w:rPr/>
        <w:t>взысканию   в  установленном  законодательством  порядке  начиная  со  дня,</w:t>
      </w:r>
    </w:p>
    <w:p>
      <w:pPr>
        <w:pStyle w:val="ConsPlusNonformat"/>
        <w:widowControl/>
        <w:rPr/>
      </w:pPr>
      <w:r>
        <w:rPr/>
        <w:t>следующего  за  днем  вручения  (направления)  решения  по  настоящему акту</w:t>
      </w:r>
    </w:p>
    <w:p>
      <w:pPr>
        <w:pStyle w:val="ConsPlusNonformat"/>
        <w:widowControl/>
        <w:rPr/>
      </w:pPr>
      <w:r>
        <w:rPr/>
        <w:t>провер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4. устранить иные выявленные нарушения законодательства в 15-дневный</w:t>
      </w:r>
    </w:p>
    <w:p>
      <w:pPr>
        <w:pStyle w:val="ConsPlusNonformat"/>
        <w:widowControl/>
        <w:rPr/>
      </w:pPr>
      <w:r>
        <w:rPr/>
        <w:t>срок  со  дня  вручения  (направления) решения по акту проверки и в этот же</w:t>
      </w:r>
    </w:p>
    <w:p>
      <w:pPr>
        <w:pStyle w:val="ConsPlusNonformat"/>
        <w:widowControl/>
        <w:rPr/>
      </w:pPr>
      <w:r>
        <w:rPr/>
        <w:t>срок информировать инспекцию МНС о принятых мер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Лицами,   обязанными   подписать  настоящий  акт  (справку)  проверки,</w:t>
      </w:r>
    </w:p>
    <w:p>
      <w:pPr>
        <w:pStyle w:val="ConsPlusNonformat"/>
        <w:widowControl/>
        <w:rPr/>
      </w:pPr>
      <w:r>
        <w:rPr/>
        <w:t>являются: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нициалы, период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занимаемой должно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акту (справке) проверки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... 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      ______________      _________________________</w:t>
      </w:r>
    </w:p>
    <w:p>
      <w:pPr>
        <w:pStyle w:val="ConsPlusNonformat"/>
        <w:widowControl/>
        <w:rPr/>
      </w:pPr>
      <w:r>
        <w:rPr/>
        <w:t>(должность проверяющего)         (подпись) 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,</w:t>
      </w:r>
    </w:p>
    <w:p>
      <w:pPr>
        <w:pStyle w:val="ConsPlusNonformat"/>
        <w:widowControl/>
        <w:rPr/>
      </w:pPr>
      <w:r>
        <w:rPr/>
        <w:t>иные лица, обязанные подписать</w:t>
      </w:r>
    </w:p>
    <w:p>
      <w:pPr>
        <w:pStyle w:val="ConsPlusNonformat"/>
        <w:widowControl/>
        <w:rPr/>
      </w:pPr>
      <w:r>
        <w:rPr/>
        <w:t>акт (справку) проверки _____________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дин экземпляр акта (справки) получил "__" ______________ 20__ г.</w:t>
      </w:r>
    </w:p>
    <w:p>
      <w:pPr>
        <w:pStyle w:val="ConsPlusNonformat"/>
        <w:widowControl/>
        <w:rPr/>
      </w:pPr>
      <w:r>
        <w:rPr/>
        <w:t>_____________________            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                                     (инициалы, фамилия)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АКТ (СПРАВК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плановой тематической оперативной проверк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/>
        <w:t>"____" ___________________ 20____ г.                  _____________________</w:t>
      </w:r>
    </w:p>
    <w:p>
      <w:pPr>
        <w:pStyle w:val="ConsPlusNonformat"/>
        <w:widowControl/>
        <w:rPr/>
      </w:pPr>
      <w:r>
        <w:rPr/>
        <w:t xml:space="preserve">(дата составления акта (справки) </w:t>
      </w:r>
      <w:hyperlink r:id="rId15">
        <w:r>
          <w:rPr>
            <w:rStyle w:val="InternetLink"/>
          </w:rPr>
          <w:t>&lt;*&gt;</w:t>
        </w:r>
      </w:hyperlink>
      <w:r>
        <w:rPr/>
        <w:t xml:space="preserve">                   (место соста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  Под   датой  составления  акта  (справки)  понимается  дата  е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одписания проверяющим (руководителем проверки)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ремя начала проверки ____ ч ____ мин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На  основании  </w:t>
      </w:r>
      <w:hyperlink r:id="rId16">
        <w:r>
          <w:rPr>
            <w:rStyle w:val="InternetLink"/>
          </w:rPr>
          <w:t>пунктов  84</w:t>
        </w:r>
      </w:hyperlink>
      <w:r>
        <w:rPr/>
        <w:t xml:space="preserve">  - </w:t>
      </w:r>
      <w:hyperlink r:id="rId17">
        <w:r>
          <w:rPr>
            <w:rStyle w:val="InternetLink"/>
          </w:rPr>
          <w:t>86</w:t>
        </w:r>
      </w:hyperlink>
      <w:r>
        <w:rPr/>
        <w:t xml:space="preserve">, </w:t>
      </w:r>
      <w:hyperlink r:id="rId18">
        <w:r>
          <w:rPr>
            <w:rStyle w:val="InternetLink"/>
          </w:rPr>
          <w:t>88</w:t>
        </w:r>
      </w:hyperlink>
      <w:r>
        <w:rPr/>
        <w:t xml:space="preserve"> Положения о порядке организации и</w:t>
      </w:r>
    </w:p>
    <w:p>
      <w:pPr>
        <w:pStyle w:val="ConsPlusNonformat"/>
        <w:widowControl/>
        <w:rPr/>
      </w:pPr>
      <w:r>
        <w:rPr/>
        <w:t>проведения проверок, утвержденного Указом Президента Республики Беларусь от</w:t>
      </w:r>
    </w:p>
    <w:p>
      <w:pPr>
        <w:pStyle w:val="ConsPlusNonformat"/>
        <w:widowControl/>
        <w:rPr/>
      </w:pPr>
      <w:r>
        <w:rPr/>
        <w:t>16  октября  2009  г.  N  510  "О совершенствовании контрольной (надзорной)</w:t>
      </w:r>
    </w:p>
    <w:p>
      <w:pPr>
        <w:pStyle w:val="ConsPlusNonformat"/>
        <w:widowControl/>
        <w:rPr/>
      </w:pPr>
      <w:r>
        <w:rPr/>
        <w:t>деятельности  в  Республике  Беларусь"  (Национальный реестр правовых актов</w:t>
      </w:r>
    </w:p>
    <w:p>
      <w:pPr>
        <w:pStyle w:val="ConsPlusNonformat"/>
        <w:widowControl/>
        <w:rPr/>
      </w:pPr>
      <w:r>
        <w:rPr/>
        <w:t xml:space="preserve">Республики  Беларусь,  2009  г.,  N  253,  1/11062),  </w:t>
      </w:r>
      <w:hyperlink r:id="rId19">
        <w:r>
          <w:rPr>
            <w:rStyle w:val="InternetLink"/>
          </w:rPr>
          <w:t>пункта  4  статьи 71</w:t>
        </w:r>
      </w:hyperlink>
      <w:r>
        <w:rPr/>
        <w:t>,</w:t>
      </w:r>
    </w:p>
    <w:p>
      <w:pPr>
        <w:pStyle w:val="ConsPlusNonformat"/>
        <w:widowControl/>
        <w:rPr/>
      </w:pPr>
      <w:hyperlink r:id="rId20">
        <w:r>
          <w:rPr>
            <w:rStyle w:val="InternetLink"/>
          </w:rPr>
          <w:t>подпунктов  1.1</w:t>
        </w:r>
      </w:hyperlink>
      <w:r>
        <w:rPr/>
        <w:t xml:space="preserve">, </w:t>
      </w:r>
      <w:hyperlink r:id="rId21">
        <w:r>
          <w:rPr>
            <w:rStyle w:val="InternetLink"/>
          </w:rPr>
          <w:t>1.2</w:t>
        </w:r>
      </w:hyperlink>
      <w:r>
        <w:rPr/>
        <w:t xml:space="preserve">, </w:t>
      </w:r>
      <w:hyperlink r:id="rId22">
        <w:r>
          <w:rPr>
            <w:rStyle w:val="InternetLink"/>
          </w:rPr>
          <w:t>1.5</w:t>
        </w:r>
      </w:hyperlink>
      <w:r>
        <w:rPr/>
        <w:t xml:space="preserve">, </w:t>
      </w:r>
      <w:hyperlink r:id="rId23">
        <w:r>
          <w:rPr>
            <w:rStyle w:val="InternetLink"/>
          </w:rPr>
          <w:t>1.6</w:t>
        </w:r>
      </w:hyperlink>
      <w:r>
        <w:rPr/>
        <w:t xml:space="preserve">, </w:t>
      </w:r>
      <w:hyperlink r:id="rId24">
        <w:r>
          <w:rPr>
            <w:rStyle w:val="InternetLink"/>
          </w:rPr>
          <w:t>1.6-1</w:t>
        </w:r>
      </w:hyperlink>
      <w:r>
        <w:rPr/>
        <w:t xml:space="preserve">, </w:t>
      </w:r>
      <w:hyperlink r:id="rId25">
        <w:r>
          <w:rPr>
            <w:rStyle w:val="InternetLink"/>
          </w:rPr>
          <w:t>1.9</w:t>
        </w:r>
      </w:hyperlink>
      <w:r>
        <w:rPr/>
        <w:t xml:space="preserve">, </w:t>
      </w:r>
      <w:hyperlink r:id="rId26">
        <w:r>
          <w:rPr>
            <w:rStyle w:val="InternetLink"/>
          </w:rPr>
          <w:t>1.10</w:t>
        </w:r>
      </w:hyperlink>
      <w:r>
        <w:rPr/>
        <w:t xml:space="preserve">, </w:t>
      </w:r>
      <w:hyperlink r:id="rId27">
        <w:r>
          <w:rPr>
            <w:rStyle w:val="InternetLink"/>
          </w:rPr>
          <w:t>1.13</w:t>
        </w:r>
      </w:hyperlink>
      <w:r>
        <w:rPr/>
        <w:t xml:space="preserve">, </w:t>
      </w:r>
      <w:hyperlink r:id="rId28">
        <w:r>
          <w:rPr>
            <w:rStyle w:val="InternetLink"/>
          </w:rPr>
          <w:t>1.13-1</w:t>
        </w:r>
      </w:hyperlink>
      <w:r>
        <w:rPr/>
        <w:t xml:space="preserve">, </w:t>
      </w:r>
      <w:hyperlink r:id="rId29">
        <w:r>
          <w:rPr>
            <w:rStyle w:val="InternetLink"/>
          </w:rPr>
          <w:t>1.14</w:t>
        </w:r>
      </w:hyperlink>
      <w:r>
        <w:rPr/>
        <w:t xml:space="preserve">, </w:t>
      </w:r>
      <w:hyperlink r:id="rId30">
        <w:r>
          <w:rPr>
            <w:rStyle w:val="InternetLink"/>
          </w:rPr>
          <w:t>1.15</w:t>
        </w:r>
      </w:hyperlink>
      <w:r>
        <w:rPr/>
        <w:t>,</w:t>
      </w:r>
    </w:p>
    <w:p>
      <w:pPr>
        <w:pStyle w:val="ConsPlusNonformat"/>
        <w:widowControl/>
        <w:rPr/>
      </w:pPr>
      <w:hyperlink r:id="rId31">
        <w:r>
          <w:rPr>
            <w:rStyle w:val="InternetLink"/>
          </w:rPr>
          <w:t>1.17  пункта 1 статьи 81</w:t>
        </w:r>
      </w:hyperlink>
      <w:r>
        <w:rPr/>
        <w:t xml:space="preserve">, </w:t>
      </w:r>
      <w:hyperlink r:id="rId32">
        <w:r>
          <w:rPr>
            <w:rStyle w:val="InternetLink"/>
          </w:rPr>
          <w:t>подпунктов 1.6</w:t>
        </w:r>
      </w:hyperlink>
      <w:r>
        <w:rPr/>
        <w:t xml:space="preserve">, </w:t>
      </w:r>
      <w:hyperlink r:id="rId33">
        <w:r>
          <w:rPr>
            <w:rStyle w:val="InternetLink"/>
          </w:rPr>
          <w:t>1.8 пункта 1 статьи 82</w:t>
        </w:r>
      </w:hyperlink>
      <w:r>
        <w:rPr/>
        <w:t xml:space="preserve"> Налогового</w:t>
      </w:r>
    </w:p>
    <w:p>
      <w:pPr>
        <w:pStyle w:val="ConsPlusNonformat"/>
        <w:widowControl/>
        <w:rPr/>
      </w:pPr>
      <w:r>
        <w:rPr/>
        <w:t>кодекса  Республики  Беларусь  и  в  соответствии  с предписанием инспекции</w:t>
      </w:r>
    </w:p>
    <w:p>
      <w:pPr>
        <w:pStyle w:val="ConsPlusNonformat"/>
        <w:widowControl/>
        <w:rPr/>
      </w:pPr>
      <w:r>
        <w:rPr/>
        <w:t>Министерства  по  налогам  и  сборам Республики Беларусь (далее - инспекция</w:t>
      </w:r>
    </w:p>
    <w:p>
      <w:pPr>
        <w:pStyle w:val="ConsPlusNonformat"/>
        <w:widowControl/>
        <w:rPr/>
      </w:pPr>
      <w:r>
        <w:rPr/>
        <w:t>МНС) по ______________________________ от _______________ N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айон, город, район в город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и, фамилии, инициалы проверяющих)</w:t>
      </w:r>
    </w:p>
    <w:p>
      <w:pPr>
        <w:pStyle w:val="ConsPlusNonformat"/>
        <w:widowControl/>
        <w:rPr/>
      </w:pPr>
      <w:r>
        <w:rPr/>
        <w:t>в присутствии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и, фамилии, инициалы представител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яемого субъекта, а также иных лиц, привлекаемых к проверке)</w:t>
      </w:r>
    </w:p>
    <w:p>
      <w:pPr>
        <w:pStyle w:val="ConsPlusNonformat"/>
        <w:widowControl/>
        <w:rPr/>
      </w:pPr>
      <w:r>
        <w:rPr/>
        <w:t>провели внеплановую тематическую оперативную проверку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наименова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фамилия, собственное имя, отчество) проверяемого субъекта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стонахождение (место жительства), подчиненность (при наличии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четный номер плательщика (далее - УНП)</w:t>
      </w:r>
    </w:p>
    <w:p>
      <w:pPr>
        <w:pStyle w:val="ConsPlusNonformat"/>
        <w:widowControl/>
        <w:rPr/>
      </w:pPr>
      <w:r>
        <w:rPr/>
        <w:t>в 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вид объекта осуществления деятельности, место нахожд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проведена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 использованием или без использования)</w:t>
      </w:r>
    </w:p>
    <w:p>
      <w:pPr>
        <w:pStyle w:val="ConsPlusNonformat"/>
        <w:widowControl/>
        <w:rPr/>
      </w:pPr>
      <w:r>
        <w:rPr/>
        <w:t>метода контрольной закупки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с использованием или без использования)</w:t>
      </w:r>
    </w:p>
    <w:p>
      <w:pPr>
        <w:pStyle w:val="ConsPlusNonformat"/>
        <w:widowControl/>
        <w:rPr/>
      </w:pPr>
      <w:r>
        <w:rPr/>
        <w:t>технических средств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технических средств, серия, номер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 проверке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редъявлена или не предъявлена)</w:t>
      </w:r>
    </w:p>
    <w:p>
      <w:pPr>
        <w:pStyle w:val="ConsPlusNonformat"/>
        <w:widowControl/>
        <w:rPr/>
      </w:pPr>
      <w:r>
        <w:rPr/>
        <w:t>книга учета проверок ___________ в которой о проведении настоящей  проверки</w:t>
      </w:r>
    </w:p>
    <w:p>
      <w:pPr>
        <w:pStyle w:val="ConsPlusNonformat"/>
        <w:widowControl/>
        <w:rPr/>
      </w:pPr>
      <w:r>
        <w:rPr/>
        <w:t>произведена запись под N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ой установлено следующе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В проверяемом объекте осуществляетс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вид деятельности; форма торговл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ятельность осуществлялась на основании: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(свидетельств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государственной регистрации, специальное разрешение (лицензия)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 об уплате единого налога с индивидуальных предпринимател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иных физических лиц и другие предъявленные докумен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Прием наличных денежных  средств  при  реализации  товаров  (работ,</w:t>
      </w:r>
    </w:p>
    <w:p>
      <w:pPr>
        <w:pStyle w:val="ConsPlusNonformat"/>
        <w:widowControl/>
        <w:rPr/>
      </w:pPr>
      <w:r>
        <w:rPr/>
        <w:t>услуг) за наличный расчет осуществлялс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с использованием (без использования) кассовых суммирующих аппаратов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пециальных компьютерных систем, билетопечатающих машин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аксометров, предусмотренных актами законодательства докумен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 состоянию на ___ ч ___ мин "__" _____________ 20__ г. в проверенном</w:t>
      </w:r>
    </w:p>
    <w:p>
      <w:pPr>
        <w:pStyle w:val="ConsPlusNonformat"/>
        <w:widowControl/>
        <w:rPr/>
      </w:pPr>
      <w:r>
        <w:rPr/>
        <w:t>объекте (ином месте) имелось наличных денежных средств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На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реализуемый, хранимый, перемещаемый)</w:t>
      </w:r>
    </w:p>
    <w:p>
      <w:pPr>
        <w:pStyle w:val="ConsPlusNonformat"/>
        <w:widowControl/>
        <w:rPr/>
      </w:pPr>
      <w:r>
        <w:rPr/>
        <w:t>товар (иное имущество) представлены следующие докумен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сведения о сопроводительных документах, документах, подтверждающи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иобретение (поступление), отпуск товаров, акцизных марках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онтрольных (идентификационных) знаках и ином)</w:t>
      </w:r>
    </w:p>
    <w:p>
      <w:pPr>
        <w:pStyle w:val="ConsPlusNonformat"/>
        <w:widowControl/>
        <w:rPr/>
      </w:pPr>
      <w:r>
        <w:rPr/>
        <w:t>и установлено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ри наличии нарушений ясно и точно излагаются ф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 ссылкой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По вопросам соблюдения иных требований  законодательства  проверкой</w:t>
      </w:r>
    </w:p>
    <w:p>
      <w:pPr>
        <w:pStyle w:val="ConsPlusNonformat"/>
        <w:widowControl/>
        <w:rPr/>
      </w:pPr>
      <w:r>
        <w:rPr/>
        <w:t>установлено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личие или отсутствие иных нарушений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бстоятельства выявления нарушения; место, время, ссылк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Иные сведения, необходимые для рассмотрения материалов  проверки  и</w:t>
      </w:r>
    </w:p>
    <w:p>
      <w:pPr>
        <w:pStyle w:val="ConsPlusNonformat"/>
        <w:widowControl/>
        <w:rPr/>
      </w:pPr>
      <w:r>
        <w:rPr/>
        <w:t>принятия реше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6.  Нарушения  законодательства   допущены   в   результате   действий</w:t>
      </w:r>
    </w:p>
    <w:p>
      <w:pPr>
        <w:pStyle w:val="ConsPlusNonformat"/>
        <w:widowControl/>
        <w:rPr/>
      </w:pPr>
      <w:r>
        <w:rPr/>
        <w:t>(бездействия)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и, фамилии и инициалы виновных лиц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7. По результатам проверки на основании </w:t>
      </w:r>
      <w:hyperlink r:id="rId34">
        <w:r>
          <w:rPr>
            <w:rStyle w:val="InternetLink"/>
          </w:rPr>
          <w:t>подпункта 1.8 пункта 1</w:t>
        </w:r>
      </w:hyperlink>
      <w:r>
        <w:rPr/>
        <w:t xml:space="preserve">  статьи</w:t>
      </w:r>
    </w:p>
    <w:p>
      <w:pPr>
        <w:pStyle w:val="ConsPlusNonformat"/>
        <w:widowControl/>
        <w:rPr/>
      </w:pPr>
      <w:r>
        <w:rPr/>
        <w:t>22 Налогового кодекса Республики Беларусь и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ссылка на иные а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законодательства)</w:t>
      </w:r>
    </w:p>
    <w:p>
      <w:pPr>
        <w:pStyle w:val="ConsPlusNonformat"/>
        <w:widowControl/>
        <w:rPr/>
      </w:pPr>
      <w:r>
        <w:rPr/>
        <w:t>предлагается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предложения об устранении выявленных нарушений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выполнении требований актов законода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кт (справка) составлен(а) в ___ экземпляр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акту (справке)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...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окончена "__" ___________ 20__ г. в ____ ч ____ мин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ые лица инспекции МНС _____________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 xml:space="preserve">      (подпись)           (инициалы, фамилия)</w:t>
      </w:r>
    </w:p>
    <w:p>
      <w:pPr>
        <w:pStyle w:val="ConsPlusNonformat"/>
        <w:widowControl/>
        <w:rPr/>
      </w:pPr>
      <w:r>
        <w:rPr/>
        <w:t>Руководитель организации</w:t>
      </w:r>
    </w:p>
    <w:p>
      <w:pPr>
        <w:pStyle w:val="ConsPlusNonformat"/>
        <w:widowControl/>
        <w:rPr/>
      </w:pPr>
      <w:r>
        <w:rPr/>
        <w:t>(индивидуальный предприниматель,</w:t>
      </w:r>
    </w:p>
    <w:p>
      <w:pPr>
        <w:pStyle w:val="ConsPlusNonformat"/>
        <w:widowControl/>
        <w:rPr/>
      </w:pPr>
      <w:r>
        <w:rPr/>
        <w:t>физическое лицо, не являющееся</w:t>
      </w:r>
    </w:p>
    <w:p>
      <w:pPr>
        <w:pStyle w:val="ConsPlusNonformat"/>
        <w:widowControl/>
        <w:rPr/>
      </w:pPr>
      <w:r>
        <w:rPr/>
        <w:t>индивидуальным предпринимателем),</w:t>
      </w:r>
    </w:p>
    <w:p>
      <w:pPr>
        <w:pStyle w:val="ConsPlusNonformat"/>
        <w:widowControl/>
        <w:rPr/>
      </w:pPr>
      <w:r>
        <w:rPr/>
        <w:t>его представитель _______________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ab/>
        <w:tab/>
        <w:t xml:space="preserve"> (подпись)                       (инициалы, фамил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торой экземпляр акта (справки) получил</w:t>
      </w:r>
    </w:p>
    <w:p>
      <w:pPr>
        <w:pStyle w:val="ConsPlusNonformat"/>
        <w:widowControl/>
        <w:rPr/>
      </w:pPr>
      <w:r>
        <w:rPr/>
        <w:t>"__" ______________ 20__ г.    _______________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ab/>
        <w:tab/>
        <w:t>(подпись)          (инициалы, фамил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меральной проверки плательщика (иного обязанного лица) 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и, индивидуального предпринимател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/>
        <w:t>"___" ___________________ 20___ г.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(дата составления акта) </w:t>
      </w:r>
      <w:hyperlink r:id="rId35">
        <w:r>
          <w:rPr>
            <w:rStyle w:val="InternetLink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                   (место соста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  Под  датой  составления  акта  понимается  дата  его  подписания проверяющим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1.  На  основании  </w:t>
      </w:r>
      <w:hyperlink r:id="rId36">
        <w:r>
          <w:rPr>
            <w:rStyle w:val="InternetLink"/>
          </w:rPr>
          <w:t>статей  70</w:t>
        </w:r>
      </w:hyperlink>
      <w:r>
        <w:rPr/>
        <w:t xml:space="preserve">,  </w:t>
      </w:r>
      <w:hyperlink r:id="rId37">
        <w:r>
          <w:rPr>
            <w:rStyle w:val="InternetLink"/>
          </w:rPr>
          <w:t>78</w:t>
        </w:r>
      </w:hyperlink>
      <w:r>
        <w:rPr/>
        <w:t xml:space="preserve">,  </w:t>
      </w:r>
      <w:hyperlink r:id="rId38">
        <w:r>
          <w:rPr>
            <w:rStyle w:val="InternetLink"/>
          </w:rPr>
          <w:t>подпункта  1.6 пункта 1 статьи 82</w:t>
        </w:r>
      </w:hyperlink>
    </w:p>
    <w:p>
      <w:pPr>
        <w:pStyle w:val="ConsPlusNonformat"/>
        <w:widowControl/>
        <w:rPr/>
      </w:pPr>
      <w:r>
        <w:rPr/>
        <w:t>Налогового кодекса Республики Беларусь 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олжность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фамилия, инициалы проверяющего)</w:t>
      </w:r>
    </w:p>
    <w:p>
      <w:pPr>
        <w:pStyle w:val="ConsPlusNonformat"/>
        <w:widowControl/>
        <w:rPr/>
      </w:pPr>
      <w:r>
        <w:rPr/>
        <w:t>инспекции   Министерства   по  налогам  и  сборам  Республики  Беларусь  по</w:t>
      </w:r>
    </w:p>
    <w:p>
      <w:pPr>
        <w:pStyle w:val="ConsPlusNonformat"/>
        <w:widowControl/>
        <w:rPr/>
      </w:pPr>
      <w:r>
        <w:rPr/>
        <w:t>_____________________________________________ произвел камеральную проверку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йон, город, район в городе)</w:t>
      </w:r>
    </w:p>
    <w:p>
      <w:pPr>
        <w:pStyle w:val="ConsPlusNonformat"/>
        <w:widowControl/>
        <w:rPr/>
      </w:pPr>
      <w:r>
        <w:rPr/>
        <w:t>представленных 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учетный номер плательщика (далее - УНП), наименование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фамилия, собственное имя, отчество, место нахождения (место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плательщика (иного обязанного лица)</w:t>
      </w:r>
    </w:p>
    <w:p>
      <w:pPr>
        <w:pStyle w:val="ConsPlusNonformat"/>
        <w:widowControl/>
        <w:rPr/>
      </w:pPr>
      <w:r>
        <w:rPr/>
        <w:t>налоговых деклараций (расчетов), других документов за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период)</w:t>
      </w:r>
    </w:p>
    <w:p>
      <w:pPr>
        <w:pStyle w:val="ConsPlusNonformat"/>
        <w:widowControl/>
        <w:rPr/>
      </w:pPr>
      <w:r>
        <w:rPr/>
        <w:t>с  учетом  иных  документов и информации, представленных плательщиком (иным</w:t>
      </w:r>
    </w:p>
    <w:p>
      <w:pPr>
        <w:pStyle w:val="ConsPlusNonformat"/>
        <w:widowControl/>
        <w:rPr/>
      </w:pPr>
      <w:r>
        <w:rPr/>
        <w:t>обязанным   лицом)  или  полученных  налоговым  органом  в  соответствии  с</w:t>
      </w:r>
    </w:p>
    <w:p>
      <w:pPr>
        <w:pStyle w:val="ConsPlusNonformat"/>
        <w:widowControl/>
        <w:rPr/>
      </w:pPr>
      <w:r>
        <w:rPr/>
        <w:t>законодательством.</w:t>
      </w:r>
    </w:p>
    <w:p>
      <w:pPr>
        <w:pStyle w:val="ConsPlusNonformat"/>
        <w:widowControl/>
        <w:rPr/>
      </w:pPr>
      <w:r>
        <w:rPr/>
        <w:t>2. Проверкой установлено, что в нарушение 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указываются акты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конодательства, требования которых нарушены, и (или) предусматривающ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1.  в  налоговых декларациях (расчетах) плательщиком (иным обязанным</w:t>
      </w:r>
    </w:p>
    <w:p>
      <w:pPr>
        <w:pStyle w:val="ConsPlusNonformat"/>
        <w:widowControl/>
        <w:rPr/>
      </w:pPr>
      <w:r>
        <w:rPr/>
        <w:t>лицом)   уменьшены   суммы   следующих   налогов,   сборов  (пошлин),  иных</w:t>
      </w:r>
    </w:p>
    <w:p>
      <w:pPr>
        <w:pStyle w:val="ConsPlusNonformat"/>
        <w:widowControl/>
        <w:rPr/>
      </w:pPr>
      <w:r>
        <w:rPr/>
        <w:t>обязательных платежей в бюдж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(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83"/>
        <w:gridCol w:w="2127"/>
        <w:gridCol w:w="1842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ид платеж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анным налоговых деклараций</w:t>
              <w:br/>
              <w:t xml:space="preserve">(расчетов) плательщика (иного </w:t>
              <w:br/>
              <w:t>обязанного лиц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ым    </w:t>
              <w:br/>
              <w:t>налогового ор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</w:t>
              <w:br/>
              <w:t>("+", "-"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2.   несвоевременно   представлены   (не   представлены)   налоговые</w:t>
      </w:r>
    </w:p>
    <w:p>
      <w:pPr>
        <w:pStyle w:val="ConsPlusNonformat"/>
        <w:widowControl/>
        <w:rPr/>
      </w:pPr>
      <w:r>
        <w:rPr/>
        <w:t>декларации  (расчеты) и иные документы, обязанность представления которых в</w:t>
      </w:r>
    </w:p>
    <w:p>
      <w:pPr>
        <w:pStyle w:val="ConsPlusNonformat"/>
        <w:widowControl/>
        <w:rPr/>
      </w:pPr>
      <w:r>
        <w:rPr/>
        <w:t>налоговый орган установлена законодательством:</w:t>
      </w:r>
    </w:p>
    <w:p>
      <w:pPr>
        <w:pStyle w:val="ConsPlusNonformat"/>
        <w:widowControl/>
        <w:jc w:val="both"/>
        <w:rPr/>
      </w:pPr>
      <w:r>
        <w:rPr/>
        <w:t>┌───────┬─────────────────────────┬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тановленный срок    │    Фактическая дата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ставления налоговой │ представления налоговой │Сумма платеж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 │ декларации (расчета) и  │ декларации (расчета) и  │по налогово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тежа│    иных документов,     │    иных документов,     │ деклараци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обязанность представления│обязанность представления│ (расчету)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торых установлена   │   которых установлена   │   рубл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конодательством    │    законодательством    │   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───────┼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│            2            │            3            │      4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──────────────┼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┴─────────────────────────┴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widowControl/>
        <w:ind w:firstLine="709"/>
        <w:rPr/>
      </w:pPr>
      <w:r>
        <w:rPr/>
        <w:t>2.3.  нарушен установленный срок постановки на учет в налоговом орган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 xml:space="preserve">(указываются установленный Налоговым </w:t>
      </w:r>
      <w:hyperlink r:id="rId39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еспублики Беларус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и фактический срок подачи заявления о постановке на учет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 налоговом орган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4.   соблюдение   сроков   представления   деклараций   об   объемах</w:t>
      </w:r>
    </w:p>
    <w:p>
      <w:pPr>
        <w:pStyle w:val="ConsPlusNonformat"/>
        <w:widowControl/>
        <w:rPr/>
      </w:pPr>
      <w:r>
        <w:rPr/>
        <w:t>производства   и  (или)  оборота  алкогольной,  непищевой  спиртосодержащей</w:t>
      </w:r>
    </w:p>
    <w:p>
      <w:pPr>
        <w:pStyle w:val="ConsPlusNonformat"/>
        <w:widowControl/>
        <w:rPr/>
      </w:pPr>
      <w:r>
        <w:rPr/>
        <w:t>продукции,  этилового  спирта, табачного сырья и табачных изделий, балансов</w:t>
      </w:r>
    </w:p>
    <w:p>
      <w:pPr>
        <w:pStyle w:val="ConsPlusNonformat"/>
        <w:widowControl/>
        <w:rPr/>
      </w:pPr>
      <w:r>
        <w:rPr/>
        <w:t>производства  и  оборота алкогольной, непищевой спиртосодержащей продукции,</w:t>
      </w:r>
    </w:p>
    <w:p>
      <w:pPr>
        <w:pStyle w:val="ConsPlusNonformat"/>
        <w:widowControl/>
        <w:rPr/>
      </w:pPr>
      <w:r>
        <w:rPr/>
        <w:t>этилового  спирта, табачного сырья и табачных изделий, отчетов, обязанность</w:t>
      </w:r>
    </w:p>
    <w:p>
      <w:pPr>
        <w:pStyle w:val="ConsPlusNonformat"/>
        <w:widowControl/>
        <w:rPr/>
      </w:pPr>
      <w:r>
        <w:rPr/>
        <w:t>представления    которых    установлена    законодательством,   полнота   и</w:t>
      </w:r>
    </w:p>
    <w:p>
      <w:pPr>
        <w:pStyle w:val="ConsPlusNonformat"/>
        <w:widowControl/>
        <w:rPr/>
      </w:pPr>
      <w:r>
        <w:rPr/>
        <w:t>достоверность отраженных в них сведений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ссылка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5.  иные  нарушения, связанные со своевременным и полным исполнением</w:t>
      </w:r>
    </w:p>
    <w:p>
      <w:pPr>
        <w:pStyle w:val="ConsPlusNonformat"/>
        <w:widowControl/>
        <w:rPr/>
      </w:pPr>
      <w:r>
        <w:rPr/>
        <w:t>налоговых обязательств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ссылка на акты законодательства, требования которых нарушен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По результатам проверки подлежит уплате в бюджет:</w:t>
      </w:r>
    </w:p>
    <w:p>
      <w:pPr>
        <w:pStyle w:val="ConsPlusNonformat"/>
        <w:widowControl/>
        <w:jc w:val="both"/>
        <w:rPr/>
      </w:pPr>
      <w:r>
        <w:rPr/>
        <w:t>┌───────┬───────────────────────────┬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мма, рублей       │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┬─────────────────────┤</w:t>
      </w:r>
      <w:r>
        <w:rPr/>
        <w:t>Раздел, подраздел│ Реквизиты счета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 том числе     │  классификации  │банке (номер счета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 │     ├────────────────┬────┤    доходов в    │наименование и к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тежа│всего│ налоги, сборы  │    │ соответствии с  │банка, наименова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ошлины), иные │пени│законодательством│ и УНП получате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язательные  │    │                 │     платежа)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атежи в бюджет│    │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────────┼────┼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│  2  │       3        │ 4  │        5        │         6 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────────┼────┼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┼─────┼────────────────┼────┼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│     │                │    │        х        │         х         │</w:t>
      </w:r>
    </w:p>
    <w:p>
      <w:pPr>
        <w:pStyle w:val="ConsPlusNonformat"/>
        <w:widowControl/>
        <w:jc w:val="both"/>
        <w:rPr/>
      </w:pPr>
      <w:r>
        <w:rPr/>
        <w:t>└───────┴─────┴────────────────┴────┴─────────────────┴───────────────────┘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Нарушения законодательства, отраженные в настоящем акте, допущены в</w:t>
      </w:r>
    </w:p>
    <w:p>
      <w:pPr>
        <w:pStyle w:val="ConsPlusNonformat"/>
        <w:widowControl/>
        <w:rPr/>
      </w:pPr>
      <w:r>
        <w:rPr/>
        <w:t>результате действия (бездействия)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ab/>
        <w:tab/>
        <w:t>(должность, фамилия, инициалы)</w:t>
      </w:r>
    </w:p>
    <w:p>
      <w:pPr>
        <w:pStyle w:val="ConsPlusNonformat"/>
        <w:widowControl/>
        <w:rPr/>
      </w:pPr>
      <w:r>
        <w:rPr/>
        <w:t>Объяснения ___________________________________________________ прилагаются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5.   По   результатам   камеральной   проверки  предлагается  соглас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ab/>
        <w:t>(ссылка на акт законодательства)</w:t>
      </w:r>
    </w:p>
    <w:p>
      <w:pPr>
        <w:pStyle w:val="ConsPlusNonformat"/>
        <w:widowControl/>
        <w:rPr/>
      </w:pPr>
      <w:r>
        <w:rPr/>
        <w:t>внести  изменения  в  учет  доходов  и  расходов,  в  бухгалтерский и (или)</w:t>
      </w:r>
    </w:p>
    <w:p>
      <w:pPr>
        <w:pStyle w:val="ConsPlusNonformat"/>
        <w:widowControl/>
        <w:rPr/>
      </w:pPr>
      <w:r>
        <w:rPr/>
        <w:t>налоговый   учет   и   отчетность,   в  10-дневный  срок  со  дня  вручения</w:t>
      </w:r>
    </w:p>
    <w:p>
      <w:pPr>
        <w:pStyle w:val="ConsPlusNonformat"/>
        <w:widowControl/>
        <w:rPr/>
      </w:pPr>
      <w:r>
        <w:rPr/>
        <w:t>(направления)  акта  камеральной  проверки  представить  в инспекцию МНС по</w:t>
      </w:r>
    </w:p>
    <w:p>
      <w:pPr>
        <w:pStyle w:val="ConsPlusNonformat"/>
        <w:widowControl/>
        <w:rPr/>
      </w:pPr>
      <w:r>
        <w:rPr/>
        <w:t>____________________________________________ налоговые декларации (расчеты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(район, город, район в городе)</w:t>
      </w:r>
    </w:p>
    <w:p>
      <w:pPr>
        <w:pStyle w:val="ConsPlusNonformat"/>
        <w:widowControl/>
        <w:rPr/>
      </w:pPr>
      <w:r>
        <w:rPr/>
        <w:t>с внесенными изменениями и (или) дополнениям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 налогового органа:</w:t>
      </w:r>
    </w:p>
    <w:p>
      <w:pPr>
        <w:pStyle w:val="ConsPlusNonformat"/>
        <w:widowControl/>
        <w:rPr/>
      </w:pPr>
      <w:r>
        <w:rPr/>
        <w:t>____________________________     ___________     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должность проверяющего)        (подпись)         (инициалы, фамил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Руководитель организации</w:t>
      </w:r>
    </w:p>
    <w:p>
      <w:pPr>
        <w:pStyle w:val="ConsPlusNonformat"/>
        <w:widowControl/>
        <w:rPr/>
      </w:pPr>
      <w:r>
        <w:rPr/>
        <w:t>(индивидуальный предприниматель)</w:t>
      </w:r>
    </w:p>
    <w:p>
      <w:pPr>
        <w:pStyle w:val="ConsPlusNonformat"/>
        <w:widowControl/>
        <w:rPr/>
      </w:pPr>
      <w:r>
        <w:rPr/>
        <w:t>или уполномоченное им лицо _______________  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ab/>
        <w:t xml:space="preserve">(подпись)              </w:t>
        <w:tab/>
        <w:t>(инициалы, фамил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Один экземпляр акта получен "___" ___________ 20__ г.</w:t>
      </w:r>
    </w:p>
    <w:p>
      <w:pPr>
        <w:pStyle w:val="ConsPlusNonformat"/>
        <w:widowControl/>
        <w:rPr/>
      </w:pPr>
      <w:r>
        <w:rPr/>
        <w:t>_____________________            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(подпись)                                      </w:t>
        <w:tab/>
        <w:tab/>
        <w:t>(инициалы, фамил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меральной проверки плательщика (иного обязанного лица) -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го лица, не являющегося индивидуальным предпринимателе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/>
      </w:pPr>
      <w:r>
        <w:rPr/>
        <w:t>"___" ___________________ 20___ г.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(дата составления акта) </w:t>
      </w:r>
      <w:hyperlink r:id="rId40">
        <w:r>
          <w:rPr>
            <w:rStyle w:val="InternetLink"/>
            <w:sz w:val="16"/>
            <w:szCs w:val="16"/>
          </w:rPr>
          <w:t>&lt;*&gt;</w:t>
        </w:r>
      </w:hyperlink>
      <w:r>
        <w:rPr>
          <w:sz w:val="16"/>
          <w:szCs w:val="16"/>
        </w:rPr>
        <w:t xml:space="preserve">                       (место составл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&lt;*&gt;   Под  датой  составления  акта  понимается  дата  его  подписания проверяющим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.  На основании </w:t>
      </w:r>
      <w:hyperlink r:id="rId41">
        <w:r>
          <w:rPr>
            <w:rStyle w:val="InternetLink"/>
          </w:rPr>
          <w:t>статей 64</w:t>
        </w:r>
      </w:hyperlink>
      <w:r>
        <w:rPr/>
        <w:t xml:space="preserve">, </w:t>
      </w:r>
      <w:hyperlink r:id="rId42">
        <w:r>
          <w:rPr>
            <w:rStyle w:val="InternetLink"/>
          </w:rPr>
          <w:t>70</w:t>
        </w:r>
      </w:hyperlink>
      <w:r>
        <w:rPr/>
        <w:t xml:space="preserve">, </w:t>
      </w:r>
      <w:hyperlink r:id="rId43">
        <w:r>
          <w:rPr>
            <w:rStyle w:val="InternetLink"/>
          </w:rPr>
          <w:t>подпунктов 1.3</w:t>
        </w:r>
      </w:hyperlink>
      <w:r>
        <w:rPr/>
        <w:t xml:space="preserve">, </w:t>
      </w:r>
      <w:hyperlink r:id="rId44">
        <w:r>
          <w:rPr>
            <w:rStyle w:val="InternetLink"/>
          </w:rPr>
          <w:t>1.6 пункта 1 статьи 82</w:t>
        </w:r>
      </w:hyperlink>
    </w:p>
    <w:p>
      <w:pPr>
        <w:pStyle w:val="ConsPlusNonformat"/>
        <w:widowControl/>
        <w:rPr/>
      </w:pPr>
      <w:r>
        <w:rPr/>
        <w:t>Налогового кодекса Республики Беларусь 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должность, фамилия, инициалы проверяющего)</w:t>
      </w:r>
    </w:p>
    <w:p>
      <w:pPr>
        <w:pStyle w:val="ConsPlusNonformat"/>
        <w:widowControl/>
        <w:rPr/>
      </w:pPr>
      <w:r>
        <w:rPr/>
        <w:t>инспекцией МНС по 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район, город, район в городе)</w:t>
      </w:r>
    </w:p>
    <w:p>
      <w:pPr>
        <w:pStyle w:val="ConsPlusNonformat"/>
        <w:widowControl/>
        <w:rPr/>
      </w:pPr>
      <w:r>
        <w:rPr/>
        <w:t>проведена проверка 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указывается вопрос, по которому проведена проверк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фамилия, собственное имя, отчество лица, в отношении котор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проведена проверка, учетный номер плательщика (далее - УНП)</w:t>
      </w:r>
    </w:p>
    <w:p>
      <w:pPr>
        <w:pStyle w:val="ConsPlusNonformat"/>
        <w:widowControl/>
        <w:rPr/>
      </w:pPr>
      <w:r>
        <w:rPr/>
        <w:t>проживающего(й) по адресу: ________________________________________________</w:t>
      </w:r>
    </w:p>
    <w:p>
      <w:pPr>
        <w:pStyle w:val="ConsPlusNonformat"/>
        <w:widowControl/>
        <w:rPr/>
      </w:pPr>
      <w:r>
        <w:rPr/>
        <w:t>за период с ________________ по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а начата ______________ окончена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рке подвергнуты 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указываются документы, подвергнутые проверк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I. В ходе проверки установлено следующе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Результаты проверки своевременности постановки на учет в  налоговом</w:t>
      </w:r>
    </w:p>
    <w:p>
      <w:pPr>
        <w:pStyle w:val="ConsPlusNonformat"/>
        <w:widowControl/>
        <w:rPr/>
      </w:pPr>
      <w:r>
        <w:rPr/>
        <w:t>орган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нарушение 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(ссылка на акты законодательства, требования котор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/>
        <w:t>плательщиком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фамилия, инициалы лица, в отношении которого проведена проверка)</w:t>
      </w:r>
    </w:p>
    <w:p>
      <w:pPr>
        <w:pStyle w:val="ConsPlusNonformat"/>
        <w:widowControl/>
        <w:rPr/>
      </w:pPr>
      <w:r>
        <w:rPr/>
        <w:t>не представлено (несвоевременно представлено) в инспекцию МНС</w:t>
      </w:r>
    </w:p>
    <w:p>
      <w:pPr>
        <w:pStyle w:val="ConsPlusNonformat"/>
        <w:widowControl/>
        <w:rPr/>
      </w:pPr>
      <w:r>
        <w:rPr/>
        <w:t>по _________________________________________ заявление о постановке на уче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(район, город, район в городе)</w:t>
      </w:r>
    </w:p>
    <w:p>
      <w:pPr>
        <w:pStyle w:val="ConsPlusNonformat"/>
        <w:widowControl/>
        <w:rPr/>
      </w:pPr>
      <w:r>
        <w:rPr/>
        <w:t>в налоговом орган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аявление  о  постановке  на  учет  в   налоговом   органе   следовало</w:t>
      </w:r>
    </w:p>
    <w:p>
      <w:pPr>
        <w:pStyle w:val="ConsPlusNonformat"/>
        <w:widowControl/>
        <w:rPr/>
      </w:pPr>
      <w:r>
        <w:rPr/>
        <w:t>представить 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(срок представления, установленный актом законодательства)</w:t>
      </w:r>
    </w:p>
    <w:p>
      <w:pPr>
        <w:pStyle w:val="ConsPlusNonformat"/>
        <w:widowControl/>
        <w:rPr/>
      </w:pPr>
      <w:r>
        <w:rPr/>
        <w:t>фактически заявление о постановке на учет в налоговом  органе  представлено</w:t>
      </w:r>
    </w:p>
    <w:p>
      <w:pPr>
        <w:pStyle w:val="ConsPlusNonformat"/>
        <w:widowControl/>
        <w:rPr/>
      </w:pPr>
      <w:r>
        <w:rPr/>
        <w:t>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(дата предста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Результаты проверки своевременности представления физическим  лицом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(указывается название налоговой декларации (расчета)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декларации о доходах и имуществе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нарушение 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(ссылка на акты законодательства, требования котор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/>
        <w:t>плательщиком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фамилия, инициалы лица, в отношении которого проведена проверка)</w:t>
      </w:r>
    </w:p>
    <w:p>
      <w:pPr>
        <w:pStyle w:val="ConsPlusNonformat"/>
        <w:widowControl/>
        <w:rPr/>
      </w:pPr>
      <w:r>
        <w:rPr/>
        <w:t>не представлена (несвоевременно представлена) в инспекцию МНС</w:t>
      </w:r>
    </w:p>
    <w:p>
      <w:pPr>
        <w:pStyle w:val="ConsPlusNonformat"/>
        <w:widowControl/>
        <w:rPr/>
      </w:pPr>
      <w:r>
        <w:rPr/>
        <w:t>по 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(район, город, район в городе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(название декларации (расчета)</w:t>
      </w:r>
    </w:p>
    <w:p>
      <w:pPr>
        <w:pStyle w:val="ConsPlusNonformat"/>
        <w:widowControl/>
        <w:rPr/>
      </w:pPr>
      <w:r>
        <w:rPr/>
        <w:t>за __________________________________________ которую следовало представить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(период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(срок представления, установленный законом)</w:t>
      </w:r>
    </w:p>
    <w:p>
      <w:pPr>
        <w:pStyle w:val="ConsPlusNonformat"/>
        <w:widowControl/>
        <w:rPr/>
      </w:pPr>
      <w:r>
        <w:rPr/>
        <w:t>фактически 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звание декларации (расчета)</w:t>
      </w:r>
    </w:p>
    <w:p>
      <w:pPr>
        <w:pStyle w:val="ConsPlusNonformat"/>
        <w:widowControl/>
        <w:rPr/>
      </w:pPr>
      <w:r>
        <w:rPr/>
        <w:t>представлена 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дата предста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Результаты проверки полноты и  достоверности  сведений,  отраженных</w:t>
      </w:r>
    </w:p>
    <w:p>
      <w:pPr>
        <w:pStyle w:val="ConsPlusNonformat"/>
        <w:widowControl/>
        <w:rPr/>
      </w:pPr>
      <w:r>
        <w:rPr/>
        <w:t>физическим лицом в декларации о доходах и имуществ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нарушение 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(ссылка на акты законодательства, требования которых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/>
        <w:t>в декларации о доходах и имуществе за ________________________ плательщиком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период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(фамилия, инициалы лица, в отношении которого проведена проверка)</w:t>
      </w:r>
    </w:p>
    <w:p>
      <w:pPr>
        <w:pStyle w:val="ConsPlusNonformat"/>
        <w:widowControl/>
        <w:rPr/>
      </w:pPr>
      <w:r>
        <w:rPr/>
        <w:t>указаны неполные (недостоверные) сведения, а именно: 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ясно и точ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излагаются факты выявленных нарушений, документы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а основании которых такие нарушения установле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Результаты  проверки  полноты  и  своевременности  уплаты  налогов,</w:t>
      </w:r>
    </w:p>
    <w:p>
      <w:pPr>
        <w:pStyle w:val="ConsPlusNonformat"/>
        <w:widowControl/>
        <w:rPr/>
      </w:pPr>
      <w:r>
        <w:rPr/>
        <w:t>сборов и иных обязательных платежей в бюдже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нарушение 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(ссылка на акты законодательства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рушены, и (или) предусматривающие ответственность законодательные акты)</w:t>
      </w:r>
    </w:p>
    <w:p>
      <w:pPr>
        <w:pStyle w:val="ConsPlusNonformat"/>
        <w:widowControl/>
        <w:rPr/>
      </w:pPr>
      <w:r>
        <w:rPr/>
        <w:t>плательщиком 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фамилия, инициалы лица, в отношении которого проведена проверка)</w:t>
      </w:r>
    </w:p>
    <w:p>
      <w:pPr>
        <w:pStyle w:val="ConsPlusNonformat"/>
        <w:widowControl/>
        <w:rPr/>
      </w:pPr>
      <w:r>
        <w:rPr/>
        <w:t>не уплачены (не полностью уплачены)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вид налога, сбора, иного обязательн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платежа в бюджет, суть допущенного наруш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соответствии с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ормы актов законодательства, требования которых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нарушены, и (или) предусматривающих ответственность законодательных ак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длежит уплате 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вид налога, сбора, иного обязательног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латежа в бюджет)</w:t>
      </w:r>
    </w:p>
    <w:p>
      <w:pPr>
        <w:pStyle w:val="ConsPlusNonformat"/>
        <w:widowControl/>
        <w:rPr/>
      </w:pPr>
      <w:r>
        <w:rPr/>
        <w:t>в сумме 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</w:t>
      </w:r>
      <w:hyperlink r:id="rId45">
        <w:r>
          <w:rPr>
            <w:rStyle w:val="InternetLink"/>
          </w:rPr>
          <w:t>статьей 52</w:t>
        </w:r>
      </w:hyperlink>
      <w:r>
        <w:rPr/>
        <w:t xml:space="preserve"> Налогового  кодекса  Республики  Беларусь</w:t>
      </w:r>
    </w:p>
    <w:p>
      <w:pPr>
        <w:pStyle w:val="ConsPlusNonformat"/>
        <w:widowControl/>
        <w:rPr/>
      </w:pPr>
      <w:r>
        <w:rPr/>
        <w:t>начислены пени в размере 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цифрами и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сего по результатам проверки 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амилия, инициалы лица, в отношении которого проведена проверка)</w:t>
      </w:r>
    </w:p>
    <w:p>
      <w:pPr>
        <w:pStyle w:val="ConsPlusNonformat"/>
        <w:widowControl/>
        <w:rPr/>
      </w:pPr>
      <w:r>
        <w:rPr/>
        <w:t>подлежит к уплате _________________________________________________________</w:t>
      </w:r>
    </w:p>
    <w:p>
      <w:pPr>
        <w:pStyle w:val="ConsPlusNonformat"/>
        <w:widowControl/>
        <w:rPr/>
      </w:pPr>
      <w:r>
        <w:rPr/>
        <w:t>в том числе 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(вид налога, сбора, иного обязательного платежа в бюджет)</w:t>
      </w:r>
    </w:p>
    <w:p>
      <w:pPr>
        <w:pStyle w:val="ConsPlusNonformat"/>
        <w:widowControl/>
        <w:rPr/>
      </w:pPr>
      <w:r>
        <w:rPr/>
        <w:t>в сумме ____________________ рублей;</w:t>
      </w:r>
    </w:p>
    <w:p>
      <w:pPr>
        <w:pStyle w:val="ConsPlusNonformat"/>
        <w:widowControl/>
        <w:rPr/>
      </w:pPr>
      <w:r>
        <w:rPr/>
        <w:t>пеней в сумме ______________ рублей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III. По результатам проверки в соответствии с </w:t>
      </w:r>
      <w:hyperlink r:id="rId46">
        <w:r>
          <w:rPr>
            <w:rStyle w:val="InternetLink"/>
          </w:rPr>
          <w:t>подпунктом 1.8 пункта  1</w:t>
        </w:r>
      </w:hyperlink>
    </w:p>
    <w:p>
      <w:pPr>
        <w:pStyle w:val="ConsPlusNonformat"/>
        <w:widowControl/>
        <w:rPr/>
      </w:pPr>
      <w:r>
        <w:rPr/>
        <w:t>статьи 22 Налогового кодекса Республики Беларусь  предлагается  уплатить  в</w:t>
      </w:r>
    </w:p>
    <w:p>
      <w:pPr>
        <w:pStyle w:val="ConsPlusNonformat"/>
        <w:widowControl/>
        <w:rPr/>
      </w:pPr>
      <w:r>
        <w:rPr/>
        <w:t>бюджет доначисленные по акту проверки суммы 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реквизиты для уплат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случае  неуплаты  или  неполной  уплаты  указанные  суммы  подлежат</w:t>
      </w:r>
    </w:p>
    <w:p>
      <w:pPr>
        <w:pStyle w:val="ConsPlusNonformat"/>
        <w:widowControl/>
        <w:rPr/>
      </w:pPr>
      <w:r>
        <w:rPr/>
        <w:t>взысканию в судебном порядке.</w:t>
      </w:r>
    </w:p>
    <w:p>
      <w:pPr>
        <w:pStyle w:val="ConsPlusNonformat"/>
        <w:widowControl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 акту проверки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расчет налога, сбора, иных обязательных платежей в бюдже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расчет пен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объяснения 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... 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    _____________    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(должность проверяющего)    </w:t>
        <w:tab/>
        <w:tab/>
        <w:t>(подпись)         (инициалы, фамилия)</w:t>
      </w:r>
    </w:p>
    <w:p>
      <w:pPr>
        <w:pStyle w:val="ConsPlusNonformat"/>
        <w:widowControl/>
        <w:rPr/>
      </w:pPr>
      <w:r>
        <w:rPr/>
        <w:t>Плательщик _______________                        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подпись)                              </w:t>
        <w:tab/>
        <w:tab/>
        <w:t>(инициалы, фамилия)</w:t>
      </w:r>
    </w:p>
    <w:p>
      <w:pPr>
        <w:pStyle w:val="ConsPlusNonformat"/>
        <w:widowControl/>
        <w:rPr/>
      </w:pPr>
      <w:r>
        <w:rPr/>
        <w:t>Один экземпляр акта получил</w:t>
      </w:r>
    </w:p>
    <w:p>
      <w:pPr>
        <w:pStyle w:val="ConsPlusNonformat"/>
        <w:widowControl/>
        <w:rPr/>
      </w:pPr>
      <w:r>
        <w:rPr/>
        <w:t>"__" ___________ 20__ г.    _________________    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ab/>
        <w:tab/>
        <w:t>(подпись)           (инициалы, фамилия)</w:t>
      </w:r>
    </w:p>
    <w:p>
      <w:pPr>
        <w:pStyle w:val="ConsPlusNonformat"/>
        <w:widowControl/>
        <w:rPr/>
      </w:pPr>
      <w:r>
        <w:rPr/>
        <w:t>УНП ___________________</w:t>
      </w:r>
    </w:p>
    <w:p>
      <w:pPr>
        <w:pStyle w:val="ConsPlusNonformat"/>
        <w:widowControl/>
        <w:rPr/>
      </w:pPr>
      <w:r>
        <w:rPr/>
        <w:t>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полное наименование, фамилия, собственное имя,</w:t>
      </w:r>
    </w:p>
    <w:p>
      <w:pPr>
        <w:pStyle w:val="ConsPlusNonformat"/>
        <w:widowControl/>
        <w:rPr/>
      </w:pPr>
      <w:r>
        <w:rPr/>
        <w:t>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тчество плательщика (иного обязанного лица),</w:t>
      </w:r>
    </w:p>
    <w:p>
      <w:pPr>
        <w:pStyle w:val="ConsPlusNonformat"/>
        <w:widowControl/>
        <w:rPr/>
      </w:pPr>
      <w:r>
        <w:rPr/>
        <w:t>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адрес места нахождения (жительств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УВЕДОМЛЕНИЕ N __________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представлении дополнительных сведений и (или) пояснений, документов,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бязанность представления которых установлена законодательством,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либо о внесении соответствующих исправ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спекцией МНС по 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район, город, район в городе)</w:t>
      </w:r>
    </w:p>
    <w:p>
      <w:pPr>
        <w:pStyle w:val="ConsPlusNonformat"/>
        <w:widowControl/>
        <w:rPr/>
      </w:pPr>
      <w:r>
        <w:rPr/>
        <w:t>при  проведении  камеральной проверки налоговых деклараций (расчетов), иных</w:t>
      </w:r>
    </w:p>
    <w:p>
      <w:pPr>
        <w:pStyle w:val="ConsPlusNonformat"/>
        <w:widowControl/>
        <w:rPr/>
      </w:pPr>
      <w:r>
        <w:rPr/>
        <w:t>документов за 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отчетный (налоговый) период)</w:t>
      </w:r>
    </w:p>
    <w:p>
      <w:pPr>
        <w:pStyle w:val="ConsPlusNonformat"/>
        <w:widowControl/>
        <w:rPr/>
      </w:pPr>
      <w:r>
        <w:rPr/>
        <w:t>с учетом документов и информации, имеющихся в налоговом органе, установлено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Руководствуясь </w:t>
      </w:r>
      <w:hyperlink r:id="rId47">
        <w:r>
          <w:rPr>
            <w:rStyle w:val="InternetLink"/>
          </w:rPr>
          <w:t>подпунктом 1.4 пункта 1 статьи 22</w:t>
        </w:r>
      </w:hyperlink>
      <w:r>
        <w:rPr/>
        <w:t xml:space="preserve">, </w:t>
      </w:r>
      <w:hyperlink r:id="rId48">
        <w:r>
          <w:rPr>
            <w:rStyle w:val="InternetLink"/>
          </w:rPr>
          <w:t>пунктом 5 статьи 70</w:t>
        </w:r>
      </w:hyperlink>
      <w:r>
        <w:rPr/>
        <w:t>,</w:t>
      </w:r>
    </w:p>
    <w:p>
      <w:pPr>
        <w:pStyle w:val="ConsPlusNonformat"/>
        <w:widowControl/>
        <w:rPr/>
      </w:pPr>
      <w:hyperlink r:id="rId49">
        <w:r>
          <w:rPr>
            <w:rStyle w:val="InternetLink"/>
          </w:rPr>
          <w:t>подпунктом  1.1  пункта 1 статьи 81</w:t>
        </w:r>
      </w:hyperlink>
      <w:r>
        <w:rPr/>
        <w:t xml:space="preserve"> Налогового кодекса Республики Беларусь,</w:t>
      </w:r>
    </w:p>
    <w:p>
      <w:pPr>
        <w:pStyle w:val="ConsPlusNonformat"/>
        <w:widowControl/>
        <w:rPr/>
      </w:pPr>
      <w:r>
        <w:rPr/>
        <w:t>предлагается  в  течение  10  рабочих  дней  со  дня направления настоящего</w:t>
      </w:r>
    </w:p>
    <w:p>
      <w:pPr>
        <w:pStyle w:val="ConsPlusNonformat"/>
        <w:widowControl/>
        <w:rPr/>
      </w:pPr>
      <w:r>
        <w:rPr/>
        <w:t>уведомл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представить:</w:t>
      </w:r>
    </w:p>
    <w:p>
      <w:pPr>
        <w:pStyle w:val="ConsPlusNonformat"/>
        <w:widowControl/>
        <w:rPr/>
      </w:pPr>
      <w:r>
        <w:rPr/>
        <w:t>документы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дополнительные сведения и (или) поясн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  внести  изменения  и  (или)  дополнения  в  налоговые  декларации</w:t>
      </w:r>
    </w:p>
    <w:p>
      <w:pPr>
        <w:pStyle w:val="ConsPlusNonformat"/>
        <w:widowControl/>
        <w:rPr/>
      </w:pPr>
      <w:r>
        <w:rPr/>
        <w:t>(расчеты) 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(название налоговой декларации (расчета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Руководитель (его заместитель)</w:t>
      </w:r>
    </w:p>
    <w:p>
      <w:pPr>
        <w:pStyle w:val="ConsPlusNonformat"/>
        <w:widowControl/>
        <w:rPr/>
      </w:pPr>
      <w:r>
        <w:rPr/>
        <w:t>инспекции МНС</w:t>
      </w:r>
    </w:p>
    <w:p>
      <w:pPr>
        <w:pStyle w:val="ConsPlusNonformat"/>
        <w:widowControl/>
        <w:rPr/>
      </w:pPr>
      <w:r>
        <w:rPr/>
        <w:t>по ______________________________    _________    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(район, город, район в городе)    (подпись)  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.П.</w:t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4"/>
        <w:keepNext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0"/>
      <w:headerReference w:type="first" r:id="rId51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Cs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4">
    <w:name w:val="Основной 14 Знак"/>
    <w:qFormat/>
    <w:rPr>
      <w:sz w:val="28"/>
      <w:szCs w:val="24"/>
      <w:lang w:val="ru-RU" w:bidi="ar-SA"/>
    </w:rPr>
  </w:style>
  <w:style w:type="character" w:styleId="Style14">
    <w:name w:val="Текст сноски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141">
    <w:name w:val="Основной 14+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12 Знак"/>
    <w:qFormat/>
    <w:rPr>
      <w:sz w:val="24"/>
      <w:szCs w:val="24"/>
    </w:rPr>
  </w:style>
  <w:style w:type="character" w:styleId="121">
    <w:name w:val="Основной 12таб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19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Основной 14"/>
    <w:basedOn w:val="Normal"/>
    <w:qFormat/>
    <w:pPr>
      <w:jc w:val="both"/>
    </w:pPr>
    <w:rPr>
      <w:sz w:val="28"/>
    </w:rPr>
  </w:style>
  <w:style w:type="paragraph" w:styleId="31">
    <w:name w:val="Утверждено 3"/>
    <w:basedOn w:val="Normal"/>
    <w:next w:val="142"/>
    <w:qFormat/>
    <w:pPr>
      <w:spacing w:before="160" w:after="0"/>
      <w:ind w:left="5670" w:hanging="0"/>
    </w:pPr>
    <w:rPr>
      <w:sz w:val="28"/>
    </w:rPr>
  </w:style>
  <w:style w:type="paragraph" w:styleId="13">
    <w:name w:val="Основной 13"/>
    <w:basedOn w:val="Normal"/>
    <w:qFormat/>
    <w:pPr>
      <w:jc w:val="both"/>
    </w:pPr>
    <w:rPr>
      <w:sz w:val="2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16" w:before="40" w:after="0"/>
      <w:ind w:firstLine="709"/>
      <w:jc w:val="both"/>
    </w:pPr>
    <w:rPr>
      <w:szCs w:val="20"/>
    </w:rPr>
  </w:style>
  <w:style w:type="paragraph" w:styleId="122">
    <w:name w:val="Основной 12+"/>
    <w:basedOn w:val="Normal"/>
    <w:qFormat/>
    <w:pPr>
      <w:ind w:firstLine="709"/>
      <w:jc w:val="both"/>
    </w:pPr>
    <w:rPr/>
  </w:style>
  <w:style w:type="paragraph" w:styleId="143">
    <w:name w:val="Основной 14ц"/>
    <w:basedOn w:val="142"/>
    <w:qFormat/>
    <w:pPr>
      <w:jc w:val="center"/>
    </w:pPr>
    <w:rPr/>
  </w:style>
  <w:style w:type="paragraph" w:styleId="144">
    <w:name w:val="Основной 14+"/>
    <w:basedOn w:val="142"/>
    <w:qFormat/>
    <w:pPr>
      <w:ind w:firstLine="709"/>
    </w:pPr>
    <w:rPr/>
  </w:style>
  <w:style w:type="paragraph" w:styleId="123">
    <w:name w:val="Основной 12"/>
    <w:basedOn w:val="Normal"/>
    <w:qFormat/>
    <w:pPr>
      <w:jc w:val="both"/>
    </w:pPr>
    <w:rPr/>
  </w:style>
  <w:style w:type="paragraph" w:styleId="124">
    <w:name w:val="Основной 12ц"/>
    <w:basedOn w:val="123"/>
    <w:qFormat/>
    <w:pPr>
      <w:keepNext w:val="true"/>
      <w:jc w:val="center"/>
    </w:pPr>
    <w:rPr/>
  </w:style>
  <w:style w:type="paragraph" w:styleId="125">
    <w:name w:val="Основной 12таб"/>
    <w:basedOn w:val="123"/>
    <w:qFormat/>
    <w:pPr>
      <w:spacing w:lineRule="exact" w:line="24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Утверждено 2"/>
    <w:basedOn w:val="31"/>
    <w:next w:val="31"/>
    <w:qFormat/>
    <w:pPr>
      <w:spacing w:lineRule="exact" w:line="280" w:before="0" w:after="0"/>
    </w:pPr>
    <w:rPr/>
  </w:style>
  <w:style w:type="paragraph" w:styleId="1">
    <w:name w:val="Утверждено 1"/>
    <w:basedOn w:val="Normal"/>
    <w:next w:val="2"/>
    <w:qFormat/>
    <w:pPr>
      <w:spacing w:lineRule="auto" w:line="360"/>
      <w:ind w:left="5670" w:hanging="0"/>
    </w:pPr>
    <w:rPr>
      <w:sz w:val="28"/>
    </w:rPr>
  </w:style>
  <w:style w:type="paragraph" w:styleId="10">
    <w:name w:val="Основной отступ 10"/>
    <w:basedOn w:val="Normal"/>
    <w:next w:val="142"/>
    <w:qFormat/>
    <w:pPr>
      <w:suppressAutoHyphens w:val="true"/>
      <w:spacing w:lineRule="exact" w:line="280" w:before="160" w:after="0"/>
      <w:ind w:right="567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16" w:before="10" w:after="0"/>
      <w:jc w:val="both"/>
    </w:pPr>
    <w:rPr>
      <w:sz w:val="19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60" w:after="0"/>
    </w:pPr>
    <w:rPr>
      <w:sz w:val="26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31">
    <w:name w:val="Основной 13 гол"/>
    <w:basedOn w:val="Normal"/>
    <w:qFormat/>
    <w:pPr>
      <w:suppressAutoHyphens w:val="true"/>
      <w:spacing w:lineRule="exact" w:line="260"/>
      <w:jc w:val="center"/>
    </w:pPr>
    <w:rPr>
      <w:sz w:val="26"/>
    </w:rPr>
  </w:style>
  <w:style w:type="paragraph" w:styleId="11">
    <w:name w:val="Название 1"/>
    <w:basedOn w:val="142"/>
    <w:qFormat/>
    <w:pPr>
      <w:suppressAutoHyphens w:val="true"/>
      <w:spacing w:lineRule="exact" w:line="280"/>
      <w:ind w:right="5500" w:hanging="0"/>
    </w:pPr>
    <w:rPr/>
  </w:style>
  <w:style w:type="paragraph" w:styleId="101">
    <w:name w:val="Основной 10таб"/>
    <w:basedOn w:val="Normal"/>
    <w:qFormat/>
    <w:pPr>
      <w:suppressAutoHyphens w:val="true"/>
      <w:spacing w:lineRule="exact" w:line="20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132">
    <w:name w:val="Основной 13 таб"/>
    <w:basedOn w:val="Normal"/>
    <w:next w:val="13"/>
    <w:qFormat/>
    <w:pPr>
      <w:suppressAutoHyphens w:val="true"/>
      <w:spacing w:lineRule="exact" w:line="260"/>
      <w:jc w:val="both"/>
    </w:pPr>
    <w:rPr>
      <w:sz w:val="26"/>
    </w:rPr>
  </w:style>
  <w:style w:type="paragraph" w:styleId="102">
    <w:name w:val="Основной 10ц"/>
    <w:basedOn w:val="Normal"/>
    <w:qFormat/>
    <w:pPr>
      <w:suppressAutoHyphens w:val="true"/>
      <w:jc w:val="center"/>
    </w:pPr>
    <w:rPr>
      <w:sz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2"/>
    <w:basedOn w:val="142"/>
    <w:qFormat/>
    <w:pPr>
      <w:spacing w:lineRule="exact" w:line="280"/>
      <w:ind w:right="3969" w:hanging="0"/>
      <w:jc w:val="left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6">
    <w:name w:val="Основной 12 таб"/>
    <w:basedOn w:val="123"/>
    <w:qFormat/>
    <w:pPr>
      <w:suppressAutoHyphens w:val="true"/>
      <w:spacing w:lineRule="exact" w:line="240"/>
    </w:pPr>
    <w:rPr/>
  </w:style>
  <w:style w:type="paragraph" w:styleId="Style23">
    <w:name w:val="текст сноски"/>
    <w:basedOn w:val="Normal"/>
    <w:qFormat/>
    <w:pPr>
      <w:autoSpaceDE w:val="false"/>
      <w:jc w:val="both"/>
    </w:pPr>
    <w:rPr>
      <w:sz w:val="16"/>
      <w:szCs w:val="16"/>
    </w:rPr>
  </w:style>
  <w:style w:type="paragraph" w:styleId="15pt">
    <w:name w:val="Обычный + 15 pt"/>
    <w:basedOn w:val="Normal"/>
    <w:qFormat/>
    <w:pPr>
      <w:autoSpaceDE w:val="false"/>
    </w:pPr>
    <w:rPr>
      <w:sz w:val="18"/>
      <w:szCs w:val="18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A93259C290A5BFCD98D245B44FF90CCB5555C89F0C8D80D5758C1A8D782B7F629CA17C531F729DF11071E55C35s8w1O" TargetMode="External"/><Relationship Id="rId6" Type="http://schemas.openxmlformats.org/officeDocument/2006/relationships/hyperlink" Target="consultantplus://offline/ref=A93259C290A5BFCD98D245B44FF90CCB5555C89F0C8589DE768B10D07223266E9EA6730C0875D4FD1171E454s3w3O" TargetMode="External"/><Relationship Id="rId7" Type="http://schemas.openxmlformats.org/officeDocument/2006/relationships/hyperlink" Target="consultantplus://offline/ref=A93259C290A5BFCD98D245B44FF90CCB5555C89F0C8D81DE7689198D782B7F629CA17C531F729DF11071E45B32s8w2O" TargetMode="External"/><Relationship Id="rId8" Type="http://schemas.openxmlformats.org/officeDocument/2006/relationships/hyperlink" Target="consultantplus://offline/ref=A93259C290A5BFCD98D245B44FF90CCB5555C89F0C8D81DE7689198D782B7F629CA17C531F729DF11071E45937s8w3O" TargetMode="External"/><Relationship Id="rId9" Type="http://schemas.openxmlformats.org/officeDocument/2006/relationships/hyperlink" Target="consultantplus://offline/ref=A93259C290A5BFCD98D245B44FF90CCB5555C89F0C8D81DE7689198D782B7F629CA17C531F729DF11071E45937s8w2O" TargetMode="External"/><Relationship Id="rId10" Type="http://schemas.openxmlformats.org/officeDocument/2006/relationships/hyperlink" Target="consultantplus://offline/ref=A93259C290A5BFCD98D245B44FF90CCB5555C89F0C8D80D5758C1A8D782B7F629CA17C531F729DF11071E55C32s8wBO" TargetMode="External"/><Relationship Id="rId11" Type="http://schemas.openxmlformats.org/officeDocument/2006/relationships/hyperlink" Target="consultantplus://offline/ref=A93259C290A5BFCD98D245B44FF90CCB5555C89F0C8D81DE7F8D198D782B7F629CA1s7wCO" TargetMode="External"/><Relationship Id="rId12" Type="http://schemas.openxmlformats.org/officeDocument/2006/relationships/hyperlink" Target="consultantplus://offline/ref=A93259C290A5BFCD98D245B44FF90CCB5555C89F0C8D80D5758C1A8D782B7F629CA17C531F729DF11071E55D34s8w4O" TargetMode="External"/><Relationship Id="rId13" Type="http://schemas.openxmlformats.org/officeDocument/2006/relationships/hyperlink" Target="consultantplus://offline/ref=A93259C290A5BFCD98D245B44FF90CCB5555C89F0C8D80D5758C1A8D782B7F629CA17C531F729DF11071E55D34s8wBO" TargetMode="External"/><Relationship Id="rId14" Type="http://schemas.openxmlformats.org/officeDocument/2006/relationships/hyperlink" Target="consultantplus://offline/ref=A93259C290A5BFCD98D245B44FF90CCB5555C89F0C8D81DE7689198D782B7F629CA17C531F729DF11071E45E3Es8w2O" TargetMode="External"/><Relationship Id="rId15" Type="http://schemas.openxmlformats.org/officeDocument/2006/relationships/hyperlink" Target="consultantplus://offline/ref=A93259C290A5BFCD98D245B44FF90CCB5555C89F0C8D80D5758C1A8D782B7F629CA17C531F729DF11071E55A31s8w7O" TargetMode="External"/><Relationship Id="rId16" Type="http://schemas.openxmlformats.org/officeDocument/2006/relationships/hyperlink" Target="consultantplus://offline/ref=A93259C290A5BFCD98D245B44FF90CCB5555C89F0C8589DE768B10D07223266E9EA6730C0875D4FD1171E05Cs3w7O" TargetMode="External"/><Relationship Id="rId17" Type="http://schemas.openxmlformats.org/officeDocument/2006/relationships/hyperlink" Target="consultantplus://offline/ref=A93259C290A5BFCD98D245B44FF90CCB5555C89F0C8589DE768B10D07223266E9EA6730C0875D4FD1171E05Fs3w0O" TargetMode="External"/><Relationship Id="rId18" Type="http://schemas.openxmlformats.org/officeDocument/2006/relationships/hyperlink" Target="consultantplus://offline/ref=A93259C290A5BFCD98D245B44FF90CCB5555C89F0C8589DE768B10D07223266E9EA6730C0875D4FD1171E058s3w7O" TargetMode="External"/><Relationship Id="rId19" Type="http://schemas.openxmlformats.org/officeDocument/2006/relationships/hyperlink" Target="consultantplus://offline/ref=A93259C290A5BFCD98D245B44FF90CCB5555C89F0C8D81DE7689198D782B7F629CA17C531F729DF11071E45837s8w0O" TargetMode="External"/><Relationship Id="rId20" Type="http://schemas.openxmlformats.org/officeDocument/2006/relationships/hyperlink" Target="consultantplus://offline/ref=A93259C290A5BFCD98D245B44FF90CCB5555C89F0C8D81DE7689198D782B7F629CA17C531F729DF11071E4583Fs8w1O" TargetMode="External"/><Relationship Id="rId21" Type="http://schemas.openxmlformats.org/officeDocument/2006/relationships/hyperlink" Target="consultantplus://offline/ref=A93259C290A5BFCD98D245B44FF90CCB5555C89F0C8D81DE7689198D782B7F629CA17C531F729DF11071E4583Fs8w0O" TargetMode="External"/><Relationship Id="rId22" Type="http://schemas.openxmlformats.org/officeDocument/2006/relationships/hyperlink" Target="consultantplus://offline/ref=A93259C290A5BFCD98D245B44FF90CCB5555C89F0C8D81DE7689198D782B7F629CA17C531F729DF11071E45C3Es8w0O" TargetMode="External"/><Relationship Id="rId23" Type="http://schemas.openxmlformats.org/officeDocument/2006/relationships/hyperlink" Target="consultantplus://offline/ref=A93259C290A5BFCD98D245B44FF90CCB5555C89F0C8D81DE7689198D782B7F629CA17C531F729DF11071E45B32s8w2O" TargetMode="External"/><Relationship Id="rId24" Type="http://schemas.openxmlformats.org/officeDocument/2006/relationships/hyperlink" Target="consultantplus://offline/ref=A93259C290A5BFCD98D245B44FF90CCB5555C89F0C8D81DE7689198D782B7F629CA17C531F729DF11071E4583Fs8w6O" TargetMode="External"/><Relationship Id="rId25" Type="http://schemas.openxmlformats.org/officeDocument/2006/relationships/hyperlink" Target="consultantplus://offline/ref=A93259C290A5BFCD98D245B44FF90CCB5555C89F0C8D81DE7689198D782B7F629CA17C531F729DF11071E4583Fs8wAO" TargetMode="External"/><Relationship Id="rId26" Type="http://schemas.openxmlformats.org/officeDocument/2006/relationships/hyperlink" Target="consultantplus://offline/ref=A93259C290A5BFCD98D245B44FF90CCB5555C89F0C8D81DE7689198D782B7F629CA17C531F729DF11071E45B32s8w0O" TargetMode="External"/><Relationship Id="rId27" Type="http://schemas.openxmlformats.org/officeDocument/2006/relationships/hyperlink" Target="consultantplus://offline/ref=A93259C290A5BFCD98D245B44FF90CCB5555C89F0C8D81DE7689198D782B7F629CA17C531F729DF11071E4583Es8w2O" TargetMode="External"/><Relationship Id="rId28" Type="http://schemas.openxmlformats.org/officeDocument/2006/relationships/hyperlink" Target="consultantplus://offline/ref=A93259C290A5BFCD98D245B44FF90CCB5555C89F0C8D81DE7689198D782B7F629CA17C531F729DF11071E4583Es8w0O" TargetMode="External"/><Relationship Id="rId29" Type="http://schemas.openxmlformats.org/officeDocument/2006/relationships/hyperlink" Target="consultantplus://offline/ref=A93259C290A5BFCD98D245B44FF90CCB5555C89F0C8D81DE7689198D782B7F629CA17C531F729DF11071E4583Es8w7O" TargetMode="External"/><Relationship Id="rId30" Type="http://schemas.openxmlformats.org/officeDocument/2006/relationships/hyperlink" Target="consultantplus://offline/ref=A93259C290A5BFCD98D245B44FF90CCB5555C89F0C8D81DE7689198D782B7F629CA17C531F729DF11071E4583Es8w6O" TargetMode="External"/><Relationship Id="rId31" Type="http://schemas.openxmlformats.org/officeDocument/2006/relationships/hyperlink" Target="consultantplus://offline/ref=A93259C290A5BFCD98D245B44FF90CCB5555C89F0C8D81DE7689198D782B7F629CA17C531F729DF11071E4583Es8w5O" TargetMode="External"/><Relationship Id="rId32" Type="http://schemas.openxmlformats.org/officeDocument/2006/relationships/hyperlink" Target="consultantplus://offline/ref=A93259C290A5BFCD98D245B44FF90CCB5555C89F0C8D81DE7689198D782B7F629CA17C531F729DF11071E45937s8w3O" TargetMode="External"/><Relationship Id="rId33" Type="http://schemas.openxmlformats.org/officeDocument/2006/relationships/hyperlink" Target="consultantplus://offline/ref=A93259C290A5BFCD98D245B44FF90CCB5555C89F0C8D81DE7689198D782B7F629CA17C531F729DF11071E45937s8w2O" TargetMode="External"/><Relationship Id="rId34" Type="http://schemas.openxmlformats.org/officeDocument/2006/relationships/hyperlink" Target="consultantplus://offline/ref=A93259C290A5BFCD98D245B44FF90CCB5555C89F0C8D81DE7689198D782B7F629CA17C531F729DF11071E45E3Es8w2O" TargetMode="External"/><Relationship Id="rId35" Type="http://schemas.openxmlformats.org/officeDocument/2006/relationships/hyperlink" Target="consultantplus://offline/ref=A93259C290A5BFCD98D245B44FF90CCB5555C89F0C8D80D5758C1A8D782B7F629CA17C531F729DF11071E45C35s8w4O" TargetMode="External"/><Relationship Id="rId36" Type="http://schemas.openxmlformats.org/officeDocument/2006/relationships/hyperlink" Target="consultantplus://offline/ref=A93259C290A5BFCD98D245B44FF90CCB5555C89F0C8D81DE7689198D782B7F629CA17C531F729DF11071E45A31s8w7O" TargetMode="External"/><Relationship Id="rId37" Type="http://schemas.openxmlformats.org/officeDocument/2006/relationships/hyperlink" Target="consultantplus://offline/ref=A93259C290A5BFCD98D245B44FF90CCB5555C89F0C8D81DE7689198D782B7F629CA17C531F729DF11071E45831s8w6O" TargetMode="External"/><Relationship Id="rId38" Type="http://schemas.openxmlformats.org/officeDocument/2006/relationships/hyperlink" Target="consultantplus://offline/ref=A93259C290A5BFCD98D245B44FF90CCB5555C89F0C8D81DE7689198D782B7F629CA17C531F729DF11071E45937s8w3O" TargetMode="External"/><Relationship Id="rId39" Type="http://schemas.openxmlformats.org/officeDocument/2006/relationships/hyperlink" Target="consultantplus://offline/ref=A93259C290A5BFCD98D245B44FF90CCB5555C89F0C8D81DE7689198D782B7F629CA1s7wCO" TargetMode="External"/><Relationship Id="rId40" Type="http://schemas.openxmlformats.org/officeDocument/2006/relationships/hyperlink" Target="consultantplus://offline/ref=A93259C290A5BFCD98D245B44FF90CCB5555C89F0C8D80D5758C1A8D782B7F629CA17C531F729DF11071E45D32s8w6O" TargetMode="External"/><Relationship Id="rId41" Type="http://schemas.openxmlformats.org/officeDocument/2006/relationships/hyperlink" Target="consultantplus://offline/ref=A93259C290A5BFCD98D245B44FF90CCB5555C89F0C8D81DE7689198D782B7F629CA17C531F729DF11071E55831s8wAO" TargetMode="External"/><Relationship Id="rId42" Type="http://schemas.openxmlformats.org/officeDocument/2006/relationships/hyperlink" Target="consultantplus://offline/ref=A93259C290A5BFCD98D245B44FF90CCB5555C89F0C8D81DE7689198D782B7F629CA17C531F729DF11071E45A31s8w7O" TargetMode="External"/><Relationship Id="rId43" Type="http://schemas.openxmlformats.org/officeDocument/2006/relationships/hyperlink" Target="consultantplus://offline/ref=A93259C290A5BFCD98D245B44FF90CCB5555C89F0C8D81DE7689198D782B7F629CA17C531F729DF11071E4583Es8wAO" TargetMode="External"/><Relationship Id="rId44" Type="http://schemas.openxmlformats.org/officeDocument/2006/relationships/hyperlink" Target="consultantplus://offline/ref=A93259C290A5BFCD98D245B44FF90CCB5555C89F0C8D81DE7689198D782B7F629CA17C531F729DF11071E45937s8w3O" TargetMode="External"/><Relationship Id="rId45" Type="http://schemas.openxmlformats.org/officeDocument/2006/relationships/hyperlink" Target="consultantplus://offline/ref=A93259C290A5BFCD98D245B44FF90CCB5555C89F0C8D81DE7689198D782B7F629CA17C531F729DF11071E55F34s8w6O" TargetMode="External"/><Relationship Id="rId46" Type="http://schemas.openxmlformats.org/officeDocument/2006/relationships/hyperlink" Target="consultantplus://offline/ref=A93259C290A5BFCD98D245B44FF90CCB5555C89F0C8D81DE7689198D782B7F629CA17C531F729DF11071E45E3Es8w2O" TargetMode="External"/><Relationship Id="rId47" Type="http://schemas.openxmlformats.org/officeDocument/2006/relationships/hyperlink" Target="consultantplus://offline/ref=A93259C290A5BFCD98D245B44FF90CCB5555C89F0C8D81DE7689198D782B7F629CA17C531F729DF11071E45E3Fs8wBO" TargetMode="External"/><Relationship Id="rId48" Type="http://schemas.openxmlformats.org/officeDocument/2006/relationships/hyperlink" Target="consultantplus://offline/ref=A93259C290A5BFCD98D245B44FF90CCB5555C89F0C8D81DE7689198D782B7F629CA17C531F729DF11071E45A3Fs8w7O" TargetMode="External"/><Relationship Id="rId49" Type="http://schemas.openxmlformats.org/officeDocument/2006/relationships/hyperlink" Target="consultantplus://offline/ref=A93259C290A5BFCD98D245B44FF90CCB5555C89F0C8D81DE7689198D782B7F629CA17C531F729DF11071E4583Fs8w1O" TargetMode="External"/><Relationship Id="rId50" Type="http://schemas.openxmlformats.org/officeDocument/2006/relationships/header" Target="header4.xml"/><Relationship Id="rId51" Type="http://schemas.openxmlformats.org/officeDocument/2006/relationships/header" Target="header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7:40:00Z</dcterms:created>
  <dc:creator>ДРБ / УРиСПиУ</dc:creator>
  <dc:description>Условия срочного отзывного банковского вклада в белорусских рублях «Классик Отзывный на 35 дней»</dc:description>
  <cp:keywords/>
  <dc:language>en-US</dc:language>
  <cp:lastModifiedBy>Мария Александрёнок</cp:lastModifiedBy>
  <cp:lastPrinted>2009-04-29T11:26:00Z</cp:lastPrinted>
  <dcterms:modified xsi:type="dcterms:W3CDTF">2018-01-22T07:03:00Z</dcterms:modified>
  <cp:revision>10</cp:revision>
  <dc:subject/>
  <dc:title>Условия № 51.3 (ред. от 06.06.2016, вст. с 01.07.2016)</dc:title>
</cp:coreProperties>
</file>