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16966874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1238649564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