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 xml:space="preserve">Государственное учреждение </w:t>
      </w:r>
    </w:p>
    <w:p>
      <w:pPr>
        <w:pStyle w:val="Heading1"/>
        <w:rPr>
          <w:caps/>
        </w:rPr>
      </w:pPr>
      <w:r>
        <w:rPr>
          <w:caps/>
        </w:rPr>
        <w:t>высшего профессионального образова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«Белорусско-Российский университет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Финансы и бухгалтерский уч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ЭКОНОМИЧЕСКИЙ АНАЛИЗ</w:t>
      </w:r>
    </w:p>
    <w:p>
      <w:pPr>
        <w:pStyle w:val="TextBody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ЯТЕЛЬНОСТИ ОРГАНИЗАЦИИ</w:t>
      </w:r>
    </w:p>
    <w:p>
      <w:pPr>
        <w:pStyle w:val="TextBody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ПРЕДПРИЯТИЯ)</w:t>
      </w:r>
    </w:p>
    <w:p>
      <w:pPr>
        <w:pStyle w:val="TextBody"/>
        <w:spacing w:lineRule="auto" w:line="2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spacing w:lineRule="auto" w:line="240"/>
        <w:jc w:val="center"/>
        <w:rPr/>
      </w:pPr>
      <w:r>
        <w:rPr>
          <w:b/>
          <w:i/>
        </w:rPr>
        <w:t>Методические указания к курсовому проектированию</w:t>
      </w:r>
    </w:p>
    <w:p>
      <w:pPr>
        <w:pStyle w:val="TextBody"/>
        <w:spacing w:lineRule="auto" w:line="24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для студентов 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специальности 1-25 01 04 «Финансы и кредит»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дневной и заочной форм обучения</w:t>
      </w:r>
    </w:p>
    <w:p>
      <w:pPr>
        <w:pStyle w:val="TextBody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/>
      </w:pPr>
      <w:r>
        <w:rPr/>
        <w:t>Могилев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 65.0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 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комендовано к опублик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методическим управлением</w:t>
      </w:r>
    </w:p>
    <w:p>
      <w:pPr>
        <w:pStyle w:val="Normal"/>
        <w:jc w:val="center"/>
        <w:rPr/>
      </w:pPr>
      <w:r>
        <w:rPr>
          <w:sz w:val="28"/>
        </w:rPr>
        <w:t>ГУ ВПО «Белорусско-Российски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обрено кафедрой «Финансы и бухгалтерский учет» </w:t>
      </w:r>
      <w:r>
        <w:rPr>
          <w:sz w:val="28"/>
          <w:szCs w:val="28"/>
        </w:rPr>
        <w:t>«30» августа  2017 г., протокол № 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</w:rPr>
        <w:t>Составитель  ст. преподаватель О. В. Бальчевска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</w:rPr>
        <w:t xml:space="preserve">Рецензент  </w:t>
      </w:r>
      <w:r>
        <w:rPr>
          <w:sz w:val="28"/>
          <w:szCs w:val="28"/>
        </w:rPr>
        <w:t>канд. экон. наук, доц. Н. С. Желток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В методических рекомендациях </w:t>
      </w:r>
      <w:r>
        <w:rPr>
          <w:szCs w:val="28"/>
        </w:rPr>
        <w:t>изложены основные требования к написанию курсовой работы по дисциплине «Экономический анализ деятельности организации (предприятия)»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Учебное издани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/>
      </w:pPr>
      <w:r>
        <w:rPr/>
        <w:t>ЭКОНОМИЧЕСКИЙ АНАЛИЗ ДЕЯТЕЛЬНОСТИ</w:t>
      </w:r>
    </w:p>
    <w:p>
      <w:pPr>
        <w:pStyle w:val="TextBody"/>
        <w:spacing w:lineRule="auto" w:line="240"/>
        <w:jc w:val="center"/>
        <w:rPr/>
      </w:pPr>
      <w:r>
        <w:rPr/>
        <w:t xml:space="preserve"> </w:t>
      </w:r>
      <w:r>
        <w:rPr/>
        <w:t>ОРГАНИЗАЦИИ (ПРЕДПРИЯТИЯ)</w:t>
      </w:r>
    </w:p>
    <w:p>
      <w:pPr>
        <w:pStyle w:val="TextBody"/>
        <w:spacing w:lineRule="auto" w:line="240"/>
        <w:jc w:val="center"/>
        <w:rPr/>
      </w:pPr>
      <w:r>
        <w:rPr/>
      </w:r>
    </w:p>
    <w:tbl>
      <w:tblPr>
        <w:tblW w:w="81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21"/>
      </w:tblGrid>
      <w:tr>
        <w:trPr>
          <w:trHeight w:val="38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 за выпуск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С. Александрёнок</w:t>
            </w:r>
          </w:p>
        </w:tc>
      </w:tr>
      <w:tr>
        <w:trPr>
          <w:trHeight w:val="349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хнический редактор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. В. Бальчевская</w:t>
            </w:r>
          </w:p>
        </w:tc>
      </w:tr>
      <w:tr>
        <w:trPr>
          <w:trHeight w:val="31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ьютерная верстка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. В. Бальчевская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ано в печать. Формат 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84/16. Бумага офсетная. Гарнитура Таймс. </w:t>
      </w:r>
    </w:p>
    <w:p>
      <w:pPr>
        <w:pStyle w:val="Normal"/>
        <w:jc w:val="both"/>
        <w:rPr/>
      </w:pPr>
      <w:r>
        <w:rPr>
          <w:sz w:val="24"/>
          <w:szCs w:val="24"/>
        </w:rPr>
        <w:t>Печать трафаретная. Усл. печ. л. Уч.- изд. л. Тираж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0 экз.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издателя,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изготовителя, распространителя печатных изданий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/156 от 24.01.2014 г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. Мира, 43, 212000, Могилев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© ГУ ВПО «Белорусско-Россий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ниверситет», 2017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5"/>
      </w:tblGrid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 Цель курсовой работы………………………………………………… </w:t>
            </w:r>
          </w:p>
        </w:tc>
        <w:tc>
          <w:tcPr>
            <w:tcW w:w="675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overflowPunct w:val="false"/>
              <w:autoSpaceDE w:val="false"/>
              <w:ind w:firstLine="539"/>
              <w:textAlignment w:val="baseline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2 Подбор, обработка и изучение материалов, необходимых дл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написания курсовой работы……………………………………………………</w:t>
            </w:r>
            <w:r>
              <w:rPr/>
              <w:t xml:space="preserve">         </w:t>
            </w:r>
          </w:p>
        </w:tc>
        <w:tc>
          <w:tcPr>
            <w:tcW w:w="675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right"/>
              <w:rPr>
                <w:szCs w:val="28"/>
              </w:rPr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firstLine="743"/>
              <w:jc w:val="left"/>
              <w:rPr/>
            </w:pPr>
            <w:r>
              <w:rPr/>
              <w:t>3 Содержание курсовой работы………………………………………...</w:t>
            </w:r>
          </w:p>
        </w:tc>
        <w:tc>
          <w:tcPr>
            <w:tcW w:w="675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       </w:t>
            </w:r>
            <w:r>
              <w:rPr/>
              <w:t>4 Порядок защиты курсовой работы …………………………………..</w:t>
            </w:r>
          </w:p>
        </w:tc>
        <w:tc>
          <w:tcPr>
            <w:tcW w:w="675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743"/>
              <w:rPr>
                <w:sz w:val="28"/>
              </w:rPr>
            </w:pPr>
            <w:r>
              <w:rPr>
                <w:sz w:val="28"/>
                <w:szCs w:val="28"/>
              </w:rPr>
              <w:t>5 Примерная тематика курсовой работы ……………………………..</w:t>
            </w:r>
          </w:p>
        </w:tc>
        <w:tc>
          <w:tcPr>
            <w:tcW w:w="675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firstLine="743"/>
              <w:rPr>
                <w:sz w:val="28"/>
              </w:rPr>
            </w:pPr>
            <w:r>
              <w:rPr>
                <w:sz w:val="28"/>
              </w:rPr>
              <w:t>6 Примерные планы тем курсовой работы 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firstLine="74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 Индивидуальные задания для выполнения второго раздела 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Cs w:val="28"/>
              </w:rPr>
              <w:t>курсовой работы ……………………………………………………………….</w:t>
            </w:r>
          </w:p>
        </w:tc>
        <w:tc>
          <w:tcPr>
            <w:tcW w:w="675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       </w:t>
            </w:r>
            <w:r>
              <w:rPr/>
              <w:t>Список литературы ……………………………………………………...</w:t>
            </w:r>
          </w:p>
        </w:tc>
        <w:tc>
          <w:tcPr>
            <w:tcW w:w="675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9" w:leader="none"/>
        </w:tabs>
        <w:ind w:left="1069" w:hanging="34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9" w:leader="none"/>
        </w:tabs>
        <w:ind w:left="1069" w:hanging="349"/>
        <w:jc w:val="both"/>
        <w:rPr/>
      </w:pPr>
      <w:r>
        <w:rPr>
          <w:b/>
          <w:sz w:val="32"/>
          <w:szCs w:val="32"/>
        </w:rPr>
        <w:t>1  Цель курсовой работы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урсовая работа является одним из важнейших видов учебного процесса и выполняется студентами в соответствии с учебным пла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Целью курсовой работы по дисциплине </w:t>
      </w:r>
      <w:r>
        <w:rPr>
          <w:sz w:val="28"/>
          <w:szCs w:val="28"/>
        </w:rPr>
        <w:t>«Экономический анализ деятельности организации (предприятия)»</w:t>
      </w:r>
      <w:r>
        <w:rPr>
          <w:sz w:val="28"/>
        </w:rPr>
        <w:t xml:space="preserve"> является овладение студентами </w:t>
      </w:r>
      <w:r>
        <w:rPr>
          <w:sz w:val="28"/>
          <w:szCs w:val="28"/>
        </w:rPr>
        <w:t xml:space="preserve">теоретическими и практическими знаниями, а также изучение методики организации и проведения экономического анализа конкретного направления деятельности предприя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выполнении курсовой работы студент должен показать уровень теоретической подготовки по курсу «Экономический анализ деятельности организации (предприятия)», умение анализировать деятельность предприятия, вскрывать неиспользованные текущие и перспективные резервы, разрабатывать экономически обоснованные практические рекомендации по улучшению ее результа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Курсовая работа отражает знание студентом соответствующих законов, указов Президента Республики Беларусь, постановлений Правительства, а также должна содержать экономико-математические, экспертные и другие исслед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2 </w:t>
      </w:r>
      <w:r>
        <w:rPr>
          <w:b/>
          <w:spacing w:val="-20"/>
          <w:sz w:val="32"/>
          <w:szCs w:val="32"/>
        </w:rPr>
        <w:t>Подбор, обработка и изучение материалов, необходимых для написания курсовой работы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/>
        <w:t>Написание курсовой работы осуществляется под руководством препода</w:t>
        <w:softHyphen/>
        <w:t>вателя – руководителя работы.</w:t>
      </w:r>
    </w:p>
    <w:p>
      <w:pPr>
        <w:pStyle w:val="2"/>
        <w:ind w:left="0" w:firstLine="709"/>
        <w:rPr>
          <w:szCs w:val="28"/>
        </w:rPr>
      </w:pPr>
      <w:r>
        <w:rPr/>
        <w:t>Перечень тем курсовой работы ежегодно утверждается кафедрой.</w:t>
      </w:r>
      <w:r>
        <w:rPr>
          <w:szCs w:val="28"/>
        </w:rPr>
        <w:t xml:space="preserve"> Студент может предложить свою тему, не указанную в перечне тем кафедры, но она обязательно должна быть согласована с руководителем и заведующим кафедрой. 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/>
        <w:t>После того как утверждена тема курсовой работы, студент разрабатывает перечень вопросов исследования, согласовывает структуру работы с научным руководителем, подбирает литературу и другие источ</w:t>
        <w:softHyphen/>
        <w:t xml:space="preserve">ники. 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Студент самостоятельно составляет первоначальный вариант плана курсовой работы, который должен отражать ее содержание. План работы во время ее выполнения может корректироваться. Однако все измене</w:t>
        <w:softHyphen/>
        <w:t>ния в плане студент согласовывает с руководителем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/>
        <w:t>Для подбора источников рекомендуется использовать библиотечные систематические и алфавитные каталоги. В библиотеке имеются также библиографические указатели по различным отраслям знаний и отдельным темам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/>
        <w:t>Изучение литературы следует начинать с нормативных правовых актов Республики Беларусь, учебников и учебных пособий, а затем переходить к ра</w:t>
        <w:softHyphen/>
        <w:t>ботам исследовательского характера (монографиям), журнальным и газетным статьям, инструктивным материалам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/>
        <w:t>Подбор литературы – самостоятельная работа студента, в которой он должен проявить инициативу, умение пользоваться каталогами, библиографи</w:t>
        <w:softHyphen/>
        <w:t>ческими справочниками.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учив основную и дополнительную литературу, усвоив  методы  анализа, студент приступает к подбору, проверке и обработке фактических, плановых и других данных, необходимых для проведения анализа деятельности предприятия по теме курсовой работы, основ</w:t>
        <w:softHyphen/>
        <w:t>ными источниками которых являются бухгалтерская годовая отчетность и бизнес-план пред</w:t>
        <w:softHyphen/>
        <w:t>приятия. Кроме этого в процессе анализа используются данные производственных отчетов структурных подразделений, статистической отчетности, пер</w:t>
        <w:softHyphen/>
        <w:t>вичного, аналитического и синтетического учета, материалы нормативного и спра</w:t>
        <w:softHyphen/>
        <w:t xml:space="preserve">вочного характер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ранный для анализа  фактический материал следует изу</w:t>
        <w:softHyphen/>
        <w:t>чить и проверить, обратив особое внимание на сопоставимость  отчетных и плано</w:t>
        <w:softHyphen/>
        <w:t xml:space="preserve">вых показателей, их достоверность, правомерность сравне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зовые примеры тем курсовой работы, а также примерные планы некоторых тем курсовой работы приведены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3 Содержание курсовой рабо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исания и оформления курсовой работы студент должен пользоваться Стандартом кафедры – Правила оформления студенческих работ для студентов специальностей 1-25 01 04 «Финансы и кредит», 1-25 01 08 «Бухгалтерский учет, анализ и аудит» (Бел.-Рос. ун-т, 2016), размещенном на сайте кафедры «Финансы и бухгалтерский учет» в разделе «Курсовое проектирование» [14]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овой работы следующе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выполнение курсовой рабо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ера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главлени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иложения (при необходимости)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Задание</w:t>
      </w:r>
      <w:r>
        <w:rPr>
          <w:rFonts w:cs="Times New Roman" w:ascii="Times New Roman" w:hAnsi="Times New Roman"/>
          <w:sz w:val="28"/>
        </w:rPr>
        <w:t xml:space="preserve"> выдается руководителем, в котором отражается разработанная структура курсовой работы. </w:t>
      </w:r>
    </w:p>
    <w:p>
      <w:pPr>
        <w:pStyle w:val="Style12"/>
        <w:widowControl w:val="false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ферат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в соответствии с Правилами оформления студенческих работ для студентов специальностей 1-25 01 04 «Финансы и кредит», 1-25 01 08 «Бухгалтерский учет, анализ и аудит». 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Во </w:t>
      </w:r>
      <w:r>
        <w:rPr>
          <w:i/>
          <w:szCs w:val="28"/>
        </w:rPr>
        <w:t>введении</w:t>
      </w:r>
      <w:r>
        <w:rPr>
          <w:szCs w:val="28"/>
        </w:rPr>
        <w:t xml:space="preserve"> обосновывается выбор и актуальность темы исследования, показывается проблема и круг вопросов, необходимых для ее решении, формируются цель и задачи исследования.</w:t>
      </w:r>
      <w:r>
        <w:rPr/>
        <w:t xml:space="preserve"> Указывается объект и предмет исследования, методы исследования, используемые источники информации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i/>
        </w:rPr>
        <w:t>Основная часть</w:t>
      </w:r>
      <w:r>
        <w:rPr/>
        <w:t xml:space="preserve"> работы содержит три раздела, каждый из которых может делиться на подразделы.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i/>
        </w:rPr>
        <w:t>Первый раздел</w:t>
      </w:r>
      <w:r>
        <w:rPr/>
        <w:t xml:space="preserve"> носит общетеоретический (методологический) характер. В нем излагаются понятие, основные признаки, классификация объекта исследо</w:t>
        <w:softHyphen/>
        <w:t>вания. Необходимо также сделать обзор нормативной правовой базы по регу</w:t>
        <w:softHyphen/>
        <w:t xml:space="preserve">лированию объекта исследования. </w:t>
      </w:r>
      <w:r>
        <w:rPr>
          <w:szCs w:val="28"/>
        </w:rPr>
        <w:t xml:space="preserve">Здесь сочетаются теоретические и практические аспекты. Начинается каждый вопрос с раскрытия сущности рассматриваемой проблемы или экономической категории. Рекомендуется использовать соответствующий цифровой материал. На его основе следует рассмотреть тенденции изменения и увязать их с практическим опытом деятельности анализируемого предприятия. 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i/>
        </w:rPr>
        <w:t>Второй раздел</w:t>
      </w:r>
      <w:r>
        <w:rPr/>
        <w:t xml:space="preserve"> носит аналитический характер. В нем приводится в зави</w:t>
        <w:softHyphen/>
        <w:t>симости от темы курсовой работы анализ объекта исследования. Обязательно приводится статистический материал по теме курсовой работы</w:t>
      </w:r>
      <w:r>
        <w:rPr>
          <w:szCs w:val="28"/>
        </w:rPr>
        <w:t xml:space="preserve">. Затем на основе первичной и сводной документации, действующих форм отчетности и другой информации, используя соответствующую методику анализа показателей, которая также должна быть показана в этой части работы, выявляются и количественно измеряются факторы, повлиявшие на изменение исследуемого показателя, изучаются причины допущенных недостатков и возможности повышения эффективности производства. Для раскрытия методики проведения анализа необходимо применять таблицы, схемы, диаграммы с обязательными ссылками на источники информации и документы, которые должны быть помещены в приложении. 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подразделе 2.1 «Краткая характеристика организации» описывается организационно-правовая форма субъекта хозяйствования, виды экономической деятельности; в табличной форме дается анализ основных финансовых показателей: доходы и расходы по текущей деятельности, доходы и расходы по инвестиционной деятельности, доходы и расходы по финансовой деятельности, прибыль (убыток) по текущей деятельности, прибыль (убыток) по инвестиционной и финансовой деятельности, прибыль (убыток) до налогообложения, чистая прибыль (убыток), рентабельность производства, рентабельность собственного капитала, коэффициент текущей ликвидности, коэффициент обеспеченности собственными оборотными средствами.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торой раздел может выполнять по индивидуальным заданиям аналитического характера, содержание которых ежегодно обновляется. Для каждого студента задание – персонального содержания. Примеры заданий представлены в разделе 7.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i/>
        </w:rPr>
        <w:t>Третий раздел</w:t>
      </w:r>
      <w:r>
        <w:rPr/>
        <w:t xml:space="preserve"> носит исследовательский характер. Здесь студент дает свои предложения по совершенствованию объекта исследования. </w:t>
      </w:r>
      <w:r>
        <w:rPr>
          <w:szCs w:val="28"/>
        </w:rPr>
        <w:t>Особое внимание следует уделить расчету резервов повышения эффективности использования исследуемых показателей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i/>
        </w:rPr>
        <w:t>Заключение</w:t>
      </w:r>
      <w:r>
        <w:rPr/>
        <w:t xml:space="preserve"> включает в сжатой форме выводы по всем разделам курсовой работы и краткое описание мероприятий, направленных на совершенствование функционирования объекта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/>
        <w:t>Все части курсовой работы увязываются между собой, дополняют и уг</w:t>
        <w:softHyphen/>
        <w:t>лубляют одна другую. Общий объем курсовой работы без учета приложений – до 40 страниц печатно</w:t>
        <w:softHyphen/>
        <w:t>го текста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защиты курсовой работ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енная курсовая работа  проверяется  руководителем, после чего вместе с рецензией преподавателя  возвращается  студенту  для подготовки  к защите, если она отвечает  указанным требованиям. Неудовлетвори</w:t>
        <w:softHyphen/>
        <w:t>тельно выполненная курсовая работа подлежит переработке в соответствии с заме</w:t>
        <w:softHyphen/>
        <w:t>чаниями и рекомендациями преподава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ля уточнения уровня теоретических знаний и практических навыков  про</w:t>
        <w:softHyphen/>
        <w:t>ведения анализа по избранной  теме проводится защита курсовой работы. До защиты студенту необ</w:t>
        <w:softHyphen/>
        <w:t>ходимо дополнить  работу (если об этом указано в рецензии) и подготовить  ответы на все замечания руководител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щите студент должен кратко изложить  содержание работы, дать исчерпывающие ответы на замечания рецензента и вопросы членов комиссии. Окончательная оценка курсовой работы  выставляется комиссией по итогам защиты и качеству  выполн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Примерная тематика курсов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а и реализации продукции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бестоимости продукции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ельности труда и резервы ее роста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еспеченности и эффективности использования основных средств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нализ движения денежных средств в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фонда заработной платы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производственной мощности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материальных ресурсов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трудовых ресурсов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ентабельности работы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формирования и использования прибыли 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финансовой устойчивости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эффективности и интенсивности использования капитала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обственного и заемного капитала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состава краткосрочных активов и их оборачиваем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кредитоспособности субъекта хозяйств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и развитие деловой активности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основного капитала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ликвидности и платежеспособности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эффективности хозяйственной деятельности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оборотного капитала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финансового состояния организации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дебиторской и кредиторской задолженности организ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финансовых результатов деятельности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налоговых платежей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асходо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и управление запасами организаци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ализ внешнеэкономической деятельности и использование экспортного потенциала организаци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Анализ и управление денежными потоками организаци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правление финансовыми рисками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Примерные планы тем курсовой работ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Анализ обеспеченности и эффективности использования ос</w:t>
        <w:softHyphen/>
        <w:t>новных средств в организации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Экономическая сущность основных средств.</w:t>
      </w:r>
    </w:p>
    <w:p>
      <w:pPr>
        <w:pStyle w:val="TextBodyIndent"/>
        <w:ind w:left="0" w:firstLine="540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1 Значение, роль и задачи анализа </w:t>
      </w:r>
      <w:r>
        <w:rPr>
          <w:bCs/>
          <w:szCs w:val="28"/>
        </w:rPr>
        <w:t>обеспеченности и эффективности использования ос</w:t>
        <w:softHyphen/>
        <w:t>новных средств.</w:t>
      </w:r>
    </w:p>
    <w:p>
      <w:pPr>
        <w:pStyle w:val="TextBodyIndent"/>
        <w:ind w:left="0" w:firstLine="540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 Источники информации для анализа </w:t>
      </w:r>
      <w:r>
        <w:rPr>
          <w:bCs/>
          <w:szCs w:val="28"/>
        </w:rPr>
        <w:t>обеспеченности и эффективности использования ос</w:t>
        <w:softHyphen/>
        <w:t>новных средств.</w:t>
      </w:r>
    </w:p>
    <w:p>
      <w:pPr>
        <w:pStyle w:val="TextBodyIndent"/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 Анализ обеспеченности организации основными средствам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 xml:space="preserve">2.1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2 Анализ обеспеченности организации отдельными видами основных средств.</w:t>
      </w:r>
    </w:p>
    <w:p>
      <w:pPr>
        <w:pStyle w:val="TextBodyIndent"/>
        <w:tabs>
          <w:tab w:val="clear" w:pos="708"/>
          <w:tab w:val="left" w:pos="1260" w:leader="none"/>
        </w:tabs>
        <w:ind w:left="0"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 Анализ состава, структуры, качественного состояния и воспроизводства основных средств.</w:t>
      </w:r>
    </w:p>
    <w:p>
      <w:pPr>
        <w:pStyle w:val="TextBodyIndent"/>
        <w:tabs>
          <w:tab w:val="clear" w:pos="708"/>
          <w:tab w:val="left" w:pos="1260" w:leader="none"/>
        </w:tabs>
        <w:ind w:left="567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4 Характеристика основных обобщающих показателей эффективности использования основных средств.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5 Факторный анализ фондоотдачи и фондорентабельности основных средств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 Пути и резервы повышения эффективности использования основ</w:t>
        <w:softHyphen/>
        <w:t>ных средств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Анализ формирования и использования прибыли в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Теоретический базис анализа финансовых результат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Экономическая сущность прибыл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Показатели прибыли и их структуризац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 Системы и методы анализа прибыл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 Анализ  формирования и использования прибыли организацией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2 Анализ динамики и состава общей суммы прибыли отчетного периода. Зависимость ее величины от учетной политик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 Анализ прибыли от текущей деятельности. Факторы изменения ее величин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 Анализ прибыли от инвестиционной и финансовой деятельност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Факторный анализ прибыли от текущей деяте6льности организации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 Резервы роста прибыли от текущей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 Резервы роста прибыли за счет увеличения объемов продаж и повышения качества продук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2 Резервы роста прибыли за счет снижения себестоимости продук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3 Резервы роста прибыли за счет повышения уровня маркетинговой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 рентабельности работы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 Теоретический базис анализа  рентаб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Экономическая сущность рентаб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 Показатели рентабельности, методика их расчета и факторного анализ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 Роль и задачи анализа в поиске резервов повышения уровня рентаб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 Анализ показателей рентабельности.</w:t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>2.1 Краткая характеристик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 Анализ рентабельности текущей 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 Анализ рентабельности продаж (оборота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 Анализ рентабельности операционного капитал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 Анализ  безубыточн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 Анализ безубыточного объема продаж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 Анализ зоны безопасн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 Оценка уровня операционного леверидж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и управление денежными потоками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Теоретический базис анализа денежных поток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Экономическая сущность денежных потоков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Классификация денежных поток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 Роль и задачи анализа в управлении денежными потокам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 Анализ денежных поток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 Анализ денежных потоков от текущей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 Анализ денежных потоков от инвестиционной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 Анализ денежных потоков от финансовой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  Оптимизация денежных поток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 Оптимизация среднего остатка денежных актив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 Оптимизация платежного оборот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 налоговых платежей организации</w:t>
      </w:r>
    </w:p>
    <w:p>
      <w:pPr>
        <w:pStyle w:val="Style12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Теоретический базис анализа налогов и платежей.</w:t>
      </w:r>
    </w:p>
    <w:p>
      <w:pPr>
        <w:pStyle w:val="Style12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Сущность, функции, виды налогов и их классификация.</w:t>
      </w:r>
    </w:p>
    <w:p>
      <w:pPr>
        <w:pStyle w:val="Style12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Роль и задачи анализа в формировании налоговой политик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 Методический инструментарий анализа налоговых платежей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 Анализ  налогов и платежей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 Краткая характеристи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 Анализ состава, структуры и динамики налогов и общей налоговой нагруз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/>
      </w:pPr>
      <w:r>
        <w:rPr/>
        <w:t xml:space="preserve">  </w:t>
      </w:r>
      <w:r>
        <w:rPr/>
        <w:t>2.3 Анализ налогов, включаемых в себестоимость продукции. Факторы изменения их величины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 Анализ налогов  от выручки организации. Анализ влияния факторов, определяющих налогооблагаемую базу и сумму налоговых плате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 Анализ налогов из прибыли. Расчет влияния факторов на изменение налогооблагаемой базы и размер налоговых платежей из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Анализ  эффективности налоговой политики организации и налогов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 Анализ выполнения плана мероприятий налоговой и учетной политики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 Анализ эффективности налоговой политик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имущественного состояния и деловой активности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 Теоретический базис анализа деловой активн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  Понятие деловой активности организации и отражение ее в системе показателе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 Роль и задачи анализа в  повышении деловой активн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 Обзор литературных источников по методике анализа деловой активн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2 Оценка состояния активо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1 Краткая характеристик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 Анализ состава и структуры имущества организации (оценка изменений в составе и структуре активов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3 Анализ состояния и структуры долгосрочных активов (оценка технического состояния основных средств, их структуры, полноты использования, неработающих активов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4 Анализ состояния и структуры оборотных активов, скорости их оборачив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5 Анализ эффективности использования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 Анализ интенсивности использования основных средст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 Оценка деловой активности организации и резервы ее повыше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Пути повышения эффективности и интенсивности использования  активов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оборотного капитала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Теоретический базис анализа оборотного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Понятие, источники формирования и роль оборотного капитала в обеспечении успешного функционирования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Роль и задачи анализа в управлении оборотным капиталом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 Методический инструментарий анализа оборотного капитала.</w:t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Анализ наличия и динамики оборотного капитала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 Анализ наличия и источников формирования оборотного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 Анализ факторов изменения величины собственного оборотного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 Анализ  обеспеченности организации собственным оборотным капиталом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 Анализ интенсивности и эффективности использования оборотного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 Анализ скорости оборота капитала в целом и по отдельным стадиям кругооборот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 Пути ускорения оборачиваемости капитала в организации. Определение суммы высвобожденных средств из оборота  за счет ускорения оборачиваемости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 Анализ  эффективности использования оборотного капитала и пути  ее повыше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и управление дебиторской  задолженностью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 Теоретический базис анализа дебиторской задолжен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Понятие и виды дебиторской задолжен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 Роль и задачи анализа в управлении дебиторской задолженностью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 Методический инструментарий анализа дебиторской задолженности.</w:t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 Анализ дебиторской задолженност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 Краткая характеристик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 Анализ состава и динамики дебиторской задолжен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 Анализ давности образования дебиторской задолжен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 Анализ скорости инкассации  дебиторской задолжен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5 Расчет потери реальной величины собственного капитала из-за несвоевременного возврата дебиторской задолжен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 Пути ускорения инкассации дебиторской задолж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 финансовой устойчивости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Теоретические основы анализа финансовой устойчив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Понятие, значение и задачи анализа финансового положения организации  и его устойчив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Системы показателей, применяемые для оценки финансовой устойчив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 Методический инструментарий анализа финансовой устойчив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 Анализ финансовой устойчивости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 Анализ состава и структуры источников формирования капитала. Оценка уровня финансового леверидж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 Анализ состава и структуры активов организации и оценка уровня операционного леверидж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 Анализ источников формирования  долгосрочных и краткосрочных активов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 Анализ источников формирования запас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 Резервы повышения финансовой устойчив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  Резервы увеличения прибыли – основной источник наращивания собственного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 Резервы сокращения потребности в привлечении заемных средств за счет ускорения  оборачиваемости капитала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эффективности и интенсивности использования капитала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 Теоретические основы анализ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 Сущность и показатели эффективности использования капитала. Методика их расчет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 Задачи и методика анализа эффективности использования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  Анализ эффективности использования капитала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 Краткая характеристик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2 Анализ рентабельности совокупного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3 Анализ оборачиваемости капитала.  Факторы и пути ускорения оборачиваемости капитала в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4 Анализ эффективности использования заемного капитала.  Эффект финансового рычаг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5 Анализ эффективности использования собственного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 Резервы повышения эффективности использования капитала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1 Основные направления поиска резервов  повышения эффективности использования 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Анализ финансовых результатов и определение резервов снижения себестоимости, роста прибыли и уровня рентабельности совокупного и собствен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 Анализ оборачиваемости капитала и пути повышения деловой активности организации. Эффект от ускорения оборачиваемости капитал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Анализ финансового состояния организации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  Роль и задачи анализа финансового состояния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 Понятие финансового состояния организации и его роль в повышении эффективности производства. Система показателей, характеризующих финансовое состояние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 Значение, задачи и источники информации для анализа финансового состояния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 Анализ финансового состояния </w:t>
      </w:r>
      <w:r>
        <w:rPr>
          <w:sz w:val="28"/>
          <w:szCs w:val="28"/>
        </w:rPr>
        <w:t>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 Краткая характеристика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 Анализ состава и структуры активов и собственного капитала 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 Анализ эффективности использования оборотных средств и деловой активности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 Анализ платежеспособности и ликвидности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 Резервы улучшения финансового состояния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Общая оценка финансового состояния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Резервы повышения финансовой устойчивост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</w:tabs>
        <w:ind w:left="0" w:firstLine="540"/>
        <w:rPr>
          <w:b/>
          <w:b/>
          <w:i/>
          <w:i/>
          <w:szCs w:val="28"/>
        </w:rPr>
      </w:pPr>
      <w:r>
        <w:rPr>
          <w:b/>
          <w:szCs w:val="28"/>
        </w:rPr>
        <w:t xml:space="preserve">   </w:t>
      </w:r>
      <w:r>
        <w:rPr>
          <w:b/>
          <w:i/>
          <w:szCs w:val="28"/>
        </w:rPr>
        <w:t>Анализ использования фонда заработной платы  в организации</w:t>
      </w:r>
    </w:p>
    <w:p>
      <w:pPr>
        <w:pStyle w:val="TextBodyIndent"/>
        <w:tabs>
          <w:tab w:val="clear" w:pos="708"/>
          <w:tab w:val="left" w:pos="9214" w:leader="none"/>
        </w:tabs>
        <w:ind w:left="0" w:firstLine="540"/>
        <w:rPr>
          <w:spacing w:val="-6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 </w:t>
      </w:r>
      <w:r>
        <w:rPr>
          <w:spacing w:val="-6"/>
          <w:szCs w:val="28"/>
        </w:rPr>
        <w:t>Роль экономического анализа в повышении стимулирующей роли оп</w:t>
        <w:softHyphen/>
        <w:t>латы труда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1 Экономический анализ как средство повышения эффективности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использо</w:t>
        <w:softHyphen/>
        <w:t>вания фонда заработной платы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2 Источники информации для анализа использования фонда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заработной платы.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left="0" w:firstLine="54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  Анализ использования фонда оплаты труда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/>
      </w:pPr>
      <w:r>
        <w:rPr>
          <w:szCs w:val="28"/>
        </w:rPr>
        <w:t xml:space="preserve">      </w:t>
      </w:r>
      <w:r>
        <w:rPr>
          <w:szCs w:val="28"/>
        </w:rPr>
        <w:t>2.2 Анализ динамики абсолютных и относительных показателей использова</w:t>
        <w:softHyphen/>
        <w:t xml:space="preserve">ния фонда заработной платы. </w:t>
      </w:r>
    </w:p>
    <w:p>
      <w:pPr>
        <w:pStyle w:val="TextBodyIndent"/>
        <w:tabs>
          <w:tab w:val="clear" w:pos="708"/>
          <w:tab w:val="left" w:pos="1080" w:leader="none"/>
          <w:tab w:val="left" w:pos="1701" w:leader="none"/>
        </w:tabs>
        <w:ind w:left="567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3 Факторный анализ фонда заработной платы.</w:t>
      </w:r>
    </w:p>
    <w:p>
      <w:pPr>
        <w:pStyle w:val="TextBodyIndent"/>
        <w:tabs>
          <w:tab w:val="clear" w:pos="708"/>
          <w:tab w:val="left" w:pos="540" w:leader="none"/>
          <w:tab w:val="left" w:pos="1701" w:leader="none"/>
        </w:tabs>
        <w:ind w:left="0"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4 Показатели эффективности использования фонда заработной платы, мето</w:t>
        <w:softHyphen/>
        <w:t>дика их расчета и анализа</w:t>
      </w:r>
    </w:p>
    <w:p>
      <w:pPr>
        <w:pStyle w:val="TextBodyIndent"/>
        <w:tabs>
          <w:tab w:val="clear" w:pos="708"/>
          <w:tab w:val="left" w:pos="540" w:leader="none"/>
          <w:tab w:val="left" w:pos="1701" w:leader="none"/>
        </w:tabs>
        <w:ind w:left="0"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5 Факторы изменения показателей эффективности использования фонда заработной платы. Методика расчета их влияния.</w:t>
      </w:r>
    </w:p>
    <w:p>
      <w:pPr>
        <w:pStyle w:val="TextBodyIndent"/>
        <w:tabs>
          <w:tab w:val="clear" w:pos="708"/>
          <w:tab w:val="left" w:pos="540" w:leader="none"/>
          <w:tab w:val="left" w:pos="1701" w:leader="none"/>
        </w:tabs>
        <w:ind w:left="0" w:firstLine="709"/>
        <w:rPr>
          <w:szCs w:val="28"/>
        </w:rPr>
      </w:pPr>
      <w:r>
        <w:rPr>
          <w:szCs w:val="28"/>
        </w:rPr>
        <w:t>3 Основные пути повышения эффективности использования средств на оплату труда в анализируемой организации.</w:t>
      </w:r>
    </w:p>
    <w:p>
      <w:pPr>
        <w:pStyle w:val="TextBodyIndent"/>
        <w:ind w:left="0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>Анализ эффективности использования материальных ресурсов в организации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1 Теоретические основы анализа использования материальных ресурсов.</w:t>
      </w:r>
    </w:p>
    <w:p>
      <w:pPr>
        <w:pStyle w:val="TextBodyIndent"/>
        <w:tabs>
          <w:tab w:val="clear" w:pos="708"/>
          <w:tab w:val="left" w:pos="1080" w:leader="none"/>
        </w:tabs>
        <w:ind w:left="567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 Значение, роль и задачи анализа материальных ресурсов.</w:t>
      </w:r>
    </w:p>
    <w:p>
      <w:pPr>
        <w:pStyle w:val="Style12"/>
        <w:ind w:left="540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  Источники информации для анализа материальных ресурсов. </w:t>
      </w:r>
    </w:p>
    <w:p>
      <w:pPr>
        <w:pStyle w:val="TextBodyIndent"/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 Анализ использования материальных ресурсов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2 Анализ обеспеченности организации материальными ресурсами.</w:t>
      </w:r>
    </w:p>
    <w:p>
      <w:pPr>
        <w:pStyle w:val="TextBodyIndent"/>
        <w:tabs>
          <w:tab w:val="clear" w:pos="708"/>
          <w:tab w:val="left" w:pos="709" w:leader="none"/>
          <w:tab w:val="left" w:pos="1425" w:leader="none"/>
        </w:tabs>
        <w:ind w:left="0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 Анализ использования материальных ресурсов.</w:t>
      </w:r>
    </w:p>
    <w:p>
      <w:pPr>
        <w:pStyle w:val="TextBodyIndent"/>
        <w:tabs>
          <w:tab w:val="clear" w:pos="708"/>
          <w:tab w:val="left" w:pos="709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4 Анализ эффективности использования материальных ресурсов.</w:t>
      </w:r>
    </w:p>
    <w:p>
      <w:pPr>
        <w:pStyle w:val="TextBodyIndent"/>
        <w:tabs>
          <w:tab w:val="clear" w:pos="708"/>
          <w:tab w:val="left" w:pos="709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 Пути и резервы повышения эффективности использования матери</w:t>
        <w:softHyphen/>
        <w:t>альных ресурсов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Анализ использования трудовых ресурсов в организации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1 Анализ обеспеченности организации трудовыми ресурсами и полноты их использования.</w:t>
      </w:r>
    </w:p>
    <w:p>
      <w:pPr>
        <w:pStyle w:val="TextBody"/>
        <w:tabs>
          <w:tab w:val="clear" w:pos="708"/>
          <w:tab w:val="left" w:pos="354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 Анализ обеспеченности организации трудовыми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Анализ использования фонда рабоч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 Анализ факторов целодневных и  внутрисменных потерь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 Анализ интенсивности использования трудовых ресурсов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Сущность и методика определения показателей производительност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 Анализ динамики  показателей производительност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 Анализ факторов изменения уровня производительност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 Анализ эффективности использования трудовых ресурсов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 Анализ прибыли на одн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 Анализ прибыли на рубль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 Анализ соотношения темпов роста производительности труда и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Резервы роста эффективности использования трудовых ресурс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Анализ бухгалтерского баланса организации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 Теоретический базис анализа бухгалтерского баланса организации.</w:t>
      </w:r>
    </w:p>
    <w:p>
      <w:pPr>
        <w:pStyle w:val="TextBodyIndent"/>
        <w:numPr>
          <w:ilvl w:val="1"/>
          <w:numId w:val="2"/>
        </w:numPr>
        <w:rPr>
          <w:szCs w:val="28"/>
        </w:rPr>
      </w:pPr>
      <w:r>
        <w:rPr>
          <w:szCs w:val="28"/>
        </w:rPr>
        <w:t>Значение и задачи анализа бухгалтерского баланса.</w:t>
      </w:r>
    </w:p>
    <w:p>
      <w:pPr>
        <w:pStyle w:val="TextBodyIndent"/>
        <w:numPr>
          <w:ilvl w:val="1"/>
          <w:numId w:val="2"/>
        </w:numPr>
        <w:rPr/>
      </w:pPr>
      <w:r>
        <w:rPr>
          <w:szCs w:val="28"/>
        </w:rPr>
        <w:t xml:space="preserve">Экономическое содержание бухгалтерского баланса.                                     </w:t>
      </w:r>
    </w:p>
    <w:p>
      <w:pPr>
        <w:pStyle w:val="TextBodyIndent"/>
        <w:ind w:left="709" w:hanging="0"/>
        <w:rPr>
          <w:szCs w:val="28"/>
        </w:rPr>
      </w:pPr>
      <w:r>
        <w:rPr>
          <w:szCs w:val="28"/>
        </w:rPr>
        <w:t>2 Анализ бухгалтерского баланс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ind w:left="709" w:hanging="0"/>
        <w:rPr>
          <w:szCs w:val="28"/>
        </w:rPr>
      </w:pPr>
      <w:r>
        <w:rPr>
          <w:szCs w:val="28"/>
        </w:rPr>
        <w:t>2.2 Анализ активов организации.</w:t>
      </w:r>
    </w:p>
    <w:p>
      <w:pPr>
        <w:pStyle w:val="TextBodyIndent"/>
        <w:ind w:left="709" w:hanging="0"/>
        <w:rPr>
          <w:szCs w:val="28"/>
        </w:rPr>
      </w:pPr>
      <w:r>
        <w:rPr>
          <w:szCs w:val="28"/>
        </w:rPr>
        <w:t xml:space="preserve">2.3 Анализ собственного капитала и обязательств организации. </w:t>
      </w:r>
    </w:p>
    <w:p>
      <w:pPr>
        <w:pStyle w:val="TextBodyIndent"/>
        <w:ind w:left="0" w:firstLine="709"/>
        <w:rPr>
          <w:szCs w:val="28"/>
        </w:rPr>
      </w:pPr>
      <w:r>
        <w:rPr>
          <w:rStyle w:val="FontStyle86"/>
          <w:sz w:val="28"/>
          <w:szCs w:val="28"/>
        </w:rPr>
        <w:t>2.4 Оценка ликвидности баланса и анализ показателей платежеспособности.</w:t>
      </w:r>
      <w:r>
        <w:rPr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 Анализ эффективности использования средств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 Анализ интенсивности использования средст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Оценка деловой активности организации и резервы ее повыше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Анализ производства и реализации продукции в организации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1 Теоретические основы производства и реализации продукци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 Основные понятия производства и реализации продукци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2 Организация процесса производства и реализации продукци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 Система показателей, характеризующих объем производства и реализаци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Анализ производства и реализации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 Анализ динамики и выполнения плана производства и реализации продукции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3 Анализ ассортимента и структуры продукции.</w:t>
      </w:r>
    </w:p>
    <w:p>
      <w:pPr>
        <w:pStyle w:val="TextBodyIndent"/>
        <w:ind w:left="0" w:firstLine="709"/>
        <w:rPr>
          <w:szCs w:val="28"/>
        </w:rPr>
      </w:pPr>
      <w:r>
        <w:rPr>
          <w:i/>
          <w:szCs w:val="28"/>
        </w:rPr>
        <w:t xml:space="preserve"> </w:t>
      </w:r>
      <w:r>
        <w:rPr>
          <w:szCs w:val="28"/>
        </w:rPr>
        <w:t>2.4 Анализ качества произведенной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5 Анализ ритмичности работы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6 Анализ факторов выпуска и реализации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 Основные пути и резервы производства и реализации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1 Резервы роста выпуска и реализации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2 Пути повышения эффективности производственной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Анализ состава краткосрочных активов и их оборачиваемости в организации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Теоретический базис</w:t>
      </w:r>
      <w:r>
        <w:rPr>
          <w:i/>
          <w:szCs w:val="28"/>
        </w:rPr>
        <w:t xml:space="preserve"> </w:t>
      </w:r>
      <w:r>
        <w:rPr>
          <w:szCs w:val="28"/>
        </w:rPr>
        <w:t>анализа краткосрочных активов организации.</w:t>
      </w:r>
    </w:p>
    <w:p>
      <w:pPr>
        <w:pStyle w:val="TextBodyIndent"/>
        <w:ind w:left="2410" w:hanging="1701"/>
        <w:rPr/>
      </w:pPr>
      <w:r>
        <w:rPr>
          <w:szCs w:val="28"/>
        </w:rPr>
        <w:t xml:space="preserve">1.1 Экономическое содержание актива бухгалтерского баланса.                                     </w:t>
      </w:r>
    </w:p>
    <w:p>
      <w:pPr>
        <w:pStyle w:val="TextBodyIndent"/>
        <w:ind w:left="2410" w:hanging="1701"/>
        <w:rPr>
          <w:szCs w:val="28"/>
        </w:rPr>
      </w:pPr>
      <w:r>
        <w:rPr>
          <w:szCs w:val="28"/>
        </w:rPr>
        <w:t>1.2 Экономическое содержание краткосрочных активо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709"/>
        <w:rPr>
          <w:szCs w:val="28"/>
        </w:rPr>
      </w:pPr>
      <w:r>
        <w:rPr>
          <w:szCs w:val="28"/>
        </w:rPr>
        <w:t>2 Анализ</w:t>
      </w:r>
      <w:r>
        <w:rPr>
          <w:i/>
          <w:szCs w:val="28"/>
        </w:rPr>
        <w:t xml:space="preserve"> </w:t>
      </w:r>
      <w:r>
        <w:rPr>
          <w:szCs w:val="28"/>
        </w:rPr>
        <w:t>краткосрочных активов и их оборачиваемости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709"/>
        <w:rPr>
          <w:szCs w:val="28"/>
        </w:rPr>
      </w:pP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709"/>
        <w:rPr>
          <w:szCs w:val="28"/>
        </w:rPr>
      </w:pPr>
      <w:r>
        <w:rPr>
          <w:szCs w:val="28"/>
        </w:rPr>
        <w:t>2.2 Анализ состава и структуры краткосрочных активо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709"/>
        <w:rPr>
          <w:szCs w:val="28"/>
        </w:rPr>
      </w:pPr>
      <w:r>
        <w:rPr>
          <w:szCs w:val="28"/>
        </w:rPr>
        <w:t>2.3 Анализ оборачиваемости краткосрочных актив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 Показатели эффективности и интенсивности использования краткосрочных активов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Оценка деловой активности организации и резервы ее повыше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Анализ кредитоспособности субъекта хозяйствования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>1 Теоретический базис</w:t>
      </w:r>
      <w:r>
        <w:rPr>
          <w:i/>
          <w:szCs w:val="28"/>
        </w:rPr>
        <w:t xml:space="preserve"> </w:t>
      </w:r>
      <w:r>
        <w:rPr>
          <w:szCs w:val="28"/>
        </w:rPr>
        <w:t>анализа кредитоспособности субъекта хозяйствования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 Экономическая сущность кредитоспособности субъекта хозяйствования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i/>
          <w:szCs w:val="28"/>
        </w:rPr>
        <w:t xml:space="preserve">  </w:t>
      </w:r>
      <w:r>
        <w:rPr>
          <w:szCs w:val="28"/>
        </w:rPr>
        <w:t>1.2 Показатели кредитоспособности субъекта хозяйствования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 Анализ кредитоспособности субъекта хозяйствования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</w:t>
      </w:r>
      <w:r>
        <w:rPr>
          <w:szCs w:val="28"/>
        </w:rPr>
        <w:t xml:space="preserve"> </w:t>
      </w:r>
      <w:r>
        <w:rPr>
          <w:sz w:val="28"/>
          <w:szCs w:val="28"/>
        </w:rPr>
        <w:t>Анализ состава и структуры активов и собственного капитала 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ind w:firstLine="540"/>
        <w:textAlignment w:val="baseline"/>
        <w:rPr>
          <w:sz w:val="28"/>
          <w:szCs w:val="28"/>
        </w:rPr>
      </w:pPr>
      <w:r>
        <w:rPr>
          <w:i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 w:val="28"/>
          <w:szCs w:val="28"/>
        </w:rPr>
        <w:t>2.3</w:t>
      </w:r>
      <w:r>
        <w:rPr>
          <w:szCs w:val="28"/>
        </w:rPr>
        <w:t xml:space="preserve"> </w:t>
      </w:r>
      <w:r>
        <w:rPr>
          <w:sz w:val="28"/>
          <w:szCs w:val="28"/>
        </w:rPr>
        <w:t>Анализ эффективности использования оборотных средств и деловой активности организации.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ind w:firstLine="54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</w:t>
      </w:r>
      <w:r>
        <w:rPr>
          <w:szCs w:val="28"/>
        </w:rPr>
        <w:t xml:space="preserve"> </w:t>
      </w:r>
      <w:r>
        <w:rPr>
          <w:sz w:val="28"/>
          <w:szCs w:val="28"/>
        </w:rPr>
        <w:t>Анализ платежеспособности и ликвидности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 Пути улучшения кредитоспособности субъекта хозяйствования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i/>
          <w:szCs w:val="28"/>
        </w:rPr>
        <w:t xml:space="preserve">   </w:t>
      </w:r>
      <w:r>
        <w:rPr>
          <w:szCs w:val="28"/>
        </w:rPr>
        <w:t>3.1 Резервы роста финансового состояния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i/>
          <w:szCs w:val="28"/>
        </w:rPr>
        <w:t xml:space="preserve">   </w:t>
      </w:r>
      <w:r>
        <w:rPr>
          <w:szCs w:val="28"/>
        </w:rPr>
        <w:t>3.2 Резервы роста финансовой устойчивости организации.</w:t>
      </w:r>
    </w:p>
    <w:p>
      <w:pPr>
        <w:pStyle w:val="TextBodyIndent"/>
        <w:ind w:lef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i/>
          <w:szCs w:val="28"/>
        </w:rPr>
        <w:t xml:space="preserve">         </w:t>
      </w:r>
      <w:r>
        <w:rPr>
          <w:b/>
          <w:i/>
          <w:szCs w:val="28"/>
        </w:rPr>
        <w:t>Анализ долгосрочных активов организации и резервы роста эффективности их использования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Теоретический базис</w:t>
      </w:r>
      <w:r>
        <w:rPr>
          <w:i/>
          <w:szCs w:val="28"/>
        </w:rPr>
        <w:t xml:space="preserve"> </w:t>
      </w:r>
      <w:r>
        <w:rPr>
          <w:szCs w:val="28"/>
        </w:rPr>
        <w:t>анализа долгосрочных активов организации.</w:t>
      </w:r>
    </w:p>
    <w:p>
      <w:pPr>
        <w:pStyle w:val="TextBodyIndent"/>
        <w:ind w:left="0" w:firstLine="708"/>
        <w:rPr/>
      </w:pPr>
      <w:r>
        <w:rPr>
          <w:szCs w:val="28"/>
        </w:rPr>
        <w:t xml:space="preserve">1.1 Экономическое содержание актива бухгалтерского баланса.                                     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 Экономическое содержание долгосрочных активо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 Анализ</w:t>
      </w:r>
      <w:r>
        <w:rPr>
          <w:i/>
          <w:szCs w:val="28"/>
        </w:rPr>
        <w:t xml:space="preserve"> </w:t>
      </w:r>
      <w:r>
        <w:rPr>
          <w:szCs w:val="28"/>
        </w:rPr>
        <w:t>долгосрочных активов 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2 Анализ состава  долгосрочных активо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3 Анализ структуры долгосрочных активов организа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 Показатели эффективности использования долгосрочных активов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Анализ и резервы роста эффективности использования долгосрочных активов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Анализ себестоимости продукции в организации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 Теоретический базис</w:t>
      </w:r>
      <w:r>
        <w:rPr>
          <w:i/>
          <w:szCs w:val="28"/>
        </w:rPr>
        <w:t xml:space="preserve"> </w:t>
      </w:r>
      <w:r>
        <w:rPr>
          <w:szCs w:val="28"/>
        </w:rPr>
        <w:t>анализа себестоимости продукции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Cs w:val="28"/>
        </w:rPr>
        <w:t>Сущность и экономическая характеристика себестоимости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 </w:t>
      </w:r>
      <w:r>
        <w:rPr>
          <w:rFonts w:cs="Times New Roman CYR" w:ascii="Times New Roman CYR" w:hAnsi="Times New Roman CYR"/>
          <w:szCs w:val="28"/>
        </w:rPr>
        <w:t>Классификация затрат на производство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 Анализ</w:t>
      </w:r>
      <w:r>
        <w:rPr>
          <w:i/>
          <w:szCs w:val="28"/>
        </w:rPr>
        <w:t xml:space="preserve"> </w:t>
      </w:r>
      <w:r>
        <w:rPr>
          <w:szCs w:val="28"/>
        </w:rPr>
        <w:t>себестоимости продукции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2</w:t>
      </w:r>
      <w:r>
        <w:rPr>
          <w:rFonts w:cs="Times New Roman CYR" w:ascii="Times New Roman CYR" w:hAnsi="Times New Roman CYR"/>
          <w:szCs w:val="28"/>
        </w:rPr>
        <w:t xml:space="preserve"> Анализ затрат по экономическим элементам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 Анализ затрат по статьям калькуля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4 </w:t>
      </w:r>
      <w:r>
        <w:rPr>
          <w:rFonts w:cs="Times New Roman CYR" w:ascii="Times New Roman CYR" w:hAnsi="Times New Roman CYR"/>
          <w:szCs w:val="28"/>
        </w:rPr>
        <w:t>Факторный анализ затрат на один рубль произведенной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5 </w:t>
      </w:r>
      <w:r>
        <w:rPr>
          <w:rFonts w:cs="Times New Roman CYR" w:ascii="Times New Roman CYR" w:hAnsi="Times New Roman CYR"/>
          <w:szCs w:val="28"/>
        </w:rPr>
        <w:t>Анализ прямых и косвенных затрат в себестоимости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2.6 Факторный анализ прямых материальных затрат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 </w:t>
      </w:r>
      <w:r>
        <w:rPr>
          <w:rFonts w:cs="Times New Roman CYR" w:ascii="Times New Roman CYR" w:hAnsi="Times New Roman CYR"/>
          <w:szCs w:val="28"/>
        </w:rPr>
        <w:t>Пути снижения себестоимости продукции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3.1 Пути и резервы снижения затрат на производство продук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3.2 Методика анализа комплексного снижения затрат на производство продук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TextBodyIndent"/>
        <w:ind w:left="0" w:firstLine="709"/>
        <w:rPr>
          <w:b/>
          <w:b/>
          <w:szCs w:val="28"/>
        </w:rPr>
      </w:pPr>
      <w:r>
        <w:rPr>
          <w:b/>
          <w:i/>
          <w:szCs w:val="28"/>
        </w:rPr>
        <w:t>Анализ ликвидности и платежеспособности организации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Теоретический базис</w:t>
      </w:r>
      <w:r>
        <w:rPr>
          <w:i/>
          <w:szCs w:val="28"/>
        </w:rPr>
        <w:t xml:space="preserve"> </w:t>
      </w:r>
      <w:r>
        <w:rPr>
          <w:szCs w:val="28"/>
        </w:rPr>
        <w:t>анализа ликвидности и платежеспособности организации.</w:t>
      </w:r>
    </w:p>
    <w:p>
      <w:pPr>
        <w:pStyle w:val="TextBodyIndent"/>
        <w:tabs>
          <w:tab w:val="clear" w:pos="708"/>
          <w:tab w:val="left" w:pos="1701" w:leader="none"/>
          <w:tab w:val="left" w:pos="2745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 Экономическая сущность ликвидности и платежеспособности организации.</w:t>
      </w:r>
    </w:p>
    <w:p>
      <w:pPr>
        <w:pStyle w:val="TextBodyIndent"/>
        <w:tabs>
          <w:tab w:val="clear" w:pos="708"/>
          <w:tab w:val="left" w:pos="1701" w:leader="none"/>
          <w:tab w:val="left" w:pos="2745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 Показатели ликвидности и платежеспособности организации.</w:t>
      </w:r>
    </w:p>
    <w:p>
      <w:pPr>
        <w:pStyle w:val="TextBodyIndent"/>
        <w:tabs>
          <w:tab w:val="clear" w:pos="708"/>
          <w:tab w:val="left" w:pos="1701" w:leader="none"/>
          <w:tab w:val="left" w:pos="2745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 Анализ ликвидности и платежеспособности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  <w:tab w:val="left" w:pos="2745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2 Оценка платежеспособности на основе показателей ликвидности баланса.</w:t>
      </w:r>
    </w:p>
    <w:p>
      <w:pPr>
        <w:pStyle w:val="TextBodyIndent"/>
        <w:tabs>
          <w:tab w:val="clear" w:pos="708"/>
          <w:tab w:val="left" w:pos="1701" w:leader="none"/>
          <w:tab w:val="left" w:pos="2745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 Оценка платежеспособности на основе изучения потоков денежных средств.</w:t>
      </w:r>
    </w:p>
    <w:p>
      <w:pPr>
        <w:pStyle w:val="TextBodyIndent"/>
        <w:tabs>
          <w:tab w:val="clear" w:pos="708"/>
          <w:tab w:val="left" w:pos="1701" w:leader="none"/>
          <w:tab w:val="left" w:pos="2745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4 Комплексная оценка финансового состояния организации и ее платежеспособности.</w:t>
      </w:r>
    </w:p>
    <w:p>
      <w:pPr>
        <w:pStyle w:val="TextBodyIndent"/>
        <w:tabs>
          <w:tab w:val="clear" w:pos="708"/>
          <w:tab w:val="left" w:pos="1701" w:leader="none"/>
          <w:tab w:val="left" w:pos="2745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 Пути улучшения ликвидности и платежеспособности организации. Прогнозирование финансового состояния и платежеспособности субъекта хозяйствования.</w:t>
      </w:r>
    </w:p>
    <w:p>
      <w:pPr>
        <w:pStyle w:val="TextBodyIndent"/>
        <w:tabs>
          <w:tab w:val="clear" w:pos="708"/>
          <w:tab w:val="left" w:pos="1701" w:leader="none"/>
          <w:tab w:val="left" w:pos="2745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firstLine="709"/>
        <w:rPr>
          <w:b/>
          <w:b/>
          <w:szCs w:val="28"/>
        </w:rPr>
      </w:pPr>
      <w:r>
        <w:rPr>
          <w:b/>
          <w:i/>
          <w:szCs w:val="28"/>
        </w:rPr>
        <w:t>Анализ налоговой нагрузки организации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>1 Теоретический базис</w:t>
      </w:r>
      <w:r>
        <w:rPr>
          <w:i/>
          <w:szCs w:val="28"/>
        </w:rPr>
        <w:t xml:space="preserve"> </w:t>
      </w:r>
      <w:r>
        <w:rPr>
          <w:szCs w:val="28"/>
        </w:rPr>
        <w:t>анализа налоговой нагрузки</w:t>
      </w:r>
      <w:r>
        <w:rPr>
          <w:i/>
          <w:szCs w:val="28"/>
        </w:rPr>
        <w:t xml:space="preserve"> </w:t>
      </w:r>
      <w:r>
        <w:rPr>
          <w:szCs w:val="28"/>
        </w:rPr>
        <w:t>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 Теоретические основы налогообложения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2 Основные понятия и функции налогов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 Классификация налогов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4 Методика расчета налоговой нагрузки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 Анализ</w:t>
      </w:r>
      <w:r>
        <w:rPr>
          <w:i/>
          <w:szCs w:val="28"/>
        </w:rPr>
        <w:t xml:space="preserve"> </w:t>
      </w:r>
      <w:r>
        <w:rPr>
          <w:szCs w:val="28"/>
        </w:rPr>
        <w:t>налоговой нагрузки</w:t>
      </w:r>
      <w:r>
        <w:rPr>
          <w:i/>
          <w:szCs w:val="28"/>
        </w:rPr>
        <w:t xml:space="preserve"> </w:t>
      </w:r>
      <w:r>
        <w:rPr>
          <w:szCs w:val="28"/>
        </w:rPr>
        <w:t>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2 </w:t>
      </w:r>
      <w:r>
        <w:rPr>
          <w:bCs/>
          <w:szCs w:val="28"/>
        </w:rPr>
        <w:t>Анализ состава и структуры налогов и обязательных платежей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3 </w:t>
      </w:r>
      <w:r>
        <w:rPr>
          <w:bCs/>
          <w:szCs w:val="28"/>
        </w:rPr>
        <w:t>Анализ налоговой нагрузки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4 Факторный </w:t>
      </w:r>
      <w:r>
        <w:rPr>
          <w:bCs/>
          <w:szCs w:val="28"/>
        </w:rPr>
        <w:t>анализ налоговой нагрузки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 </w:t>
      </w:r>
      <w:r>
        <w:rPr>
          <w:rFonts w:cs="Times New Roman CYR" w:ascii="Times New Roman CYR" w:hAnsi="Times New Roman CYR"/>
          <w:szCs w:val="28"/>
        </w:rPr>
        <w:t xml:space="preserve">Пути снижения </w:t>
      </w:r>
      <w:r>
        <w:rPr>
          <w:bCs/>
          <w:szCs w:val="28"/>
        </w:rPr>
        <w:t xml:space="preserve"> налоговой нагрузки </w:t>
      </w:r>
      <w:r>
        <w:rPr>
          <w:rFonts w:cs="Times New Roman CYR" w:ascii="Times New Roman CYR" w:hAnsi="Times New Roman CYR"/>
          <w:szCs w:val="28"/>
        </w:rPr>
        <w:t>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3.1 Резервы снижения налоговой нагрузк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 Мероприятия по оптимизации налоговой нагрузки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Анализ производительности труда и резервы ее роста в  организации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ind w:left="0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 Экономическая сущность производительности труда.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0" w:firstLine="709"/>
        <w:rPr>
          <w:spacing w:val="-4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1 Производительность труда  как экономическая категория. </w:t>
      </w:r>
      <w:r>
        <w:rPr>
          <w:spacing w:val="-4"/>
          <w:szCs w:val="28"/>
        </w:rPr>
        <w:t>Характери</w:t>
        <w:softHyphen/>
        <w:t>стика и методика расчета показателей производительности труда.</w:t>
      </w:r>
    </w:p>
    <w:p>
      <w:pPr>
        <w:pStyle w:val="TextBodyIndent"/>
        <w:tabs>
          <w:tab w:val="clear" w:pos="708"/>
          <w:tab w:val="left" w:pos="1260" w:leader="none"/>
        </w:tabs>
        <w:ind w:left="567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 Источники информации для анализа производительности труда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ind w:left="0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 Анализ уровня производительности труда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709" w:leader="none"/>
          <w:tab w:val="left" w:pos="9214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 Анализ динамики и выполнения плана по уровню производительности труда.</w:t>
      </w:r>
    </w:p>
    <w:p>
      <w:pPr>
        <w:pStyle w:val="TextBodyIndent"/>
        <w:tabs>
          <w:tab w:val="clear" w:pos="708"/>
          <w:tab w:val="left" w:pos="709" w:leader="none"/>
          <w:tab w:val="left" w:pos="9214" w:leader="none"/>
        </w:tabs>
        <w:ind w:left="567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 Факторный анализ уровня производительности труда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ind w:left="0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 Резервы роста производительности труда.</w:t>
      </w:r>
    </w:p>
    <w:p>
      <w:pPr>
        <w:pStyle w:val="TextBodyIndent"/>
        <w:tabs>
          <w:tab w:val="clear" w:pos="708"/>
          <w:tab w:val="left" w:pos="1260" w:leader="none"/>
          <w:tab w:val="left" w:pos="9214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1 Внутрипроизводственные источники резервов роста производительно</w:t>
        <w:softHyphen/>
        <w:t>сти труда, методика их выявления и подсчета.</w:t>
      </w:r>
    </w:p>
    <w:p>
      <w:pPr>
        <w:pStyle w:val="TextBodyIndent"/>
        <w:tabs>
          <w:tab w:val="clear" w:pos="708"/>
          <w:tab w:val="left" w:pos="1260" w:leader="none"/>
          <w:tab w:val="left" w:pos="9214" w:leader="none"/>
        </w:tabs>
        <w:ind w:left="567" w:hanging="0"/>
        <w:rPr/>
      </w:pPr>
      <w:r>
        <w:rPr>
          <w:szCs w:val="28"/>
        </w:rPr>
        <w:t xml:space="preserve">   </w:t>
      </w:r>
      <w:r>
        <w:rPr>
          <w:szCs w:val="28"/>
        </w:rPr>
        <w:t>3.2 Подсчет и обобщение резервов роста производительности труд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Анализ эффективности хозяйственной деятельности организации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Теоретический базис анализа эффективности хозяйственной деятельности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i/>
          <w:szCs w:val="28"/>
        </w:rPr>
        <w:t xml:space="preserve">   </w:t>
      </w:r>
      <w:r>
        <w:rPr>
          <w:szCs w:val="28"/>
        </w:rPr>
        <w:t>1.1 Основные понятия показателей эффективности хозяйственной деятельност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 Методика анализа показателей эффективности хозяйственной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 Анализ  эффективности хозяйственной деятельности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 Краткая характеристика организации.</w:t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 Анализ состава и динамики прибыл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 Анализ рентабельност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4 Анализ ликвидност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5 Анализ кредиторской и дебиторской задолжен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ы роста эффективности хозяйственной деятельност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 Расчет резервов увеличения суммы прибыл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 Мероприятия по внедрению выявленных резерв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TextBodyIndent"/>
        <w:ind w:left="0" w:firstLine="709"/>
        <w:rPr>
          <w:b/>
          <w:b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ереоценка и анализ основных средств в организации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 Теоретический базис</w:t>
      </w:r>
      <w:r>
        <w:rPr>
          <w:i/>
          <w:szCs w:val="28"/>
        </w:rPr>
        <w:t xml:space="preserve"> </w:t>
      </w:r>
      <w:r>
        <w:rPr>
          <w:szCs w:val="28"/>
        </w:rPr>
        <w:t>переоценки и анализа основных средств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1 Экономическая сущность</w:t>
      </w:r>
      <w:r>
        <w:rPr>
          <w:i/>
          <w:szCs w:val="28"/>
        </w:rPr>
        <w:t xml:space="preserve"> </w:t>
      </w:r>
      <w:r>
        <w:rPr>
          <w:szCs w:val="28"/>
        </w:rPr>
        <w:t>переоценки основных средств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 Порядок переоценки основных средств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3 Нормативные правовые акты Республики Беларусь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>Переоценка и анализ основных средств в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 Краткая характеристика организаци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2 Анализ обеспеченности организации основными средствами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3 Анализ интенсивности и эффективности использования основных средств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i/>
          <w:szCs w:val="28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>2.4 Анализ переоценки основных средств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 Влияние переоценки основных средств на увеличение фондоотдачи и фондорентабельности.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нализ и управление запасами организации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Теоретический базис анализа запас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 Понятие и виды запасов, их роль в обеспечении успешного функционирования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Роль и задачи анализа в управлении запасам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 Методический инструментарий анализа запасов.</w:t>
      </w:r>
    </w:p>
    <w:p>
      <w:pPr>
        <w:pStyle w:val="Style12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 Анализ состояния запасов.</w:t>
      </w:r>
    </w:p>
    <w:p>
      <w:pPr>
        <w:pStyle w:val="TextBodyIndent"/>
        <w:tabs>
          <w:tab w:val="clear" w:pos="708"/>
          <w:tab w:val="left" w:pos="1701" w:leader="none"/>
        </w:tabs>
        <w:ind w:left="0" w:firstLine="53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 Краткая характеристика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 Анализ состава и динамики запас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 Анализ факторов изменения запасов в организац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 Анализ  обеспеченности организации производственными запасам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5 Анализ  скорости оборота капитала в производственных запасах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 Оптимизация производственных запас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 Методический инструментарий определения оптимальной партии заказа и запас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 Определение оптимальной партии запасов по основным видам товарно-материальных ценностей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 Определение суммы высвобожденных средств из оборота  за счет оптимизации запас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Анализ внешнеэкономической деятельности и использование экспортного потенциала орган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еоретический базис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анализа внешнеэкономической деятельност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Экономическая сущность внешнеэкономической деятельност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Показатели внешнеэкономической  деятельности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Cs w:val="28"/>
        </w:rPr>
        <w:t xml:space="preserve"> </w:t>
      </w:r>
      <w:r>
        <w:rPr>
          <w:sz w:val="28"/>
          <w:szCs w:val="28"/>
        </w:rPr>
        <w:t>Анализ внешнеэкономической деятельности и использование экспортного потенциала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Краткая характеристика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Анализ внешнеторгового оборота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Анализ экспортных операци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Анализ импортных операций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 Факторный анализ внешнеэкономической деятельност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Пути улучшения экспортного потенциала организации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Индивидуальные задания для выполнения второго раздела курсовой работ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Оценить влияние факторов на сумму прибыли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32"/>
        <w:widowControl w:val="false"/>
        <w:spacing w:lineRule="auto" w:line="288" w:before="0" w:after="0"/>
        <w:ind w:firstLine="720"/>
        <w:jc w:val="right"/>
        <w:rPr/>
      </w:pPr>
      <w:r>
        <w:rPr/>
        <w:t>В рубл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46"/>
        <w:gridCol w:w="1247"/>
        <w:gridCol w:w="1765"/>
      </w:tblGrid>
      <w:tr>
        <w:trPr>
          <w:trHeight w:val="379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</w:t>
            </w:r>
          </w:p>
          <w:p>
            <w:pPr>
              <w:pStyle w:val="32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ериод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й</w:t>
            </w:r>
          </w:p>
          <w:p>
            <w:pPr>
              <w:pStyle w:val="32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е </w:t>
            </w:r>
          </w:p>
          <w:p>
            <w:pPr>
              <w:pStyle w:val="32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клонение (+, -)</w:t>
            </w:r>
          </w:p>
        </w:tc>
      </w:tr>
      <w:tr>
        <w:trPr>
          <w:trHeight w:val="29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Выручка от реализации продукции, товаров, работ, услу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9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Полная себестоимость реализованной продук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4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7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 55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143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rPr/>
            </w:pPr>
            <w:r>
              <w:rPr>
                <w:sz w:val="24"/>
                <w:szCs w:val="24"/>
              </w:rPr>
              <w:t>Расходы на реализаци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1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 59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19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19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Justify"/>
        <w:widowControl w:val="false"/>
        <w:ind w:firstLine="709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Провести факторный анализ текущей ликвидности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054"/>
        <w:gridCol w:w="1050"/>
        <w:gridCol w:w="1628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пери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widowControl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 (-/+)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widowControl w:val="false"/>
              <w:ind w:hanging="0"/>
              <w:jc w:val="left"/>
              <w:rPr/>
            </w:pPr>
            <w:r>
              <w:rPr/>
              <w:t>Краткосрочные активы,  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Justify"/>
              <w:widowControl w:val="false"/>
              <w:ind w:hanging="0"/>
              <w:jc w:val="left"/>
              <w:rPr/>
            </w:pPr>
            <w:r>
              <w:rPr/>
              <w:t>Краткосрочные обязательства,  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widowControl w:val="false"/>
              <w:ind w:hanging="0"/>
              <w:jc w:val="left"/>
              <w:rPr/>
            </w:pPr>
            <w:r>
              <w:rPr/>
              <w:t>Валюта баланса,  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7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4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widowControl w:val="false"/>
              <w:ind w:hanging="0"/>
              <w:jc w:val="left"/>
              <w:rPr/>
            </w:pPr>
            <w:r>
              <w:rPr/>
              <w:t>Доля краткосрочных активов в валюте баланса (До), 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widowControl w:val="false"/>
              <w:ind w:hanging="0"/>
              <w:jc w:val="left"/>
              <w:rPr/>
            </w:pPr>
            <w:r>
              <w:rPr/>
              <w:t>Доля краткосрочных обязательств в валюте баланса (Дко), 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Justify"/>
        <w:widowControl w:val="false"/>
        <w:spacing w:lineRule="auto" w:line="288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Оценить влияние факторов на производственный персонал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52"/>
        <w:gridCol w:w="1683"/>
        <w:gridCol w:w="1557"/>
        <w:gridCol w:w="8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,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й персонал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, р./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,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имость сырья и материалов,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Рассчитать влияние факторов на фондоотдачу основных средств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251"/>
        <w:gridCol w:w="1315"/>
        <w:gridCol w:w="1589"/>
        <w:gridCol w:w="1644"/>
        <w:gridCol w:w="81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, р./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,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выпуска продукции, р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персонал, че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, р./че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Рассчитать влияние факторов на рентабельность изделия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43"/>
        <w:gridCol w:w="1692"/>
        <w:gridCol w:w="1556"/>
        <w:gridCol w:w="8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солютное 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 (-/+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реализации изделия без косвенных налогов,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бестоимость выпуска изделия, 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выпуска продукции, 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й персонал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Оценить влияние факторов на прибыль от реализации продукции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54"/>
        <w:gridCol w:w="1681"/>
        <w:gridCol w:w="1557"/>
        <w:gridCol w:w="8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 от реализации продукции,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чка от реализации продукции за вычетом косвенных налогов,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лная себестоимость реализованной продукции, р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дукции, 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, р./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7.</w:t>
      </w:r>
      <w:r>
        <w:rPr>
          <w:sz w:val="28"/>
          <w:szCs w:val="28"/>
        </w:rPr>
        <w:t xml:space="preserve"> Оценить влияние факторов на производительность труда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71"/>
        <w:gridCol w:w="1074"/>
        <w:gridCol w:w="1682"/>
        <w:gridCol w:w="1557"/>
        <w:gridCol w:w="8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й персонал, 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, 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, р./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отработанных одним рабочим, дн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ьные затраты, 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8.</w:t>
      </w:r>
      <w:r>
        <w:rPr>
          <w:sz w:val="28"/>
          <w:szCs w:val="28"/>
        </w:rPr>
        <w:t xml:space="preserve"> Оценить влияние факторов на объем выпуска продукции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26"/>
        <w:gridCol w:w="1709"/>
        <w:gridCol w:w="1553"/>
        <w:gridCol w:w="8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солютное </w:t>
            </w:r>
          </w:p>
          <w:p>
            <w:pPr>
              <w:pStyle w:val="Normal"/>
              <w:jc w:val="center"/>
              <w:rPr/>
            </w:pPr>
            <w:r>
              <w:rPr/>
              <w:t>отклонение (-/+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выпуска продукции,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,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, р./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ней отработанных одним рабочим, д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бестоимость продукции,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9.</w:t>
      </w:r>
      <w:r>
        <w:rPr>
          <w:sz w:val="28"/>
          <w:szCs w:val="28"/>
        </w:rPr>
        <w:t xml:space="preserve"> Оценить влияние факторов на материалоемкость продукции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86"/>
        <w:gridCol w:w="1690"/>
        <w:gridCol w:w="1556"/>
        <w:gridCol w:w="8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,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материала на производство 1 издели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за 1 кг материала,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изготовленных издели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емкость, р./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ind w:firstLine="53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Оценить влияние факторов на себестоимость одного из видов продукции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770"/>
        <w:gridCol w:w="842"/>
        <w:gridCol w:w="788"/>
        <w:gridCol w:w="827"/>
        <w:gridCol w:w="1083"/>
        <w:gridCol w:w="853"/>
        <w:gridCol w:w="781"/>
        <w:gridCol w:w="829"/>
        <w:gridCol w:w="835"/>
      </w:tblGrid>
      <w:tr>
        <w:trPr>
          <w:trHeight w:val="888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ыпуска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затраты, р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 затраты на единицу, р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-</w:t>
            </w:r>
          </w:p>
          <w:p>
            <w:pPr>
              <w:pStyle w:val="Normal"/>
              <w:jc w:val="center"/>
              <w:rPr/>
            </w:pPr>
            <w:r>
              <w:rPr/>
              <w:t>имость единицы, р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ме-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,-)</w:t>
            </w:r>
          </w:p>
        </w:tc>
      </w:tr>
      <w:tr>
        <w:trPr>
          <w:trHeight w:val="36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1.</w:t>
      </w:r>
      <w:r>
        <w:rPr>
          <w:sz w:val="28"/>
          <w:szCs w:val="28"/>
        </w:rPr>
        <w:t xml:space="preserve"> Оценить влияние факторов на изменение рентабельности совокупного капитала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150"/>
        <w:gridCol w:w="1685"/>
        <w:gridCol w:w="1557"/>
        <w:gridCol w:w="8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сительное отклонение,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ль отчетного периода,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учка от реализации,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годовая стоимость совокупного капитала,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оборачиваемости капитала,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нтабельность совокупного капитал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ительность оборота совокупного капитала,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2.</w:t>
      </w:r>
      <w:r>
        <w:rPr>
          <w:sz w:val="28"/>
          <w:szCs w:val="28"/>
        </w:rPr>
        <w:t xml:space="preserve"> Оценить влияние факторов на материалоотдачу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8"/>
        <w:gridCol w:w="1697"/>
        <w:gridCol w:w="1555"/>
        <w:gridCol w:w="8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,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материала на производство 1 издели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за 1 кг материала,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изготовленных изделий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отдача, р./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3.</w:t>
      </w:r>
      <w:r>
        <w:rPr>
          <w:sz w:val="28"/>
          <w:szCs w:val="28"/>
        </w:rPr>
        <w:t xml:space="preserve"> Оценить влияние факторов на фонд рабочего времени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03"/>
        <w:gridCol w:w="1049"/>
        <w:gridCol w:w="1725"/>
        <w:gridCol w:w="1504"/>
        <w:gridCol w:w="815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нд рабочего времени, чел./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отработанных одним рабочим за год дней, дн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ельность рабочего дня, 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ительность труда, р./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4.</w:t>
      </w:r>
      <w:r>
        <w:rPr>
          <w:sz w:val="28"/>
          <w:szCs w:val="28"/>
        </w:rPr>
        <w:t xml:space="preserve"> Оценить влияние факторов на трудоемкость изготовления единицы изделия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121"/>
        <w:gridCol w:w="1714"/>
        <w:gridCol w:w="1552"/>
        <w:gridCol w:w="82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производства продукции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удоемкость изготовления единицы продукции, чел./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за 1 чел./ч.,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П (переменная часть),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,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5.</w:t>
      </w:r>
      <w:r>
        <w:rPr>
          <w:sz w:val="28"/>
          <w:szCs w:val="28"/>
        </w:rPr>
        <w:t xml:space="preserve"> Оценить влияние факторов на фондоемкость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2"/>
        <w:gridCol w:w="1074"/>
        <w:gridCol w:w="1683"/>
        <w:gridCol w:w="1557"/>
        <w:gridCol w:w="8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емкость, р./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, 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выпуска продукции, р.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й персонал, че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ительность труда, р./че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16.</w:t>
      </w:r>
      <w:r>
        <w:rPr>
          <w:sz w:val="28"/>
          <w:szCs w:val="28"/>
        </w:rPr>
        <w:t xml:space="preserve"> Оценить влияние факторов на собственный капитал, всеми возможными методами факторного анализа, используя данные, приведенные в таблице. При этом необходим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читать необходимые показатели и заполнить таблицу, представленную н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бщую теоретическую характеристику используемых показателей: как результативного, так и факторов его определяю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роить соответствующую математическую модель факторов, определяющих результативный показ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определение и характеристику построенной факторной мо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ь теоретическую и практическую характеристику способов факторного анализа, применяемых к данному типу факторной мод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оценки влияния факторов сделать вы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четы подробно представить по ходу выполнения зада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– Данные для анали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3"/>
        <w:gridCol w:w="1074"/>
        <w:gridCol w:w="1620"/>
        <w:gridCol w:w="1633"/>
        <w:gridCol w:w="7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ери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-/+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ое отклонение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й капитал, тыс.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вный капитал, тыс.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капитал, тыс.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очный капитал, тыс.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распределенная прибыль, тыс. 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00" w:hanging="1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pacing w:lineRule="auto" w:line="288"/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Абдукаримов, И. Т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  Финансово-экономический анализ хозяйственной деятельности коммерческих организаций (анализ деловой активности) : учеб. пособие / И. Т. Абдукаримов. – М.: ИНФРА-М, 2017. – 320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Адаменкова, С. 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нализ хозяйственной и финансовой деятельности предприятия: учеб.-метод. пособие / С. И. Адаменкова, О. С. Евменчик. – Минск: Элайда, 2011. – 352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Анализ финансовой отчетности</w:t>
      </w:r>
      <w:r>
        <w:rPr>
          <w:sz w:val="28"/>
          <w:szCs w:val="28"/>
        </w:rPr>
        <w:t>: учебник для вузов / Под ред. М. А. Вахрушиной. – М.: Вузов. учебник, 2011. – 431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Володько, О. В.</w:t>
      </w:r>
      <w:r>
        <w:rPr>
          <w:sz w:val="28"/>
          <w:szCs w:val="28"/>
        </w:rPr>
        <w:t xml:space="preserve"> Экономика организации : учеб. пособие / О. В. Володько, Р. Н. Грабар, Т. В. Зглюй ; под ред. О. В. Володько. – Минск: Выш. шк., 2015. – 399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>Головачев, А. С.</w:t>
      </w:r>
      <w:r>
        <w:rPr>
          <w:sz w:val="28"/>
          <w:szCs w:val="28"/>
        </w:rPr>
        <w:t xml:space="preserve"> Экономика организации (предприятия): учеб. пособие / А. С. Головачев. – Минск: Выш. шк., 2015. – 688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spacing w:val="-1"/>
          <w:sz w:val="28"/>
          <w:szCs w:val="28"/>
        </w:rPr>
        <w:t xml:space="preserve">Инструкция о порядке расчета коэффициентов платежеспособности и </w:t>
      </w:r>
      <w:r>
        <w:rPr>
          <w:sz w:val="28"/>
          <w:szCs w:val="28"/>
        </w:rPr>
        <w:t xml:space="preserve">проведения анализа финансового состояния и платежеспособности субъектов хозяйствования: постановление М-ва финансов Респ. Беларусь, М-ва экономики Респ. Беларусь, 27 дек. 2011 г., № 140/206: с изм. и доп.: текст по состоянию на 22.02.2016 г. </w:t>
      </w:r>
      <w:r>
        <w:rPr>
          <w:spacing w:val="-1"/>
          <w:sz w:val="28"/>
          <w:szCs w:val="28"/>
        </w:rPr>
        <w:t xml:space="preserve">// </w:t>
      </w:r>
      <w:r>
        <w:rPr>
          <w:sz w:val="28"/>
          <w:szCs w:val="28"/>
        </w:rPr>
        <w:t>Нац. правовой интернет-портал Респ. Беларусь [Электронный ресурс]</w:t>
      </w:r>
      <w:r>
        <w:rPr>
          <w:rFonts w:eastAsia="Calibri"/>
          <w:sz w:val="28"/>
          <w:szCs w:val="28"/>
        </w:rPr>
        <w:t xml:space="preserve"> / Нац. центр правовой информ. Респ. Беларусь. </w:t>
      </w:r>
      <w:r>
        <w:rPr>
          <w:sz w:val="28"/>
          <w:szCs w:val="28"/>
        </w:rPr>
        <w:t xml:space="preserve">– Минск, 2017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7 </w:t>
      </w:r>
      <w:r>
        <w:rPr>
          <w:b/>
          <w:color w:val="000000"/>
          <w:sz w:val="28"/>
          <w:szCs w:val="28"/>
          <w:shd w:fill="FFFFFF" w:val="clear"/>
        </w:rPr>
        <w:t>Казакова,  Н. А.</w:t>
      </w:r>
      <w:r>
        <w:rPr>
          <w:bCs/>
          <w:color w:val="000000"/>
          <w:sz w:val="28"/>
          <w:szCs w:val="28"/>
          <w:shd w:fill="FFFFFF" w:val="clear"/>
        </w:rPr>
        <w:t xml:space="preserve"> Управленческий анализ в различных отраслях</w:t>
      </w:r>
      <w:r>
        <w:rPr>
          <w:color w:val="000000"/>
          <w:sz w:val="28"/>
          <w:szCs w:val="28"/>
          <w:shd w:fill="FFFFFF" w:val="clear"/>
        </w:rPr>
        <w:t xml:space="preserve">: учеб. пособие / Н. А. Казакова – М.: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РА-М, </w:t>
      </w:r>
      <w:r>
        <w:rPr>
          <w:color w:val="000000"/>
          <w:sz w:val="28"/>
          <w:szCs w:val="28"/>
          <w:shd w:fill="FFFFFF" w:val="clear"/>
        </w:rPr>
        <w:t>2015. – 288 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8 </w:t>
      </w:r>
      <w:r>
        <w:rPr>
          <w:b/>
          <w:bCs/>
          <w:sz w:val="28"/>
          <w:szCs w:val="28"/>
        </w:rPr>
        <w:t>Климова, Н. В.</w:t>
      </w:r>
      <w:r>
        <w:rPr>
          <w:sz w:val="28"/>
          <w:szCs w:val="28"/>
        </w:rPr>
        <w:t>  Экономический анализ (теория, задачи, тесты, деловые игры): учеб. пособие для вузов / Н. В. Климова. – М.: Вузов. учебник, 2011. – 287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color w:val="000000"/>
          <w:sz w:val="28"/>
          <w:szCs w:val="28"/>
          <w:shd w:fill="FFFFFF" w:val="clear"/>
        </w:rPr>
        <w:t xml:space="preserve"> Кобелева, И.В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Анализ финансово-хозяйственной деятельности коммерческих организаций</w:t>
      </w:r>
      <w:r>
        <w:rPr>
          <w:color w:val="000000"/>
          <w:sz w:val="28"/>
          <w:szCs w:val="28"/>
          <w:shd w:fill="FFFFFF" w:val="clear"/>
        </w:rPr>
        <w:t xml:space="preserve">: учеб. пособие. / И. В. Кобелева. – М.: </w:t>
      </w:r>
      <w:r>
        <w:rPr>
          <w:bCs/>
          <w:sz w:val="28"/>
          <w:szCs w:val="28"/>
        </w:rPr>
        <w:t>ИНФРА-М,</w:t>
      </w:r>
      <w:r>
        <w:rPr>
          <w:color w:val="000000"/>
          <w:sz w:val="28"/>
          <w:szCs w:val="28"/>
          <w:shd w:fill="FFFFFF" w:val="clear"/>
        </w:rPr>
        <w:t xml:space="preserve"> 2015. – 25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bCs/>
          <w:sz w:val="28"/>
          <w:szCs w:val="28"/>
        </w:rPr>
        <w:t>Комплексный экономический анализ предприятия</w:t>
      </w:r>
      <w:r>
        <w:rPr>
          <w:sz w:val="28"/>
          <w:szCs w:val="28"/>
        </w:rPr>
        <w:t xml:space="preserve"> : учебник / Под ред. Н. В. Войтоловского, А. П. Калининой, И. И. Мазуровой. – Минск: Питер, 2010. – 57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bCs/>
          <w:sz w:val="28"/>
          <w:szCs w:val="28"/>
        </w:rPr>
        <w:t>Комплексный экономический анализ хозяйственной деятельности:</w:t>
      </w:r>
      <w:r>
        <w:rPr>
          <w:sz w:val="28"/>
          <w:szCs w:val="28"/>
        </w:rPr>
        <w:t xml:space="preserve">  учеб. пособие для вузов / Под ред. М. А. Вахрушиной. – М.: Вузов. учебник, 2011. – 463 с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 xml:space="preserve"> Лемешевский, И. М.</w:t>
      </w:r>
      <w:r>
        <w:rPr>
          <w:sz w:val="28"/>
          <w:szCs w:val="28"/>
        </w:rPr>
        <w:t>  Микроэкономика: основы микроанализа и белорусская практика: учеб. пособие / И. М. Лемешевский. – Минск: ФУАинформ, 2013. – 400 с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3 </w:t>
      </w:r>
      <w:r>
        <w:rPr>
          <w:b/>
          <w:sz w:val="28"/>
          <w:szCs w:val="28"/>
          <w:shd w:fill="FFFFFF" w:val="clear"/>
        </w:rPr>
        <w:t>Мельник, Е. Б.</w:t>
      </w:r>
      <w:r>
        <w:rPr>
          <w:sz w:val="28"/>
          <w:szCs w:val="28"/>
          <w:shd w:fill="FFFFFF" w:val="clear"/>
        </w:rPr>
        <w:t xml:space="preserve"> Анализ финансово-хозяйственной деятельности</w:t>
      </w:r>
      <w:r>
        <w:rPr>
          <w:rFonts w:cs="Helvetica" w:ascii="Helvetica" w:hAnsi="Helvetica"/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дприятия: учеб. пособие / М. В. Мельник, Е. Б. Герасимова. –</w:t>
      </w:r>
      <w:r>
        <w:rPr>
          <w:sz w:val="28"/>
          <w:szCs w:val="28"/>
        </w:rPr>
        <w:t xml:space="preserve"> М.: ИНФРА-М, 2017. – </w:t>
      </w:r>
      <w:r>
        <w:rPr>
          <w:sz w:val="28"/>
          <w:szCs w:val="28"/>
          <w:shd w:fill="FFFFFF" w:val="clear"/>
        </w:rPr>
        <w:t>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авила оформления студенческих работ </w:t>
      </w:r>
      <w:r>
        <w:rPr>
          <w:iCs/>
          <w:sz w:val="28"/>
          <w:szCs w:val="28"/>
        </w:rPr>
        <w:t xml:space="preserve">для студентов специальностей 1-25 01 04 «Финансы и кредит»,  1-25 01 08 «Бухгалтерский учет, анализ и аудит». – </w:t>
      </w:r>
      <w:r>
        <w:rPr>
          <w:sz w:val="28"/>
          <w:szCs w:val="28"/>
        </w:rPr>
        <w:t xml:space="preserve"> Бел.-Рос. ун-т, 2016. – 29 с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15 </w:t>
      </w:r>
      <w:r>
        <w:rPr>
          <w:sz w:val="28"/>
          <w:szCs w:val="28"/>
        </w:rPr>
        <w:t xml:space="preserve">О бухгалтерском учете и отчетности: Закон Респ. Беларусь,         12 июля 2013 г., № 57-З // Нац. правовой интернет-портал Респ. Беларусь [Электронный ресурс] / Нац. центр правовой информ. Респ. Беларусь. – Минск, 2017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b/>
          <w:bCs/>
          <w:sz w:val="28"/>
          <w:szCs w:val="28"/>
        </w:rPr>
        <w:t xml:space="preserve"> Савицкая, Г. В.</w:t>
      </w:r>
      <w:r>
        <w:rPr>
          <w:sz w:val="28"/>
          <w:szCs w:val="28"/>
        </w:rPr>
        <w:t>  Анализ хозяйственной деятельности предприятия : Учебник / Г.В. Савицкая. – М.: ИНФРА-М, 2017. – 378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 </w:t>
      </w:r>
      <w:r>
        <w:rPr>
          <w:b/>
          <w:bCs/>
          <w:sz w:val="28"/>
          <w:szCs w:val="28"/>
        </w:rPr>
        <w:t>Шеремет, А. Д.</w:t>
      </w:r>
      <w:r>
        <w:rPr>
          <w:sz w:val="28"/>
          <w:szCs w:val="28"/>
        </w:rPr>
        <w:t>  Методика финансового анализа деятельности коммерческих организаций: практ. пособие для вузов / А. Д. Шеремет, Е. В. Нешагаев. – М.: ИНФРА-М, 2010. – 208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b/>
          <w:sz w:val="28"/>
          <w:szCs w:val="28"/>
          <w:shd w:fill="FFFFFF" w:val="clear"/>
        </w:rPr>
        <w:t xml:space="preserve"> Шеремет, Ф. Д.</w:t>
      </w:r>
      <w:r>
        <w:rPr>
          <w:sz w:val="28"/>
          <w:szCs w:val="28"/>
          <w:shd w:fill="FFFFFF" w:val="clear"/>
        </w:rPr>
        <w:t xml:space="preserve"> Анализ и диагностика финансово-хозяйственной деятельности предприятия: учебник / А. Д. Шеремет. –</w:t>
      </w:r>
      <w:r>
        <w:rPr>
          <w:sz w:val="28"/>
          <w:szCs w:val="28"/>
        </w:rPr>
        <w:t xml:space="preserve"> М.: ИНФРА-М, 2017. – </w:t>
      </w:r>
      <w:r>
        <w:rPr>
          <w:sz w:val="28"/>
          <w:szCs w:val="28"/>
          <w:shd w:fill="FFFFFF" w:val="clear"/>
        </w:rPr>
        <w:t>374 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9 </w:t>
      </w:r>
      <w:r>
        <w:rPr>
          <w:bCs/>
          <w:sz w:val="28"/>
          <w:szCs w:val="28"/>
        </w:rPr>
        <w:t>Экономический анализ. Основы теории. Комплексный анализ хозяйственной деятельности организации</w:t>
      </w:r>
      <w:r>
        <w:rPr>
          <w:sz w:val="28"/>
          <w:szCs w:val="28"/>
        </w:rPr>
        <w:t xml:space="preserve"> : учебник для вузов / Под ред. Н. В. Войтоловского, А. П. Калининой, И. И. Мазуровой. – М.: Юрайт, 2010. – 507 с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  <w:color w:val="auto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86">
    <w:name w:val="Font Style86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155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76" w:hanging="425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540" w:right="-365" w:hanging="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" TargetMode="External"/><Relationship Id="rId3" Type="http://schemas.openxmlformats.org/officeDocument/2006/relationships/hyperlink" Target="http://www.pravo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35:00Z</dcterms:created>
  <dc:creator>User</dc:creator>
  <dc:description/>
  <cp:keywords/>
  <dc:language>en-US</dc:language>
  <cp:lastModifiedBy>Мария Александрёнок</cp:lastModifiedBy>
  <cp:lastPrinted>2017-08-29T20:56:00Z</cp:lastPrinted>
  <dcterms:modified xsi:type="dcterms:W3CDTF">2019-02-27T12:48:00Z</dcterms:modified>
  <cp:revision>58</cp:revision>
  <dc:subject/>
  <dc:title>Министерство образования Республики Беларусь</dc:title>
</cp:coreProperties>
</file>