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/>
        <w:t>Государственное образовательное учреждение  высшего образования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«Белорусско-Российский университет»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Финансы и бухгалтерский уч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БУХГАЛТЕРСКИЙ УЧЕТ И АУДИТ</w:t>
      </w:r>
    </w:p>
    <w:p>
      <w:pPr>
        <w:pStyle w:val="TextBody"/>
        <w:spacing w:lineRule="auto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"/>
        <w:spacing w:lineRule="auto" w:line="240"/>
        <w:jc w:val="center"/>
        <w:rPr/>
      </w:pPr>
      <w:r>
        <w:rPr>
          <w:b/>
          <w:i/>
        </w:rPr>
        <w:t xml:space="preserve">Методические указания к курсовому проектированию для студентов 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 xml:space="preserve">специальности 1-25 01 04 «Финансы и кредит» 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очной и заочной форм обучения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Могилев 2021</w:t>
      </w:r>
    </w:p>
    <w:p>
      <w:pPr>
        <w:pStyle w:val="Normal"/>
        <w:tabs>
          <w:tab w:val="clear" w:pos="708"/>
          <w:tab w:val="left" w:pos="1069" w:leader="none"/>
        </w:tabs>
        <w:ind w:left="1069" w:hanging="349"/>
        <w:jc w:val="both"/>
        <w:rPr/>
      </w:pPr>
      <w:r>
        <w:rPr>
          <w:b/>
          <w:sz w:val="28"/>
        </w:rPr>
        <w:t>1 Цель курсовой работы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Целью курсовой работы по дисциплине «Бухгалтерский учет и аудит» является закрепление знаний, полученных студентами в процессе теоретического обучения. П</w:t>
      </w:r>
      <w:r>
        <w:rPr>
          <w:sz w:val="28"/>
          <w:szCs w:val="28"/>
        </w:rPr>
        <w:t>ри выполнении курсовой работы студент должен показать уровень теоретической подготовки по курсу «</w:t>
      </w:r>
      <w:r>
        <w:rPr>
          <w:sz w:val="28"/>
        </w:rPr>
        <w:t>Бухгалтерский учет и аудит</w:t>
      </w:r>
      <w:r>
        <w:rPr>
          <w:sz w:val="28"/>
          <w:szCs w:val="28"/>
        </w:rPr>
        <w:t xml:space="preserve">», умение составлять первичные документы, бухгалтерские проводки, заполнять учетные регистры и отчетность организации, выполнять проверку правильности ведения учета и отчетност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 Содержание курсовой рабо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курсовой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ыполнение курсов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гла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 xml:space="preserve">введении </w:t>
      </w:r>
      <w:r>
        <w:rPr>
          <w:sz w:val="28"/>
          <w:szCs w:val="28"/>
        </w:rPr>
        <w:t>обосновывается выбор и актуальность темы исследования, показывается проблема и круг вопросов, необходимых для ее решении, формируются цель и задачи иссле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Основная часть работы по бухгалтерскому учету и аудиту состоит из четырех раздел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 первом разделе</w:t>
      </w:r>
      <w:r>
        <w:rPr>
          <w:sz w:val="28"/>
          <w:szCs w:val="28"/>
        </w:rPr>
        <w:t xml:space="preserve"> отражаются вопросы бухгалтерского учета исследуемого объекта. В нем рассматри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экономическая сущность исследуемого объекта, его виды, принципы и д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ормативные правовые акты Республики Беларусь, используемые в бухгалтерском учете исследуем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бухгалтерского учета исследуемого объекта с отражением учетных данных и приложением первичных документов, локальных нормативных актов конкретной организ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торой раздел работы</w:t>
      </w:r>
      <w:r>
        <w:rPr>
          <w:sz w:val="28"/>
          <w:szCs w:val="28"/>
        </w:rPr>
        <w:t xml:space="preserve"> посвящен изучению вопросов аудита исследуемого объекта. Необходимо излож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рядок проведения аудиторской проверки изучаемо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уемые приемы и методы, стандарты аудит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типичные ошибки, выявляемые в ходе проверок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ретий раздел</w:t>
      </w:r>
      <w:r>
        <w:rPr>
          <w:sz w:val="28"/>
          <w:szCs w:val="28"/>
        </w:rPr>
        <w:t xml:space="preserve"> курсовой работы предполагает освещение </w:t>
      </w:r>
      <w:r>
        <w:rPr>
          <w:b/>
          <w:i/>
          <w:sz w:val="28"/>
          <w:szCs w:val="28"/>
        </w:rPr>
        <w:t>проблем</w:t>
      </w:r>
      <w:r>
        <w:rPr>
          <w:sz w:val="28"/>
          <w:szCs w:val="28"/>
        </w:rPr>
        <w:t xml:space="preserve"> ведения бухгалтерского учета и проведения аудита исследуемого объекта, выявленных в процессе исследования. Студент самостоятельно предлагает возможные варианты совершенств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бухгалтерского учета исследованного объекта в контексте МСФО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 порядка проведения аудита конкретного объекта с применением информационных технологий (ЭкспрессАудит: ПРОФ; Программа IT Аудит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етвертый раздел</w:t>
      </w:r>
      <w:r>
        <w:rPr>
          <w:sz w:val="28"/>
          <w:szCs w:val="28"/>
        </w:rPr>
        <w:t xml:space="preserve"> работы выполняется по вариантам и предполагает решение практического за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лючении</w:t>
      </w:r>
      <w:r>
        <w:rPr>
          <w:sz w:val="28"/>
          <w:szCs w:val="28"/>
        </w:rPr>
        <w:t xml:space="preserve"> обобщаются материалы, изученные в первом – третьем разделах рабо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иложениях могут быть приведены нормативные правовые акты, используемые в работе, а также, при возможности, первичные учетные документы и учетные регистры конкретных организаци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римерные планы курсовой работы приведены в приложениях А, Б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Курсовая работа должна быть оформлена в соответствии со Стандартом кафедры – Правила оформления студенческих работ для студентов специальностей 1-25 01 04 «Финансы и кредит», 1-25 01 08 «Бухгалтерский учет, анализ и аудит» (Бел.-Рос. ун-т, 2016), размещенном на сайте кафедры «Финансы и бухгалтерский учет» в разделе «Курсовое проектирование» [7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щиты курсовой работы</w:t>
      </w:r>
    </w:p>
    <w:p>
      <w:pPr>
        <w:pStyle w:val="Normal"/>
        <w:ind w:left="85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курсовая работа сдается в деканат установленный срок. Затем она проверяется руководителем и вместе с оформленной рецензией возвращается студенту для подготовки к защите, в том случае если она отвечает всем требованиям. Если же курсовая работа выполнена не в соответствии с требованиями, то она подлежит доработке в соответствии с замечаниями, указанными в реценз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теоретических и практических знаний по теме, а также самостоятельности выполнения курсовой работы, проводится ее защита. На защите студент должен кратко изложить содержание работы и дать ответы на замечания преподав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ценка выставляется по итогам защиты и качеству выполненн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 Темы курсовой работы </w:t>
      </w:r>
    </w:p>
    <w:p>
      <w:pPr>
        <w:pStyle w:val="Style11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09" w:right="23" w:hanging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</w:t>
      </w:r>
      <w:bookmarkStart w:id="0" w:name="_Hlk82689095"/>
      <w:r>
        <w:rPr>
          <w:rFonts w:cs="Times New Roman" w:ascii="Times New Roman" w:hAnsi="Times New Roman"/>
          <w:sz w:val="28"/>
          <w:szCs w:val="28"/>
        </w:rPr>
        <w:t>и аудит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ложений в долгосрочные активы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и аудит основных средств </w:t>
      </w:r>
      <w:r>
        <w:rPr>
          <w:rFonts w:cs="Times New Roman" w:ascii="Times New Roman" w:hAnsi="Times New Roman"/>
          <w:spacing w:val="20"/>
          <w:sz w:val="28"/>
          <w:szCs w:val="28"/>
        </w:rPr>
        <w:t>организаци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и аудит </w:t>
      </w:r>
      <w:r>
        <w:rPr>
          <w:rFonts w:cs="Times New Roman" w:ascii="Times New Roman" w:hAnsi="Times New Roman"/>
          <w:spacing w:val="20"/>
          <w:sz w:val="28"/>
          <w:szCs w:val="28"/>
        </w:rPr>
        <w:t>нематериальных активов организаци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и аудит амортизации </w:t>
      </w:r>
      <w:r>
        <w:rPr>
          <w:rFonts w:cs="Times New Roman" w:ascii="Times New Roman" w:hAnsi="Times New Roman"/>
          <w:spacing w:val="20"/>
          <w:sz w:val="28"/>
          <w:szCs w:val="28"/>
        </w:rPr>
        <w:t>основных средств и нематериальных активов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3" w:firstLine="709"/>
        <w:rPr/>
      </w:pPr>
      <w:r>
        <w:rPr>
          <w:rFonts w:cs="Times New Roman" w:ascii="Times New Roman" w:hAnsi="Times New Roman"/>
          <w:sz w:val="28"/>
          <w:szCs w:val="28"/>
        </w:rPr>
        <w:t>Учет и аудит производственных запасов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3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ет </w:t>
      </w:r>
      <w:r>
        <w:rPr>
          <w:rFonts w:cs="Times New Roman" w:ascii="Times New Roman" w:hAnsi="Times New Roman"/>
          <w:sz w:val="28"/>
          <w:szCs w:val="28"/>
        </w:rPr>
        <w:t>и аудит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работной платы в организации.</w:t>
      </w:r>
    </w:p>
    <w:p>
      <w:pPr>
        <w:pStyle w:val="Default"/>
        <w:numPr>
          <w:ilvl w:val="0"/>
          <w:numId w:val="2"/>
        </w:numPr>
        <w:ind w:left="993" w:hanging="284"/>
        <w:rPr/>
      </w:pPr>
      <w:r>
        <w:rPr>
          <w:color w:val="000000"/>
          <w:sz w:val="28"/>
          <w:szCs w:val="28"/>
        </w:rPr>
        <w:t xml:space="preserve">Учет и аудит расчетов по кредитам и займам. </w:t>
      </w:r>
    </w:p>
    <w:p>
      <w:pPr>
        <w:pStyle w:val="Default"/>
        <w:numPr>
          <w:ilvl w:val="0"/>
          <w:numId w:val="2"/>
        </w:numPr>
        <w:ind w:left="993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т и аудит расчетов с прочими дебиторами и кредиторами.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0" w:righ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и аудит прямых затрат на производство продукции (работ, услуг)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т и аудит затрат по обслуживанию и управлению производством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20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и аудит готовой продукции </w:t>
      </w:r>
      <w:r>
        <w:rPr>
          <w:rFonts w:cs="Times New Roman" w:ascii="Times New Roman" w:hAnsi="Times New Roman"/>
          <w:spacing w:val="20"/>
          <w:sz w:val="28"/>
          <w:szCs w:val="28"/>
        </w:rPr>
        <w:t>(работ, услуг), товаров и их реализаци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т и аудит денежных средств организаци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20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и аудит финансовых </w:t>
      </w:r>
      <w:r>
        <w:rPr>
          <w:rFonts w:cs="Times New Roman" w:ascii="Times New Roman" w:hAnsi="Times New Roman"/>
          <w:spacing w:val="20"/>
          <w:sz w:val="28"/>
          <w:szCs w:val="28"/>
        </w:rPr>
        <w:t>инструментов и цифровых знаков стоимост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0" w:righ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и аудит операций по финансовой аренде (лизингу)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и аудит расчетов с поставщиками (подрядчиками)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и аудит расчетов с </w:t>
      </w:r>
      <w:r>
        <w:rPr>
          <w:rFonts w:cs="Times New Roman" w:ascii="Times New Roman" w:hAnsi="Times New Roman"/>
          <w:spacing w:val="20"/>
          <w:sz w:val="28"/>
          <w:szCs w:val="28"/>
        </w:rPr>
        <w:t>покупателями (заказчиками) и комиссионерам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20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и аудит расчетов по налогам и </w:t>
      </w:r>
      <w:r>
        <w:rPr>
          <w:rFonts w:cs="Times New Roman" w:ascii="Times New Roman" w:hAnsi="Times New Roman"/>
          <w:spacing w:val="20"/>
          <w:sz w:val="28"/>
          <w:szCs w:val="28"/>
        </w:rPr>
        <w:t>взносам на социальное страхование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0" w:righ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и аудит расчетов с персоналом по подотчетным суммам и прочим операциям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и аудит расчетов с учредителями и акционерами организаци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и аудит собственного капитала и резервов организаци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0" w:righ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т и аудит финансовых результатов деятельности организации.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0" w:righ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одготовки и представления бухгалтерской отчетности организаци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0" w:right="0"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и аудит внешнеэкономической деятельности организаци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3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учета и аудита в организациях торговли и общепита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учета и аудита в </w:t>
      </w:r>
      <w:r>
        <w:rPr>
          <w:rFonts w:cs="Times New Roman" w:ascii="Times New Roman" w:hAnsi="Times New Roman"/>
          <w:spacing w:val="20"/>
          <w:sz w:val="28"/>
          <w:szCs w:val="28"/>
        </w:rPr>
        <w:t>организациях строительного комплекса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учета и аудита в организациях транспорта.</w:t>
      </w:r>
    </w:p>
    <w:p>
      <w:pPr>
        <w:pStyle w:val="Style11"/>
        <w:tabs>
          <w:tab w:val="clear" w:pos="708"/>
          <w:tab w:val="left" w:pos="709" w:leader="none"/>
          <w:tab w:val="left" w:pos="993" w:leader="none"/>
        </w:tabs>
        <w:spacing w:lineRule="auto" w:line="240"/>
        <w:ind w:left="720" w:right="0" w:firstLine="3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Практическое задание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Номер задачи определяется в соответствии </w:t>
      </w:r>
      <w:r>
        <w:rPr>
          <w:b/>
          <w:sz w:val="28"/>
          <w:szCs w:val="28"/>
        </w:rPr>
        <w:t xml:space="preserve">с последней цифрой зачетной книжки </w:t>
      </w:r>
      <w:r>
        <w:rPr>
          <w:sz w:val="28"/>
          <w:szCs w:val="28"/>
        </w:rPr>
        <w:t>студент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задачи </w:t>
      </w:r>
      <w:r>
        <w:rPr>
          <w:b/>
          <w:bCs/>
          <w:i/>
          <w:iCs/>
          <w:sz w:val="28"/>
          <w:szCs w:val="28"/>
        </w:rPr>
        <w:t>требуетс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 xml:space="preserve">- составить бухгалтерский баланс на начало месяца; 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 xml:space="preserve">- составить журнал регистрации хозяйственных операций за месяц с указанием содержания хозяйственной операции, суммы и бухгалтерской проводки; 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 xml:space="preserve">- открыть счета и составить бухгалтерские записи (схемы счетов); 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 xml:space="preserve">- составить оборотную ведомость за месяц; 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бухгалтерский баланс на конец месяца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бухгалтерского баланса необходимо воспользоваться установленной Министерством финансов Республики Беларусь формой [4]. Форма берется в полном объеме, заполняется ее «шапка» и необходимые строки в соответствии с постановлением № 104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отражается в полном объеме в данном разделе курсовой работы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задачи студент, по мере необходимости, должен составлять дополнительные бухгалтерские проводки.</w:t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ОАО «Сигнал» на начало отчетного периода (февраль) имеются остатки по приведенным в таблице 1 счетам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1 – Остатки по бухгалтерским счетам на начало пери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9"/>
        <w:gridCol w:w="1540"/>
      </w:tblGrid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.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атериалы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товая продук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2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Касс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счетный сч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5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счеты по налогам и сборам (кредиторская задолж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Уставный капит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езервы предстоящих расходов и платеж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 Расчеты с поставщиками (кредиторская задолж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раткосрочные кредиты бан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по социальному страхованию (кредиторская задолж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сновное производ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асчеты по оплате труда (кредиторская задолж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Прибыли и убытки (прибыл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оходы будущих пери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Резервный капит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Долгосрочные кредиты бан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ераспределенная прибыль прошлых л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олгосрочные зай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асчеты с подотчетными лицами (дебиторская задолж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раткосрочные зай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9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 Поступили от поставщика и оприходованы на склад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) сырье и материалы – 32 000 р. (без НДС (сумму определить)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) топливо – 16 000 р. (без НДС (сумму определить))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2 Введен в эксплуатацию объект основных средств − 1 560 000 р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 Погашен краткосрочный кредит банка – 25 000 р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4 Получены денежные средства с расчетного счета в кассу дл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платы заработной платы – 47 000 р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) командировочных расходов и хозяйственных нужд – 28 000 р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 Получены от поставщика и оприходованы на складе запасные части − 86 000 р. (в т. ч.  НДС (сумму определить))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6 Начислена заработная плата работникам – 47 000 р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7 Выдано работнику под отчет на хозяйственные нужды – 8 000 р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 От подотчетного лица поступил на склад инвентарь на сумму 2 500 р. (без НДС (сумму определить))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9 Неиспользованную сумму работник вернул предприятию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10 Отпущены цеху основного производства инвентарь и хозяйственные принадлежности – 14 000 р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1 Перечислены налоги в бюджет – 20 000 р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12 Оприходована готовая продукция, произведенная в цехах основного производства, стоимостью 45 000 р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3 Поступили и оприходованы шины – 30 000 р. (без НДС (сумму определить))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4 Реализована готовая продукция покупателю. Отпускная цена с учетом НДС и единого платежа – 34 000 р. Себестоимость отгруженной продукции – 26 000 р. Определить результат от реализации, если выручка от реализации учитывается на предприятии по мере оплаты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15 Выявлена недостача готовой продукции – 58 000 р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16 Часть нераспределенной прибыли прошлого года направлена на увеличение резервного капитала – 32 000 р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17 За счет средств чистой прибыли начислена премия – 2 000 р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18 Начислен налог на недвижимость – 5 800 р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>19 Взысканы убытки с виновных лиц, по вине которых произошли чрезвычайные события, – 12 400 р.</w:t>
      </w:r>
    </w:p>
    <w:p>
      <w:pPr>
        <w:pStyle w:val="Normal"/>
        <w:ind w:firstLine="74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АО «Газ» на начало отчетного периода (март) имеются следующие остатки по счетам (таблица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2 – Остатки по бухгалтерским счетам на начало пери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 р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Вложения в долгосрочны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материальные 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мортизация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Това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Основное производ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отов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Кас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алютные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ный 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с покупателями и заказчиками (дебиторская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Расчеты с разными дебиторами и кредиторами </w:t>
            </w:r>
            <w:r>
              <w:rPr>
                <w:spacing w:val="-20"/>
                <w:sz w:val="24"/>
                <w:szCs w:val="24"/>
              </w:rPr>
              <w:t>(дебиторская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Уставны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Расчеты по краткосрочным кредитам и зай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Расчеты с поставщиками и подрядчиками </w:t>
            </w:r>
            <w:r>
              <w:rPr>
                <w:spacing w:val="-20"/>
                <w:sz w:val="24"/>
                <w:szCs w:val="24"/>
              </w:rPr>
              <w:t>(кредиторская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Расчеты с персоналом по оплате труда (кредиторская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Резервны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Расчеты с подотчетными лицами (кредиторская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ераспределенная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</w:tbl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 Оприходованы основные средства, поступившие от поставщика, –47 000 р. (без НДС (сумму определить)).</w:t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 Поступили от иностранного поставщика нематериальные активы – 90 000 р., в т. ч. НДС (сумму определить)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 Оплачено с валютного счета  поставщику за нематериальные активы (сумму определить)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4 Начислена амортизация по нематериальным активам, применяемым в управлении производством, − 5 0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5 Выдано из кассы 30 000 р. подотчетному лицу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6 Поступила на валютный счет сумма выручки от покупателя за поставленную в Россию продукцию – 250 0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 Реализована готовая продукция заказчику стоимостью 30 000 р. (с учетом НДС и единого платежа). Себестоимость реализованной продукции – 23 000 р. Определить результат от реализации продукции, если на предприятии применяется метод учета выручки от реализации продукции по мере отгрузки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8 Подотчетное лицо отчиталось по командировке (представлен авансовый отчет: проживание в гостинице, проезд, суточные) –  30 0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9 Предприятие получило краткосрочный кредит в банке – 30 5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10 Начислена заработная плата управленческому персоналу – 47 0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11 С расчетного счета получены в кассу предприятия наличные денежные средства для выдачи заработной платы и на хозяйственные нужды –    50 0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12 Начислена премия рабочим основного производства –    50 0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13 Выдана из кассы заработная плата работникам – 30 0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14 Депонирована сумма невыплаченной заработной платы – 5 0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15 Начислен налог на прибыль – 6 3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16 Создан резервный капитал за счет средств нераспределенной прибыли – 15 0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17 Образован резерв по сомнительным долгам – 30 0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18 Выявлена недостача незавершенного производства в основном цеху – 2 5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19 Списана стоимость реализованных материалов – 5 600 р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>20 Перечислена задолженность бюджету – 6 900 р.</w:t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b/>
          <w:bCs/>
          <w:i/>
          <w:iCs/>
          <w:sz w:val="28"/>
          <w:szCs w:val="28"/>
        </w:rPr>
        <w:t>Задача 3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ОАО «Уголь» на начало отчетного периода  (апрель) имеются следующие остатки по счетам (таблица 3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3 – Остатки по бухгалтерским счетам на начало пери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2"/>
        <w:gridCol w:w="1465"/>
      </w:tblGrid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.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2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материальные актив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мортизация нематериальных актив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Материалы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сновное производ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 800 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Готовая продукц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2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Касс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асчетный сч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6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пециальные счета в банк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ы с поставщиками и подрядчиками (кредиторская задолженность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по налогам и сборам (кредиторская задолженность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 Расчеты по социальному страхованию и обеспечению (кредиторская задолженность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асчеты с персоналом по оплате труда (кредиторская задолженность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5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Расчеты с подотчетными лицами (дебиторская задолженность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 4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Расчеты с разными дебиторами и кредиторами </w:t>
            </w:r>
            <w:r>
              <w:rPr>
                <w:spacing w:val="-20"/>
                <w:sz w:val="24"/>
                <w:szCs w:val="24"/>
              </w:rPr>
              <w:t>(кредиторская задолженность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Уставный капи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5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Резервный капи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ераспределенная прибы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ибыли и убытки (прибыль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3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асчеты по краткосрочным кредитам и займа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Расчеты по долгосрочным кредитам и займа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 С расчетного счета поступили денежные средства для выдачи заработной платы – 84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 Выплачена заработная плата рабочим и служащим – 84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 Работнику выдано под отчет на покупку канцтоваров – 3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 На склад поступили канцтовары от завхоза на сумму 24 600р., в т. ч. НДС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 Остаток денежных средств завхоз вернул в кассу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6 Произведен расчет с поставщиками за ранее поставленные материалы – 4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7 Перечислены налоги в бюджет – 15 000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8 Погашена задолженность по краткосрочному кредиту – 6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9 Со склада во вспомогательное производство переданы материалы на сумму 12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0 Покупатели перечислили аванс за продукцию 3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1 Предприятие получило долгосрочный кредит в банке – 50 0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2 Поступили от поставщика и оприходованы на складе запчасти на сумму 5 000 р. (без НДС (сумму определить)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3 Поступил от поставщика объект основных средств 200 000 р., в т. ч. НДС (сумму определить)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4 Реализованы материалы, отпускная цена которых равна 10 000 р., в т. ч. НДС (сумму определить). Закупочная стоимость материалов – 6 000 р. Определить и отразить финансовый результат от реализации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5 В результате инвентаризации выявлен излишек денежных средств в кассе – 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6 Начислен подоходный налог – 6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7 Сформирован уставный капитал из средств учредителей – 50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8 Начислена амортизация по нематериальным активам, используемым в заводоуправлении, – 9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9 Выплачена работнику ранее депонированная заработная плата –    4 5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0 Перечислена в бюджет начисленная ранее сумма подоходного налога.</w:t>
      </w:r>
    </w:p>
    <w:p>
      <w:pPr>
        <w:pStyle w:val="Normal"/>
        <w:tabs>
          <w:tab w:val="clear" w:pos="708"/>
          <w:tab w:val="left" w:pos="900" w:leader="none"/>
        </w:tabs>
        <w:ind w:left="360" w:firstLine="38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8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 предприятии ЗАО «Рыбак» имеются остатки на начало отчетного периода (май) по приведенным  ниже счетам (таблица 4).</w:t>
      </w:r>
    </w:p>
    <w:p>
      <w:pPr>
        <w:pStyle w:val="Normal"/>
        <w:tabs>
          <w:tab w:val="clear" w:pos="708"/>
          <w:tab w:val="left" w:pos="900" w:leader="none"/>
        </w:tabs>
        <w:ind w:left="360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4 – Остатки по бухгалтерским счетам на начало периода</w:t>
      </w:r>
    </w:p>
    <w:p>
      <w:pPr>
        <w:pStyle w:val="Normal"/>
        <w:tabs>
          <w:tab w:val="clear" w:pos="708"/>
          <w:tab w:val="left" w:pos="900" w:leader="none"/>
        </w:tabs>
        <w:ind w:left="360"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38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 2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4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4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материальные актив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5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Амортизация нематериальных актив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счетный с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отовая продукц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 Незавершенное производ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счеты с персоналом по оплате труда (кредиторская задолженност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ы с поставщиками и подрядчиками (кредиторская задолженност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с покупателями и заказчиками (кредиторская задолженност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400 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Расчеты по налогам и сборам (кредиторская задолженност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асчеты по долгосрочным кредитам и займ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 Расчеты по социальному страхованию и обеспечению (кредиторская задолженност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6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ибыли и убытки (прибыл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Уставный капи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Резервный капи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обавочный капи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ераспределенная прибы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100 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асчеты по краткосрочным кредитам и займ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9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За отчетный период на предприятии произ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 С расчетного счета в банке получены денежные средства для выплаты заработной платы и оприходованы в кассе предприятия – 100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 Из кассы предприятия выплачена заработная плата – 100 0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С расчетного счета перечислена задолженность в ФСЗН – 19 400 р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 Перечислены деньги поставщику за материалы – 72 0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 На склад предприятия поступили от поставщика товары – 40 000 р., в т. ч. НДС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6 На специальный счет в банке поступили средства  долгосрочного кредита – 72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7 На предприятие поступил объект основных средств  от поставщика – 50 000 р., в т. ч. НДС (сумму определить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 В отчетном периоде реализован объект основных средств, стоимостью 72 000 р., в т.ч. НДС (сумму определить). Первоначальная стоимость продаваемого объекта составляет 45 000 р. Сумма амортизации, начисленная к моменту продажи, составляет 15 000 р. Определить и отразить результат от реализации объекта основных средств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9 Со склада предприятия переданы материалы в основное производство – 15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0 Начислена премия персоналу заводоуправления – 45 8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1 На предприятие поступили от поставщика основные средства –          33 400 р. (без НДС (сумму − определить)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2 Выпущена из производства готовая продукция – 52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3 Сформирован резервный капитал за счет нераспределенной прибыли – 4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4 Создан резерв по сомнительным долгам – 2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5 Из кассы предприятия выдано под отчет для приобретения канцтоваров 15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6 От подотчетного лица поступили канцтовары − 11 300 р., в т. ч. НДС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7 Завхоз вернул в кассу предприятия неиспользованные денежные средства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8 Поступили от поставщиков и оприходованы на скла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пливо – 8 600 р. (без НДС (сумму определить)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пасные части – 10 000 р. (без НДС (сумму определить)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строительные материалы – 15 000 р. (без НДС (сумму определить)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9 Со специального счета в банке перечислены денежные средства поставщику за поступившие основные средства – 39 412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b/>
          <w:bCs/>
          <w:i/>
          <w:iCs/>
          <w:sz w:val="28"/>
          <w:szCs w:val="28"/>
        </w:rPr>
        <w:t>Задача 5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ЗАО «Огонек» на начало отчетного периода  (июнь) имеются начальные остатки по приведенным счетам (таблица 5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5 – Остатки по бухгалтерским счетам на начало пери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5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материаль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Амортизация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тов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Ка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3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четны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5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Основ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овары отгруж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ы с персоналом по оплате труда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Расчеты с разными дебиторами и кредиторами </w:t>
            </w:r>
            <w:r>
              <w:rPr>
                <w:spacing w:val="-20"/>
                <w:sz w:val="24"/>
                <w:szCs w:val="24"/>
              </w:rPr>
              <w:t>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Расчеты по налогам и сборам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 Расчеты по социальному страхованию и обеспечению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 Расчеты с учредителями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ибыли и убытки (прибы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Устав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Резерв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обавоч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асчеты по краткосрочным кредитам и зай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 Расчеты с персоналом по прочим операциям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3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ераспределенная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 С расчетного счета перечислены отчисления в ФСЗН – 5 4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 С расчетного счета получены в кассу деньги для выдачи заработной платы – 26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 Выплачена заработная плата рабочим и служащим – 25 2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 Погашена задолженность по краткосрочному кредиту – 9 8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 Поступили материалы от поставщика  – 5 000 р. (без НДС (сумму определить)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6 Во вспомогательное производство переданы запчасти – 2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7 В основное производство со склада переданы материалы – 4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8 Выдано под отчет для приобретения материалов завхозу предприятия – 8 0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9 Поступили материалы от подотчетного лица 6000 р., в т. ч. НДС (сумму определить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 Остаток денежных средств возвращен в кассу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1 Перечислены налоги в бюджет – 3 2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2 Поступили от поставщика нематериальные активы – 14 800 р. (без НДС (сумму определить)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3 На предприятие поступили от поставщика основные средства –        800 000 р., в т. ч. НДС (сумму определить)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4 Начислена амортизация по объекту основных средств, находящемуся в основном производстве – 36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5 Получен краткосрочный кредит в банке 19 8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6 Сформирован резерв предстоящих расходов и платежей – 41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7 Часть прибыли направлена на пополнение </w:t>
      </w:r>
      <w:r>
        <w:rPr>
          <w:spacing w:val="-20"/>
          <w:sz w:val="28"/>
          <w:szCs w:val="28"/>
        </w:rPr>
        <w:t>уставного капитала</w:t>
      </w:r>
      <w:r>
        <w:rPr>
          <w:sz w:val="28"/>
          <w:szCs w:val="28"/>
        </w:rPr>
        <w:t xml:space="preserve"> – 12 5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8 От поставщика поступили товары на 15 000 р. (без НДС (сумму определить)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9 Выявлена недостача материалов при инвентаризации – 3 0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0 Реализована продукция покупателю. По отпускной цене 196 000 р., в т.ч. НДС (сумму определить). Себестоимость реализованной продукции 150 000 р. Определить и отразить результат от реализации продукции, если выручка от реализации продукции учитывается по мере оплаты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b/>
          <w:bCs/>
          <w:i/>
          <w:iCs/>
          <w:sz w:val="28"/>
          <w:szCs w:val="28"/>
        </w:rPr>
        <w:t>Задача 6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ЗАО «Холод» имеются следующие остатки хозяйственных средств и их источники на начало месяца (июль) (таблица 6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6 – Остатки по бухгалтерским счетам на начало периода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9"/>
        <w:gridCol w:w="1327"/>
      </w:tblGrid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.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сновные средств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Амортизация  основных средст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атериалы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товая продукц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Касс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4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ематериальные актив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мортизация нематериальных актив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000 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8 Незавершенное производство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асчетный сч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8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овар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ы с поставщиками и подрядчиками (кредиторская задолж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с покупателями и заказчиками (дебиторская задолж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Расчеты по налогам и сборам (кредиторская задолж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 Расчеты по социальному страхованию и обеспечению (кредиторская задолж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Расчеты с персоналом по оплате труда (кредиторская задолж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 Расчеты с различными дебиторами и кредиторами (дебиторская задолж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Прибыль и убытки (прибыл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7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 Расчеты с подотчетными лицами (кредиторская задолж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обавочный капита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Уставный капита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7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езервный капита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Расчеты по краткосрочным кредитам и займа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00</w:t>
            </w:r>
          </w:p>
        </w:tc>
      </w:tr>
      <w:tr>
        <w:trPr/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ераспределенная прибыл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 На расчетный счет поступили денежные средства от покупателя – 20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2 Начислена заработная плата рабочим основного </w:t>
      </w:r>
      <w:r>
        <w:rPr>
          <w:spacing w:val="-20"/>
          <w:sz w:val="28"/>
          <w:szCs w:val="28"/>
        </w:rPr>
        <w:t>производства</w:t>
      </w:r>
      <w:r>
        <w:rPr>
          <w:sz w:val="28"/>
          <w:szCs w:val="28"/>
        </w:rPr>
        <w:t xml:space="preserve"> – 50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 Зачислен на расчетный счет краткосрочный кредит – 3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 Выплачена из кассы заработная плата работникам – 33 9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 Поступили основные средства от поставщика – 120 800 р., в т. ч. НДС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6 Из кассы выданы деньги под отчет на </w:t>
      </w:r>
      <w:r>
        <w:rPr>
          <w:spacing w:val="-20"/>
          <w:sz w:val="28"/>
          <w:szCs w:val="28"/>
        </w:rPr>
        <w:t>командировочные</w:t>
      </w:r>
      <w:r>
        <w:rPr>
          <w:sz w:val="28"/>
          <w:szCs w:val="28"/>
        </w:rPr>
        <w:t xml:space="preserve"> расходы – 52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 Поступили от поставщика и оприходованы на складе материалы – 12 400 р. (без НДС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8 Начислен налог на прибыль – 51 2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9 Начислены алименты – 2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0 В результате инвентаризации выявлен излишек материалов – 35 4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1 Выданы деньги на командировочные расходы – 16 3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2 Оприходована на складе готовая продукция основного производства 24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3 Подотчетное лицо отчиталось по командировке (предоставлен авансовый отчет) – 13 4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4 Сформирован  резерв по сомнительным долгам – 25 3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5 За счет нераспределенной прибыли начислена премия рабочим –          4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6 С расчетного счета перечислены налоги в бюджет – 3 2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7 На предприятие поступили нематериальные активы от поставщика – 30 000 р., в т. ч. НДС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8 Депонирована заработная плата –   5 4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9 Списаны расходы, связанные с реализацией продукции – 4 500 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0 Реализован объект нематериальных активов за 40 000 р. Сумма амортизации, начисленная к моменту реализации 53 000 р. Стоимость продаваемого объекта, отраженная в балансе – 78 000 р. Определить и отразить результат от продажи объекта нематериальных активов.</w:t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7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ЗАО «Соль» на начало отчетного периода  (август) имеются начальные остатки по приведенным ниже счетам (таблица 7)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7 – Остатки по бухгалтерским счетам на начало периода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219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сновные средств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Нематериальные активы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Амортизация нематериальных активов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Материалы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Амортизация основных средств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сновное производ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Готовая продукц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Касс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асчетный сч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счеты с поставщиками и подрядчиками (кредиторская задолж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алютные сче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 Расчеты с разными дебиторами и кредиторами (дебиторская задолж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 Расчеты с учредителями (дебиторская задолж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 Расчеты по налогам и сборам (кредиторская задолж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 Расчеты по социальному страхованию и обеспечению (кредиторская задолж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 Расчеты с персоналом по оплате труда (кредиторская задолж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 Расчеты с подотчетными лицами (дебиторская задолж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 Расчеты по краткосрочным кредитам и займа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Уставный капита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езервный капита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 Расчеты по долгосрочным кредитам и займа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 На предприятие от поставщика поступили основные средства на сумму 100 000 р. (в т. ч. НДС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 Поступили материалы от поставщика на сумму 30 000 р. (без НДС (сумму определить)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 Начислена заработная плата рабочим основного производства –           20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 Начислены отчисления в ФСЗН – 7 500 р., с одновременным включением этой суммы в затраты основного производств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 Начислены налоги в бюджет с одновременным включением начисленных сумм в затраты основного производства – 1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6 Перечислены деньги поставщику для приобретения нематериальных активов – 120 6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 Предприятие получило нематериальные активы стоимостью 100 600 р., в т. ч. НДС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8 Начислена амортизация по основным средствам – 3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9 Поступили денежные средства для выплаты заработной платы рабочим и служащим – 50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0 Из кассы выплачена заработная плата работникам – 50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1 На расчетный счет предприятия  поступил  краткосрочный  кредит банка – 45 0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Реализована готовая продукция покупателю. Отпускная цена без   НДС − 50 000 р. Себестоимость реализованной продукции − 35 000 р. Определить и отразить результат от реализации продукции, если на предприятии выручка от реализации учитывается по мере отгрузки продукции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3 Переданы материалы в основное производство – 2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4 Выдано под отчет работнику на приобретение материальных ценностей 2 0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5 Поступили на склад материалы от подотчетного лица на сумму     1 000 р. (без НДС (сумму определить)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6 Работник вернул неиспользованные деньги в кассу </w:t>
      </w:r>
      <w:r>
        <w:rPr>
          <w:spacing w:val="-20"/>
          <w:sz w:val="28"/>
          <w:szCs w:val="28"/>
        </w:rPr>
        <w:t>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7 Начислен налог на прибыль – 3 54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8 В результате инвентаризации выявлена недостача денег в кассе –   3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9 Часть нераспределенной прибыли направлена на пополнение резервного капитала – 6 8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0 Начислены профсоюзные взносы – 1 5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8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ЗАО «Вода» на начало месяца (сентябрь) имеются следующие остатки средств (таблица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8 – Остатки по бухгалтерским счетам на начало периода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материаль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сновное произ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счетны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Специальные счета в бан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асчеты с поставщиками и подрядчиками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мортизация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ы по налогам и сборам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с персоналом по оплате труда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Расчеты с подотчетными лицами (деб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Расчеты с разными дебиторами и кредиторами </w:t>
            </w:r>
            <w:r>
              <w:rPr>
                <w:spacing w:val="-20"/>
                <w:sz w:val="24"/>
                <w:szCs w:val="24"/>
              </w:rPr>
              <w:t>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Расчеты с учредителями (деб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ибыли и убытки (прибы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Устав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Резерв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оходы будущих пери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5 000 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асчеты по краткосрочным кредитам и зай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асчеты по долгосрочным кредитам и зай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Готовая проду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Торговая на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ераспределенн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 течение месяца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 От поставщика поступили основные средства – 70 000 р., в т.ч. НДС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 Перечислены налоги в бюджет – 4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 С расчетного счета получены деньги в кассу – 18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 Выплачена заработная плата из кассы – 10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 Погашена кредиторская задолженность поставщикам с расчетного счета – 12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6 Учредители внесли на расчетный счет учредительский взнос –    11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7 Главный инженер отчитался за командировочные расходы (представлен авансовый отчет) – 54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8 Остаток неиспользованной во время командировки суммы возвращен в кассу – 16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9 Начислена заработная плата персоналу управления – 8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0 Часть прибыли прошлого года направлена на формирование резервного капитала – 9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1 Погашена задолженность по краткосрочному кредиту – 23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2 Часть материалов со склада передана во вспомогательное производство – 17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3 На специальный счет в банке получен долгосрочный кредит –    400 0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4 Приобретены товары подотчетным лицом – 76 000 р. (без НДС (сумму − определить)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5 Начислен налог на недвижимость – 4 0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Предприятие списывает объект нематериальных активов. Первоначальная стоимость объекта – 50 000 р. Сумма амортизации объекта, начисленная к моменту списания, − 45 000 р. Определить и отразить сумму убытка от списания объекта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7 В результате инвентаризации выявлена недостача основных средств − 11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8 Перечислен аванс поставщику со специального счета в банке для приобретения основных средств – 270 000 р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9 Списана фактическая себестоимость бракованной продукции –           80 000 р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9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АО «Мода» на начало месяца (октябрь) имеются следующие остатки средств (таблица 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9 – Остатки по бухгалтерским счетам на начало пери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2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материаль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мортизация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тов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Товары отгружен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асчеты с покупателями и заказчиками (деб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8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счетны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5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5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ы с поставщиками и подрядчиками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 4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 Расчеты по социальному страхованию и обеспечению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Расчеты с персоналом по оплате труда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3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 Расчеты с разными дебиторами и кредиторами (деб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Прибыли и убытки (прибы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3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Устав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3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Резерв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3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Расчеты по краткосрочным кредитам и зай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обавоч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 Нераспределенная 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5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езерв предстоящих расходов и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5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Това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Расчеты с учредителями (деб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 течение месяца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 Поступило и оприходовано на склад от поставщика сырье – 49 000 р. (без НДС (сумму − определить)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 Перечислено с расчетного счета поставщику сырья − 34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 Перечислена с расчетного счета задолженность по краткосрочному кредиту банка – 2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 Получены деньги для выдачи зарплаты  рабочим  и служащим − 152 3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 Выдана из кассы заработная плата рабочим и служащим – 152 3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6 Начислены отчисления в ФСЗН и включены в затраты основного производства – 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7 Выдано под отчет работнику на хозяйственные нужды − 4 5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 Израсходовано завхозом на приобретение материалов − 2 600 р., в т. ч.  НДС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9 Получен в кассу остаток задолженности от работника </w:t>
      </w:r>
      <w:r>
        <w:rPr>
          <w:spacing w:val="-20"/>
          <w:sz w:val="28"/>
          <w:szCs w:val="28"/>
        </w:rPr>
        <w:t>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0 Со склада переданы материалы в основное производство – 3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1 Со склада  переданы  запасные части во вспомогательное производство – 16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2 На расчетный счет поступили денежные средства от покупателя – 106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3 Поступили нематериальные активы от учредителей – 42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4 Часть прибыли использована на формирование резервного капитала – 61 8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5 Приобретены путевки в санаторий – 27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6 Подотчетное лицо отчиталось по командировке (представлен авансовый отчет) − 2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7 Сформирован резерв по сомнительным долгам – 4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8 Начислена амортизация по нематериальным активам, используемым производстве, в сумме 18 3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9 Начислен налог на недвижимость – 2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20 Реализована готовая продукция покупателю. Отпускная цена     120 000 р., в т. ч. НДС (сумму определить). Себестоимость реализованной продукции – 90 000 р. Определить и отразить результат от реализации продукции, если на предприятии выручка от реализации отражается по мере оплаты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0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На предприятии ОАО «Звезда» на начало отчетного периода  (ноябрь) имеются начальные остатки по приведенным счетам (таблица 10)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10 – Остатки по бухгалтерским счетам на начало периода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5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материаль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Амортизация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тов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Ка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5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Валютные сч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5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асчеты с персоналом по оплате труда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 Расчеты с разными дебиторами и кредиторами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ы с покупателями и заказчиками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по налогам и сборам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 Расчеты по социальному страхованию и обеспечению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 Расчеты с учредителями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Прибыли и убытки (прибы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6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Устав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7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Резерв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Добавочны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Расчеты по краткосрочным кредитам и зай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 Расчеты с персоналом по прочим операциям (кредиторская задолж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ераспределенная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 Начислена заработная плата рабочим основного производства –            165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 Получены в кассу деньги для выдачи заработной платы – 16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 Из кассы выплачена заработная плата работникам − 16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 Начислены и включены в затраты основного производства отчисления в ФСЗН – 9 8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 Поступили материалы от поставщика – 15 000 р., в т. ч. НДС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6 Во вспомогательное производство передан инвентарь – 12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7 Выдано под отчет секретарю для приобретения канцтоваров  – 3 0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 Приобретены канцтовары секретарем 2 000 р., в т. ч. НДС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9 Остаток денежных средств возвращен в кассу секретарем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0 Перечислены налоги в бюджет – 13 2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1 Поступили от поставщика нематериальные активы – 34 500 р. (без НДС (сумму определить)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2 На предприятие поступили от поставщика основные средства –        300 000 р. (без НДС (сумму определить)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3 Начислена амортизация по объекту нематериальных активов, находящемуся в основном производстве, – 6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4 Получен долгосрочный кредит в банке и зачислен на специальный счет − 19 8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5 Часть нераспределенной прибыли направлена на формирование резервного капитала – 4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6 Депонирована заработная плата − 5 000 р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7 Начислен налог на прибыль – 8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8 Выявлена недостача основных средств при инвентаризации – 30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9 Реализован объект основных средств по цене 52 000 р., в. т. ч. НДС (сумму определить). Первоначальная стоимость объекта – 25 000 р. Сумма амортизации, начисленная к моменту продажи, – 5 000 р. Определить и отразить результат от реализации объекта основных средст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Emphasis"/>
          <w:iCs w:val="false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 Бухгалтерский учет : учебник / под ред. проф. В.Г. Гетьмана. — 2-е изд., перераб. и доп. – Москва : ИНФРА-М, 2019. – 601 с. </w:t>
      </w:r>
      <w:r>
        <w:rPr>
          <w:rStyle w:val="Emphasis"/>
          <w:i w:val="false"/>
          <w:sz w:val="28"/>
          <w:szCs w:val="28"/>
        </w:rPr>
        <w:t>– Текст : электронный. – URL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en-US"/>
        </w:rPr>
        <w:t>h</w:t>
      </w:r>
      <w:r>
        <w:rPr>
          <w:sz w:val="28"/>
          <w:szCs w:val="28"/>
          <w:shd w:fill="FFFFFF" w:val="clear"/>
        </w:rPr>
        <w:t>ttps://znanium.com/catalog/product</w:t>
      </w:r>
      <w:r>
        <w:rPr>
          <w:i/>
          <w:sz w:val="28"/>
          <w:szCs w:val="28"/>
          <w:shd w:fill="FFFFFF" w:val="clear"/>
        </w:rPr>
        <w:t>/</w:t>
      </w:r>
      <w:hyperlink r:id="rId2">
        <w:r>
          <w:rPr>
            <w:rStyle w:val="InternetLink"/>
            <w:i w:val="false"/>
            <w:iCs/>
            <w:sz w:val="28"/>
            <w:szCs w:val="28"/>
          </w:rPr>
          <w:t>535748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 Левкович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.А.</w:t>
      </w:r>
      <w:r>
        <w:rPr>
          <w:sz w:val="28"/>
          <w:szCs w:val="28"/>
        </w:rPr>
        <w:t xml:space="preserve"> </w:t>
      </w:r>
      <w:r>
        <w:rPr>
          <w:rStyle w:val="FontStyle64"/>
          <w:rFonts w:cs="Times New Roman"/>
          <w:sz w:val="28"/>
          <w:szCs w:val="28"/>
        </w:rPr>
        <w:t>Бухгалтерский учет: учеб. пособие / О. А. Левкович. – Минск: Амалфея, 2016. – 609 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Style w:val="FontStyle64"/>
          <w:rFonts w:cs="Times New Roman"/>
          <w:sz w:val="28"/>
          <w:szCs w:val="28"/>
        </w:rPr>
        <w:t>3</w:t>
      </w:r>
      <w:r>
        <w:rPr>
          <w:rStyle w:val="FontStyle64"/>
          <w:rFonts w:cs="Times New Roman"/>
          <w:b/>
          <w:bCs/>
          <w:sz w:val="28"/>
          <w:szCs w:val="28"/>
        </w:rPr>
        <w:t xml:space="preserve"> Левкович, О.А. </w:t>
      </w:r>
      <w:r>
        <w:rPr>
          <w:rStyle w:val="FontStyle64"/>
          <w:rFonts w:cs="Times New Roman"/>
          <w:sz w:val="28"/>
          <w:szCs w:val="28"/>
        </w:rPr>
        <w:t>Сборник задач по бухгалтерскому учету: учеб. пособие / О.А. Левкович, И.Н. Бурцева. – 15-е изд., перераб. и доп. – Минск: Амалфея, 2020. – 482 с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0" w:firstLine="709"/>
        <w:rPr>
          <w:rFonts w:eastAsia="Arial Unicode MS"/>
          <w:color w:val="000000"/>
          <w:szCs w:val="28"/>
          <w:lang w:val="en-US"/>
        </w:rPr>
      </w:pPr>
      <w:r>
        <w:rPr>
          <w:szCs w:val="28"/>
        </w:rPr>
        <w:t xml:space="preserve">4 Об утверждении национального стандарта бухгалтерского учета и отчетности «Индивидуальная бухгалтерская отчетность», внесении дополнения и изменений в постановление Министерства финансов Республики Беларусь от 30 июня 2014 г. № 46 и признании утратившими силу постановления Министерства финансов Республики Беларусь от 31 октября 2011 г. № 111 и отдельных структурных элементов некоторых постановлений Министерства финансов Республики Беларусь: постановление Министерства финансов Республики Беларусь, 12 дек. 2016 г., № 104 </w:t>
      </w:r>
      <w:r>
        <w:rPr>
          <w:rFonts w:eastAsia="Arial Unicode MS"/>
          <w:color w:val="000000"/>
          <w:szCs w:val="28"/>
          <w:lang w:val="en-US"/>
        </w:rPr>
        <w:t xml:space="preserve">(с изм. и доп.) </w:t>
      </w:r>
      <w:r>
        <w:rPr>
          <w:szCs w:val="28"/>
        </w:rPr>
        <w:t>// Национальный правовой интернет-портал Республики Беларусь [Электронный ресурс] / Нац. Центр правовой информ. Респ. Беларусь. – Минск, 2020. – Режим доступа: http: //www.pravo.by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Style w:val="FontStyle64"/>
          <w:rFonts w:cs="Times New Roman"/>
          <w:sz w:val="28"/>
          <w:szCs w:val="28"/>
        </w:rPr>
        <w:t>5</w:t>
      </w:r>
      <w:r>
        <w:rPr>
          <w:rStyle w:val="FontStyle64"/>
          <w:rFonts w:cs="Times New Roman"/>
          <w:b/>
          <w:bCs/>
          <w:sz w:val="28"/>
          <w:szCs w:val="28"/>
        </w:rPr>
        <w:t xml:space="preserve"> Сушко, Т.И.</w:t>
      </w:r>
      <w:r>
        <w:rPr>
          <w:rStyle w:val="FontStyle64"/>
          <w:rFonts w:cs="Times New Roman"/>
          <w:sz w:val="28"/>
          <w:szCs w:val="28"/>
        </w:rPr>
        <w:t xml:space="preserve"> Бухгалтерский финансовый учет в промышленности: учебник / Т.И. Сушко. – Минск: Вышэйшая школа, 2020. – 451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 О бухгалтерском учете и отчетности: Закон Респ. Беларусь, 12 июля 2013 г., № 57-З // Нац. правовой интернет-портал Респ. Беларусь [Электронный ресурс] / Нац. центр правовой информ. Респ. Беларусь. – Минск, 2017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y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 Правила оформления студенческих работ </w:t>
      </w:r>
      <w:r>
        <w:rPr>
          <w:iCs/>
          <w:sz w:val="28"/>
          <w:szCs w:val="28"/>
        </w:rPr>
        <w:t xml:space="preserve">для студентов специальностей 1-25 01 04 «Финансы и кредит», 1-25 01 08 «Бухгалтерский учет, анализ и аудит». – </w:t>
      </w:r>
      <w:r>
        <w:rPr>
          <w:sz w:val="28"/>
          <w:szCs w:val="28"/>
        </w:rPr>
        <w:t xml:space="preserve"> Бел.-Рос. ун-т, 2016. – 29 с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курсов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 «Учет и аудит основных средств организации»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кономическая сущность основных средств, порядок их бухгалтерского учета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Экономическая сущность основных средств, их классификация и оц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Нормативное правовое регулирование учета основных средств в Республике Бела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Порядок бухгалтерского учета основных средств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1 Документальное оформление и учет движения основных средств</w:t>
      </w:r>
    </w:p>
    <w:p>
      <w:pPr>
        <w:pStyle w:val="Normal"/>
        <w:jc w:val="both"/>
        <w:rPr/>
      </w:pPr>
      <w:r>
        <w:rPr>
          <w:sz w:val="28"/>
          <w:szCs w:val="28"/>
        </w:rPr>
        <w:t>1.3.2 Документальное оформление и учет ремонта, реконструкции, модернизации основ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3 Инвентаризация и переоценка основ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 Аудит основных средств в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2.1 Организация контроля операций по учету основных средств (задачи, объекты и источники аудита)</w:t>
      </w:r>
    </w:p>
    <w:p>
      <w:pPr>
        <w:pStyle w:val="Normal"/>
        <w:jc w:val="both"/>
        <w:rPr/>
      </w:pPr>
      <w:r>
        <w:rPr>
          <w:sz w:val="28"/>
          <w:szCs w:val="28"/>
        </w:rPr>
        <w:t>2.2 Система внутрихозяйственного контроля основных средств и оценка ее эффективности. Проверка обеспечения сохранности основных средств на предприя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Порядок проведения аудита операций по учету основных средств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 Типичные ошибки, выявляемые в ходе аудита операций по учету основ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 Совершенствование учета и аудита основных средств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Развитие учета основных средств в контексте МСФ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 Состояние, проблемы и перспективные направления аудита операций по учету основ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Практическ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Учет и аудит расчетов по кредитам и займа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кономическая сущность кредитов и займов, порядок их бухгалтерского учета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rFonts w:eastAsia="Calibri"/>
          <w:sz w:val="28"/>
          <w:szCs w:val="28"/>
        </w:rPr>
        <w:t>Экономическая сущность, значение, виды кредитов и займов</w:t>
      </w:r>
    </w:p>
    <w:p>
      <w:pPr>
        <w:pStyle w:val="Normal"/>
        <w:jc w:val="both"/>
        <w:rPr/>
      </w:pPr>
      <w:r>
        <w:rPr>
          <w:sz w:val="28"/>
          <w:szCs w:val="28"/>
        </w:rPr>
        <w:t>1.2 Нормативное правовое регулирование учета расчетов по кредитам и займам в Республике Беларусь</w:t>
      </w:r>
    </w:p>
    <w:p>
      <w:pPr>
        <w:pStyle w:val="Normal"/>
        <w:jc w:val="both"/>
        <w:rPr/>
      </w:pPr>
      <w:r>
        <w:rPr>
          <w:sz w:val="28"/>
          <w:szCs w:val="28"/>
        </w:rPr>
        <w:t>1.3 Порядок бухгалтерского учета расчетов по кредитам и займам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 </w:t>
      </w:r>
      <w:r>
        <w:rPr>
          <w:rFonts w:eastAsia="Calibri"/>
          <w:sz w:val="28"/>
          <w:szCs w:val="28"/>
          <w:lang w:eastAsia="en-US"/>
        </w:rPr>
        <w:t>Документальное оформление и учет расчетов по кредитам и зай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 </w:t>
      </w:r>
      <w:r>
        <w:rPr>
          <w:rFonts w:eastAsia="Calibri"/>
          <w:sz w:val="28"/>
          <w:szCs w:val="28"/>
          <w:lang w:eastAsia="en-US"/>
        </w:rPr>
        <w:t>Особенности документального оформления и учета кредитов и займов, полученных в иностранной валюте</w:t>
      </w:r>
    </w:p>
    <w:p>
      <w:pPr>
        <w:pStyle w:val="Normal"/>
        <w:jc w:val="both"/>
        <w:rPr/>
      </w:pPr>
      <w:r>
        <w:rPr>
          <w:sz w:val="28"/>
          <w:szCs w:val="28"/>
        </w:rPr>
        <w:t>2 Аудит расчетов по кредитам и займам в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2.1 Организация контроля операций по учету кредитов и займов (задачи, объекты и источники аудита)</w:t>
      </w:r>
    </w:p>
    <w:p>
      <w:pPr>
        <w:pStyle w:val="Normal"/>
        <w:jc w:val="both"/>
        <w:rPr/>
      </w:pPr>
      <w:r>
        <w:rPr>
          <w:sz w:val="28"/>
          <w:szCs w:val="28"/>
        </w:rPr>
        <w:t>2.2 Система внутрихозяйственного контроля расчетов по кредитам и займам, оценка ее эффективности</w:t>
      </w:r>
    </w:p>
    <w:p>
      <w:pPr>
        <w:pStyle w:val="Normal"/>
        <w:jc w:val="both"/>
        <w:rPr/>
      </w:pPr>
      <w:r>
        <w:rPr>
          <w:sz w:val="28"/>
          <w:szCs w:val="28"/>
        </w:rPr>
        <w:t>2.3 Порядок проведения аудита операций по учету расчетов по кредитам и займам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 Типичные ошибки, выявляемые в ходе аудита операций по учету расчетов по кредитам и займам</w:t>
      </w:r>
    </w:p>
    <w:p>
      <w:pPr>
        <w:pStyle w:val="Normal"/>
        <w:jc w:val="both"/>
        <w:rPr/>
      </w:pPr>
      <w:r>
        <w:rPr>
          <w:sz w:val="28"/>
          <w:szCs w:val="28"/>
        </w:rPr>
        <w:t>3 Совершенствование учета и аудита расчетов по кредитам и займам в орган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3.1 Развитие учета расчетов по кредитам и займам в контексте МСФ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 Состояние, проблемы и перспективные направления аудита операций по учету расчетов по кредитам и зай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Практическ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b w:val="false"/>
        <w:szCs w:val="28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Symbol" w:hAnsi="Symbol" w:cs="Symbol"/>
      <w:b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64">
    <w:name w:val="Font Style64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155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276" w:hanging="425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-540" w:right="-365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exact" w:line="205" w:before="0" w:after="0"/>
      <w:ind w:left="720" w:right="23" w:firstLine="34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535748" TargetMode="External"/><Relationship Id="rId3" Type="http://schemas.openxmlformats.org/officeDocument/2006/relationships/hyperlink" Target="http://www.pravo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8:02:00Z</dcterms:created>
  <dc:creator>User</dc:creator>
  <dc:description/>
  <dc:language>en-US</dc:language>
  <cp:lastModifiedBy>Мария Александрёнок</cp:lastModifiedBy>
  <cp:lastPrinted>2021-10-08T17:27:00Z</cp:lastPrinted>
  <dcterms:modified xsi:type="dcterms:W3CDTF">2021-10-08T14:27:00Z</dcterms:modified>
  <cp:revision>39</cp:revision>
  <dc:subject/>
  <dc:title>Министерство образования Республики Беларусь</dc:title>
</cp:coreProperties>
</file>