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5 СТРУКТУРА И МЕХАНИЗМ ФУНКЦИОНИРОВАНИЯ РЫНКА НЕДВИЖИМОСТИ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1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 xml:space="preserve">. Основные характеристики рынка недвижимости. </w:t>
        </w:r>
      </w:hyperlink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 xml:space="preserve">5.2 Функции рынка недвижимости </w:t>
        </w:r>
      </w:hyperlink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3. Инфраструктура и механизм функционирования рынка недвижимости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 xml:space="preserve">5.4. Формы государственного регулирования рынка недвижимости </w:t>
        </w:r>
      </w:hyperlink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1. Основные характеристики рынка недвижимости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«Рынок недвижимости —</w:t>
      </w:r>
      <w:r>
        <w:rPr>
          <w:color w:val="000000"/>
          <w:sz w:val="26"/>
          <w:szCs w:val="26"/>
        </w:rPr>
        <w:t xml:space="preserve"> это определенный набор механизмов, посредством которых передаются права на собственность и связанные с ней интересы, устанавливаются цены и распределяется пространство между различными конкурирующими вариантами землепользования»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ынок недвижимости и уровень его развития характеризует развитие национальной экономики. В развитии рынка недвижимости в России можно выделить следующие этап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,- начало90-х годов наиболее бурный период развития рынок недвижимости. Открытие и развитие предприятий происходило практически в правовом вакууме, спрос намного опережал предложение, а следовательно, доходы были очень высоки. Точкой отсчета здесь можно считать разрешение на приватизацию квартир и, как следствие, появившаяся возможность продавать и покупать квартиры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тором этапе 1992-1996 появляются первые нормативные акты, регулирующие риэлтерскую деятельность в России. Этот период характеризуется предоставлением значительных льгот, что при сохранении хорошей конъюнктуры позволяло получать хорошие доходы, что влекло в данный сегмент рынка новых предпринимате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ретий этап 1996-1998 -характеризуется превышением спроса над предложением, ужесточением законодательной базы, острой конкуренцией на рынке, что привело к падению доходов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 второго полугодия 1999 года наступил новый этап развития рынка недвижимости России после августовского кризиса 1998 года - этап прекращения снижения цен, начала стабилизации и некоторого подъема. Это происходило на фоне благоприятного развития макроэкономических показателей в стране и, в частности, невысоких (по сравнению с осенью 1998 года) темпов инфляции, плавной и ограниченной девальвации рубля к доллару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движимое имущество занимает центральное место в любом общественном устройстве, выполняя одновременно две важнейшие функции: средства производства и предмета личного потребления для проживания, отдыха, культурного досуга и т.п. С объектами недвижимости тесно связано экономическое и правовое регулирование государством различных сфер жизни общества и материального производств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, базовый объект недвижимости – земля. Она представляет собой особую ценность для всего человеческого общества, поскольку является единственным местом проживания всех народов и поколений людей, основным и единственным фактором в любой сфере бизнеса, прямо или косвенно участвующих в производстве всех других товаров и благ. Недвижимость находится в центре совмещения экономических процессов, частных и общественных интересов, административных норм и прави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движимое имущество как товар – это объект сделок, удовлетворяющий различные, реальные или потенциальные потребности и имеющий определенные качественные и количественные характерис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илу своей специфики рынок недвижимости носит ряд особенностей, представленных в табл. 5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аблица 5.1Особенности рынка недвижимости</w: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792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зна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окализац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абсолютная неподвижность</w:t>
              <w:br/>
              <w:t>-большая зависимость цены от местополо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д конкурен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есовершенная, олигополия</w:t>
              <w:br/>
              <w:t>-небольшое число покупателей и продавцов</w:t>
              <w:br/>
              <w:t>-уникальность каждого объекта</w:t>
              <w:br/>
              <w:t>-контроль над ценами ограничен</w:t>
              <w:br/>
              <w:t>-вступление в рынок требует значительного капитал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Эластичность предлож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изкая, при росте спроса и цен предложение мало увеличивается</w:t>
              <w:br/>
              <w:t>-спрос может быть очень изменчивы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Степень открыт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делки носят частный характер</w:t>
              <w:br/>
              <w:t>-публичная информация, часто неполная и неточна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нкурентоспособность това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о многом определяется окружающей внешней средой, влиянием соседства</w:t>
              <w:br/>
              <w:t>-специфичностью индивидуальных предпочтений покупа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ия зониров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регулируется гражданским и земельным законодательством с уче-том водного, лесного, природоохранного и другого специального права</w:t>
              <w:br/>
              <w:t>-большая взаимозависимость частной и других форм собственност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формление сдело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дические сложности, ограничения и услов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оим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ает стоимость объекта и связанных с ним прав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рынка недвижимости осуществляется его субъектами, к которым относятся: продавцы, покупатели, профессиональные участники, государственные орг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Профессиональными</w:t>
      </w:r>
      <w:r>
        <w:rPr>
          <w:color w:val="000000"/>
          <w:sz w:val="26"/>
          <w:szCs w:val="26"/>
        </w:rPr>
        <w:t xml:space="preserve"> участниками рынка являются риэлтеры, оценщики, дилеры и другие посредники. Риэлтерской считается деятельность, осуществляемая юридическими лицами и индивидуальными предпринимателями на основе соглашения с заинтересованным лицом (либо по доверенности) по совершению от его имени и за его счет или от своего имени, но за счет и в интересах заинтересованного лица гражданско-правовых сделок с земельными участками, зданиями, сооружениями, строениями, жилыми и нежилыми помещениями и правами на них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ынок недвижимости имеет разветвленную структуру и его можно дифференцировать по различным признакам, представленным в табл. 5.2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5.2 </w:t>
      </w:r>
      <w:r>
        <w:rPr>
          <w:bCs/>
          <w:color w:val="000000"/>
          <w:sz w:val="26"/>
          <w:szCs w:val="26"/>
        </w:rPr>
        <w:t>Классификация рынков недвижимости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6861"/>
      </w:tblGrid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знак классификации 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рынков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а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, зданий, сооружений, предприятий, помещений, многолетних насаждений, вещных прав, иных объектов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ческий (территориальный)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, городской, региональный, национальный, мировой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альное назначение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ных помещений, жилищный, непроизводственных зданий и помещений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ень готовности к эксплуатации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ующих объектов, незавершенного строительства, нового строительства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участников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продавцов и покупателей, промежуточных продавцов, муниципальных образований, коммерческих организаций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сделок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пли-продажи, аренды, ипотеки, вещных прав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слевая принадлежность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ышленных объектов, сельскохозяйственных объектов, общественных зданий, другие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собственности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х и муниципальных объектов, частных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 совершения сделок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ичный и вторичный, организованный и неорганизованный, биржевой и внебиржевой, традиционный и компьютеризированный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2. Функции рынка недвижимости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к недвижимости оказывает большое воздействие на все стороны жизни и деятельности людей, выполняя ряд общих и специальных функций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 из главных функций рынка — </w:t>
      </w:r>
      <w:r>
        <w:rPr>
          <w:bCs/>
          <w:i/>
          <w:sz w:val="26"/>
          <w:szCs w:val="26"/>
        </w:rPr>
        <w:t>установление равновесных цен</w:t>
      </w:r>
      <w:r>
        <w:rPr>
          <w:sz w:val="26"/>
          <w:szCs w:val="26"/>
        </w:rPr>
        <w:t xml:space="preserve">, при которых платежеспособный спрос соответствует объему предложений. При ценах ниже равновесной имеет место избыточный спрос, а в случае превышения равновесной цены — избыточные предложения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Регулирующая функция</w:t>
      </w:r>
      <w:r>
        <w:rPr>
          <w:sz w:val="26"/>
          <w:szCs w:val="26"/>
        </w:rPr>
        <w:t xml:space="preserve"> состоит в том, что рынок, автономно функционируя, перераспределяет ресурсы по сферам предпринимательства и направляет его участников к цели, которая совсем не входила в их намерения, — к формированию эффективной структуры экономики и удовлетворению общественных интерес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/>
          <w:sz w:val="26"/>
          <w:szCs w:val="26"/>
        </w:rPr>
        <w:t>Коммерческая функция</w:t>
      </w:r>
      <w:r>
        <w:rPr>
          <w:sz w:val="26"/>
          <w:szCs w:val="26"/>
        </w:rPr>
        <w:t xml:space="preserve"> состоит в реализации стоимости и потребительной стоимости недвижимости и получении прибыли на вложенный капитал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Функция санирования</w:t>
      </w:r>
      <w:r>
        <w:rPr>
          <w:sz w:val="26"/>
          <w:szCs w:val="26"/>
        </w:rPr>
        <w:t xml:space="preserve"> - это очищение экономики от неконкурентоспособных и слабых участников рынка, банкротство неэффективных. 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/>
          <w:sz w:val="26"/>
          <w:szCs w:val="26"/>
        </w:rPr>
        <w:t>Информационная функция</w:t>
      </w:r>
      <w:r>
        <w:rPr>
          <w:i/>
          <w:sz w:val="26"/>
          <w:szCs w:val="26"/>
        </w:rPr>
        <w:t xml:space="preserve"> -</w:t>
      </w:r>
      <w:r>
        <w:rPr>
          <w:sz w:val="26"/>
          <w:szCs w:val="26"/>
        </w:rPr>
        <w:t xml:space="preserve"> это уникальный рыночный способ оперативного сбора и распространения обобщенной объективной информации, позволяющий продавцам и покупателям недвижимости свободно, со знанием дела принять решение в своих интересах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Посредническая функция</w:t>
      </w:r>
      <w:r>
        <w:rPr>
          <w:sz w:val="26"/>
          <w:szCs w:val="26"/>
        </w:rPr>
        <w:t xml:space="preserve"> выражается в том, что рынок выступает в качестве совокупного посредника и места встречи множества независимых и экономически обособленных в результате общественного разделения труда покупателей и продавцов, устанавливается связь между ними и предоставляется возможность альтернативного выбора партнеров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Стимулирующая функция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в конечном счете, выступает в форме экономического поощрения прибылью продуктивного использования достижений научно-технического прогресса в создании и использовании недвижимого имущества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Инвестиционная функц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— рынок недвижимости, это привлекательный способ сохранения и увеличения стоимости капитала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Социальная функция</w:t>
      </w:r>
      <w:r>
        <w:rPr>
          <w:sz w:val="26"/>
          <w:szCs w:val="26"/>
        </w:rPr>
        <w:t xml:space="preserve"> проявляется в росте трудовой активности всего населения, в повышении интенсивности труда граждан, стремящихся стать собственниками квартир, земельных участков и других капитальных и престижных объектов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3. Инфраструктура и механизм функционирования рынка недвижимости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и управления рынком недвижимости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конституционных прав граждан на недвижимое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мущество и обязанностей, связанных с владением и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на рынке определенного порядка и условий для работы всем его участника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щита участников от недобросовестности, мошенничеств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 преступных организаций и лиц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свободного ценообразования на объекты недвижимости в соответствии с предложением и спросом;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инвестиций, стимулирующих предпринимательскую деятельность в сфере производства;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здоровление экологической среды, достижение экономического роста, снижение безработицы, решение жилищной проблемы и других общественных целей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едливое налогообложение недвижимого имущества и участников рынка недвижимости;</w:t>
      </w:r>
    </w:p>
    <w:p>
      <w:pPr>
        <w:pStyle w:val="Style15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решения жилищной проблемы в стране и регионах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ципы управления рынком недвижимости во многом зависят от политических и экономических условий в стране, но одновременно они должны учитывать сложившийся мировой опыт. Достижение сформулированных целей возможно при учете следующих принципов управ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Разделение процедур </w:t>
      </w:r>
      <w:r>
        <w:rPr>
          <w:sz w:val="26"/>
          <w:szCs w:val="26"/>
        </w:rPr>
        <w:t xml:space="preserve">— применение особых подходов к регулированию отношений различных видов недвижимости - жилых и нежилых помещений, земельных, лесных участков и других объект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Открытость информации </w:t>
      </w:r>
      <w:r>
        <w:rPr>
          <w:sz w:val="26"/>
          <w:szCs w:val="26"/>
        </w:rPr>
        <w:t>обо всех участниках и объектах рынка недвижимости для принятия деловых реш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Гласность нормотворчества </w:t>
      </w:r>
      <w:r>
        <w:rPr>
          <w:sz w:val="26"/>
          <w:szCs w:val="26"/>
        </w:rPr>
        <w:t>— публичное обсуждение проектов законов и других нормативных актов. Например, обсуждение программы жилищной реформы, затрагивающей интересы всех слоев на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Конкурентность </w:t>
      </w:r>
      <w:r>
        <w:rPr>
          <w:sz w:val="26"/>
          <w:szCs w:val="26"/>
        </w:rPr>
        <w:t>как механизм повышения качества услуг на рынке и снижения их стоимо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остота и понятность правил и процедур, </w:t>
      </w:r>
      <w:r>
        <w:rPr>
          <w:sz w:val="26"/>
          <w:szCs w:val="26"/>
        </w:rPr>
        <w:t>установленных законодательными актами о недвижимости, надежность защиты собственников — добросовестных приобретателей от любого произвол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именение дополнительных мер защиты </w:t>
      </w:r>
      <w:r>
        <w:rPr>
          <w:sz w:val="26"/>
          <w:szCs w:val="26"/>
        </w:rPr>
        <w:t>на рынке жилых помещений граждан группы риска — несовершеннолетних, одиноких пенсионеров, инвалидов и др. 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Рациональное распределение функций </w:t>
      </w:r>
      <w:r>
        <w:rPr>
          <w:sz w:val="26"/>
          <w:szCs w:val="26"/>
        </w:rPr>
        <w:t>управления рынком недвижимости между государственными органами и профессиональными участниками — коммерческими и общественными организациями (ассоциациями риэлторов; оценщиков и др.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иватизация государственной и муниципальной недвижимости </w:t>
      </w:r>
      <w:r>
        <w:rPr>
          <w:sz w:val="26"/>
          <w:szCs w:val="26"/>
        </w:rPr>
        <w:t>и возмездная передача прав на негосударственные объекты должна производиться по рыночной стоимости, а не по инвентаризационной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Сборы и налоговые платежи, </w:t>
      </w:r>
      <w:r>
        <w:rPr>
          <w:sz w:val="26"/>
          <w:szCs w:val="26"/>
        </w:rPr>
        <w:t xml:space="preserve">взимаемые с объектов недвижимости, в том числе и по сделкам с ними, делятся по уровням управления в соответствии с установленными норма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рынке недвижимости сформировались и активно действуют различные рыночные структуры, способствующие эффективности его оборота. Взаимосвязи и взаимоотношения между субъектами первичного и вторичного рынка имеют сложную функциональную структуру, цель которой - удовлетворение потребительского спроса на объекты недвижимости. Рассмотрим и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купатель главный субъект рынка недвижимости.</w:t>
      </w:r>
      <w:r>
        <w:rPr>
          <w:color w:val="000000"/>
          <w:sz w:val="26"/>
          <w:szCs w:val="26"/>
        </w:rPr>
        <w:t xml:space="preserve"> Им может быть физическое или юридическое лицо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д инвестором </w:t>
      </w:r>
      <w:r>
        <w:rPr>
          <w:bCs/>
          <w:color w:val="000000"/>
          <w:sz w:val="26"/>
          <w:szCs w:val="26"/>
        </w:rPr>
        <w:t>в данной структуре понимается юридическое или физические лицо, принимающее инвестиционные решения. Он осуществляет вложение собственных или заемных денежных, а также иных привлеченных имущественных или интеллектуальных ценностей в инвестиционный проект и обеспечивает их целевое использова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едитные учреждения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(банки),</w:t>
      </w:r>
      <w:r>
        <w:rPr>
          <w:color w:val="000000"/>
          <w:sz w:val="26"/>
          <w:szCs w:val="26"/>
        </w:rPr>
        <w:t xml:space="preserve"> работая на рынке недвижимости, могут использовать разные пути: кредитование под залог недвижимости, вложение денег в те или иные проекты по преобразованию объектов недвижимости, создание собственных риэлтерских структур. </w:t>
      </w:r>
      <w:r>
        <w:rPr>
          <w:iCs/>
          <w:color w:val="000000"/>
          <w:sz w:val="26"/>
          <w:szCs w:val="26"/>
        </w:rPr>
        <w:t>Основной деятельностью кредитных учреждений на рынке недвижимости должно быть участие в инвестиционных и девелоперских проектах, ипотечное кредитование приобретения жиль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ючевой фигурой в развитии рынка недвижимости является профессиональный предприниматель —</w:t>
      </w:r>
      <w:r>
        <w:rPr>
          <w:b/>
          <w:bCs/>
          <w:color w:val="000000"/>
          <w:sz w:val="26"/>
          <w:szCs w:val="26"/>
        </w:rPr>
        <w:t xml:space="preserve"> застройщик (девелопер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субъект первичного рынка недвижимости он выполняет многие организационные и экономические функции, объединяемые понятием «управление инвестициями». К ним относя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ыбор экономически эффективного проек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оздание или преобразование объекта недвижимости (застройка неосвоенного участка земли, реконструкция здания и др.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лучение всей необходимой и предусмотренной законодательством документации и разрешений на реализацию проек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иск инвестор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пределение условий привлечения инвестиций и заемных средст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зработка механизмов оборота средств и форм их возвра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тбор и привлечение подрядч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контроль над осуществлением рабо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ще одним участником рынка недвижимости является</w:t>
      </w:r>
      <w:r>
        <w:rPr>
          <w:b/>
          <w:bCs/>
          <w:color w:val="000000"/>
          <w:sz w:val="26"/>
          <w:szCs w:val="26"/>
        </w:rPr>
        <w:t xml:space="preserve"> строительный подрядчик - </w:t>
      </w:r>
      <w:r>
        <w:rPr>
          <w:bCs/>
          <w:color w:val="000000"/>
          <w:sz w:val="26"/>
          <w:szCs w:val="26"/>
        </w:rPr>
        <w:t>физическое или юридическое лицо (специализированная фирма), которое выполняет для заказчика строительство объектов к оговоренному сроку за плату на основе договоров подряда на капитальное строительство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Институт оценки недвижимости</w:t>
      </w:r>
      <w:r>
        <w:rPr>
          <w:color w:val="000000"/>
          <w:sz w:val="26"/>
          <w:szCs w:val="26"/>
        </w:rPr>
        <w:t xml:space="preserve"> развивается по нижеприведенным направлениям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Государственная служба оценки недвижимости.</w:t>
      </w:r>
      <w:r>
        <w:rPr>
          <w:color w:val="000000"/>
          <w:sz w:val="26"/>
          <w:szCs w:val="26"/>
        </w:rPr>
        <w:t xml:space="preserve"> В Санкт-Петербурге учетом и определением стоимости недвижимости занимается Городское управление инвентаризации и оценки недвижимости (ГУИОН) в лице районных проектно-инвентаризационных бюро (ПИВ). Следует отметить, что оценка, осуществляемая этими органами, не учитывает уровень инфляции и поэтому не соответствует рыночным цена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ственные (саморегулируемые) организации оценщиков представляют: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Российское общество оценщиков (РОО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ститут независимых оценщ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га независимых оценщик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регулируемые организации оценщиков могут выполнять следующие фун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щищать интересы оценщ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йствовать повышению уровня профессиональной подготовке оценщ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йствовать разработке образовательных программ по профессиональному обучению оценщик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атывать собственные стандарты оценк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атывать и поддерживать собственные системы контроля качества осуществления оценочной деятель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ль оценщика на рынке недвижимости постоянно растет, ибо никакая сделка (кредитование под залог недвижимости, страхование, переоценка основных средств, раздел имущества, внесение его в уставный фонд, купля-продажа) на рынке недвижимости не может осуществиться без предварительной оценки стоимости объектов недвижим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средническая деятельность на рынке недвижимости и организационно-правовое оформление являются прерогативой представителей риэлтерской сети -</w:t>
      </w:r>
      <w:r>
        <w:rPr>
          <w:b/>
          <w:bCs/>
          <w:color w:val="000000"/>
          <w:sz w:val="26"/>
          <w:szCs w:val="26"/>
        </w:rPr>
        <w:t xml:space="preserve"> агентств недвижимости</w:t>
      </w:r>
      <w:r>
        <w:rPr>
          <w:color w:val="000000"/>
          <w:sz w:val="26"/>
          <w:szCs w:val="26"/>
        </w:rPr>
        <w:t xml:space="preserve"> — </w:t>
      </w:r>
      <w:r>
        <w:rPr>
          <w:iCs/>
          <w:color w:val="000000"/>
          <w:sz w:val="26"/>
          <w:szCs w:val="26"/>
        </w:rPr>
        <w:t>организаций, профессионально занимающихся разрешенными законодательством операциями с объектами недвижимости: земельными участками, жилым фондом и коммерческой недвижимостью.</w:t>
      </w:r>
      <w:r>
        <w:rPr>
          <w:color w:val="000000"/>
          <w:sz w:val="26"/>
          <w:szCs w:val="26"/>
        </w:rPr>
        <w:t xml:space="preserve"> Агентства недвижимости представляют специалисты, выполняющие функции консультантов по сделкам с объектами недвижим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появлением рынка недвижимости возникли </w:t>
      </w:r>
      <w:r>
        <w:rPr>
          <w:b/>
          <w:iCs/>
          <w:color w:val="000000"/>
          <w:sz w:val="26"/>
          <w:szCs w:val="26"/>
        </w:rPr>
        <w:t>риэлтерские фирм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оторые </w:t>
      </w:r>
      <w:r>
        <w:rPr>
          <w:iCs/>
          <w:color w:val="000000"/>
          <w:sz w:val="26"/>
          <w:szCs w:val="26"/>
        </w:rPr>
        <w:t>профессионально осуществляют операции со всеми объектам недвижимост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овершение сделок купли-продажи, дарения, обмена (в том числе посреднических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дача в аренду помещений, находящихся в собственности как юридических, так и физических лиц (в том числе и посредническая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расселение коммунальных квартир, отселение жителей из домов, подлежащих реконструк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дажа объектов недвижимости с аукционов и на конкурсной основ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4. Формы государственного регулирования рынка недвижимости</w:t>
      </w:r>
    </w:p>
    <w:p>
      <w:pPr>
        <w:pStyle w:val="Style15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рынке недвижимости государство выполняет следующие функции</w:t>
      </w:r>
      <w:r>
        <w:rPr>
          <w:b/>
          <w:bCs/>
          <w:sz w:val="26"/>
          <w:szCs w:val="26"/>
        </w:rPr>
        <w:t>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ологической и законодательной инициативы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стора в приоритетные отрасли материального производства, жилищное строительство и социально-культурную сферу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ого участника при торговле жилищными сертификатами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государственными зданиями и сооружениями и другими объектами недвижимости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митента государственных и муниципальных ценных бумаг под залог недвижимого имущества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улятора, устанавливающего правила и нормы функционирования рынка недвижимости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овного арбитра в спорах между участниками рынка недвижимости через систему судебных органов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контролера устойчивости и безопасности рынка </w:t>
      </w:r>
      <w:r>
        <w:rPr>
          <w:sz w:val="22"/>
          <w:szCs w:val="22"/>
        </w:rPr>
        <w:t>(регистрация прав и сделок с недвижимостью)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государственного регулирования рынка недвижимости состоит из двух элементов: 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государственные и муниципальные органы и организации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осударственные и иные нормативные акты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рганизационном отношении государственное регулирование рынка недвижимости осуществляется в двух формах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прямого вмешательства, т.е. административным способо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свенным воздействием или экономическими методами управления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ямое административное управление </w:t>
      </w:r>
      <w:r>
        <w:rPr>
          <w:sz w:val="26"/>
          <w:szCs w:val="26"/>
        </w:rPr>
        <w:t>включает совокупность следующих приемов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ормативной базы (законов, постановлений, инструкций, правил, положений), регулирующей функционирование рынка недвижимости в центре и в регионах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бор и удостоверение статуса профессиональных участников рынка недвижимости — лицензирование, регистрация, предоставление прав уполномоченных лиц органами исполнительной власти по совершению сделок с объектами государственной и муниципальной собственности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обязательных требований к содержанию и качеству различных видов деятельности на рынке недвижимости и к его участника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блюдением всеми участниками рынка установленных норм и правил; 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ведение запретов и санкций за отступление от нормативных требований при совершении сделок с недвижимым имуществом и поддержание правопорядка на рынке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куп в государственную собственность любых объектов недвижимости для общественных нужд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е управление не связано с созданием дополнительных материальных стимулов или штрафных санкций. Оно основывается на силе государственной власти и включает в себя меры запрета, принуждения или разрешения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Экономические методы </w:t>
      </w:r>
      <w:r>
        <w:rPr>
          <w:sz w:val="26"/>
          <w:szCs w:val="26"/>
        </w:rPr>
        <w:t>управления рынком недвижимости осуществляются с помощью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истемы налогообложения имущества и льгот (ставки налогов, освобождение от них)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гулирование учетной ставки (дисконтной политики Центрального Банка)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пуска и обращения жилищных сертификатов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оставления гражданам, нуждающимся в улучшении жилищных условий, безвозмездных субсидий для жилищ и строительства на коммерческой основе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ализации государственных целевых програм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амортизационной политик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7) внешнеэкономической деятельности</w:t>
      </w:r>
      <w:r>
        <w:rPr/>
        <w:t>.</w:t>
      </w:r>
      <w:r>
        <w:rPr>
          <w:b/>
          <w:bCs/>
        </w:rPr>
        <w:t xml:space="preserve"> 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94/2_1.htm" TargetMode="External"/><Relationship Id="rId3" Type="http://schemas.openxmlformats.org/officeDocument/2006/relationships/hyperlink" Target="http://www.aup.ru/books/m94/2_2.htm" TargetMode="External"/><Relationship Id="rId4" Type="http://schemas.openxmlformats.org/officeDocument/2006/relationships/hyperlink" Target="http://www.aup.ru/books/m94/2_4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54:00Z</dcterms:created>
  <dc:creator>Таня</dc:creator>
  <dc:description/>
  <cp:keywords/>
  <dc:language>en-US</dc:language>
  <cp:lastModifiedBy>Tanja</cp:lastModifiedBy>
  <dcterms:modified xsi:type="dcterms:W3CDTF">2007-11-28T13:57:00Z</dcterms:modified>
  <cp:revision>3</cp:revision>
  <dc:subject/>
  <dc:title>Тема 5 Структура и механизм функционирования рынка недвижимости</dc:title>
</cp:coreProperties>
</file>