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3. Принципы оценки недвижимости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мировой практике участники рынка недвижимости выработали унифицированный набор фундаментальных оценочных правил или принципов, которые объединяются в четыре взаимосвязанные группы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color w:val="000000"/>
          <w:sz w:val="26"/>
          <w:szCs w:val="26"/>
          <w:u w:val="single"/>
        </w:rPr>
        <w:t>1 группа:</w:t>
      </w:r>
      <w:r>
        <w:rPr>
          <w:color w:val="000000"/>
          <w:sz w:val="26"/>
          <w:szCs w:val="26"/>
        </w:rPr>
        <w:t xml:space="preserve"> Принципы пользователя недвижимого имущества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color w:val="000000"/>
          <w:sz w:val="26"/>
          <w:szCs w:val="26"/>
        </w:rPr>
        <w:t>Полезности - Любой объект недвижимости обладает стоимостью, если он может быть полезен потенциальному владельцу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щения - Рациональный покупатель не заплатит за объект недвижимости больше минимальной цены за другой аналогичный объект с такой же полезностью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жидания - Стоимость объекта, приносящего доход, определяется текущей стоимостью доходов, которые могут быть получены в будущем от владения недвижимостью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2 группа:</w:t>
      </w:r>
      <w:r>
        <w:rPr>
          <w:color w:val="000000"/>
          <w:sz w:val="26"/>
          <w:szCs w:val="26"/>
        </w:rPr>
        <w:t xml:space="preserve"> Принципы, связанные с объектом недвижимости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таточной продуктивности - В основе стоимости земельных участков лежит их остаточная продуктивность, т.е. чистый доход, после того, как оплачены затраты на труд, управление и эксплуатацию капитала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Предельной продуктивности - В результате инвестиций должен быть получен доход, остающийся после покрытия издержек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ад - Любые добавочные элементы оправданы тогда, когда получаемый прирост стоимости превышает затраты на приобретение этих элементов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растающей и убывающей доходности - Закономерность об убывающей предельной производительности – т.е. наращивание капиталовложений ведет к пропорциональному росту прибыли до определенного предела, после чего прирост прибыли становится меньше, чем прирост капиталовложений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балансированности (пропорциональности) - Оптимальное сочетание факторов предпринимательства, обеспечивающих максимальную стоимость – составные части объекта недвижимости должны быть согласованы между собой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тимальных величин - Оптимальное количество земли, необходимой для эффективного использования различных видов недвижимости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тимального разделения имущественных прав - Имущественные права следует соединять и разделять так, чтобы увеличить общую стоимость объекта недвижимости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u w:val="single"/>
        </w:rPr>
        <w:t>3 группа</w:t>
      </w:r>
      <w:r>
        <w:rPr>
          <w:color w:val="000000"/>
          <w:sz w:val="26"/>
          <w:szCs w:val="26"/>
        </w:rPr>
        <w:t>: Принципы внешней рыночной среды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- Максимальная стоимость образуется тогда, когда архитектура, уровень удобств и характер использования объекта соответствуют потребностям и ожиданиям рынка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висимость - Стоимость объекта недвижимости зависит от качества его местоположения, близости к экономической среде и инфраструктуре и т.п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Спрос и предложение - Цена недвижимого имущества определяется взаимодействием предложения и спроса на соответствующем сегменте рынк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онкуренция - Рыночные цены устанавливаются на определенном уровне, кроме того уравнивается доходность инвести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Изменение - Стоимость недвижимости непрерывно изменяется во времени. Изменению подвержен как сам объект недвижимости, так и внешние услови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4 группа</w:t>
      </w:r>
      <w:r>
        <w:rPr>
          <w:color w:val="000000"/>
          <w:sz w:val="26"/>
          <w:szCs w:val="26"/>
        </w:rPr>
        <w:t>: Принцип наилучшего и наиболее эффективного использования - Разумное и возможное использование объекта недвижимости, даже если текущее использование объекта другое, обеспечивающее самую высокую стоимость недвижимости на дату оценки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4. Технология оценки недвижим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оцесс оценки недвижимости состоит из этапов (табл.7.1), выполняемых последовательно для определения ее стоимо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Таблица 7.1 - Этапы оценки недвижимости</w:t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15"/>
        <w:gridCol w:w="9"/>
        <w:gridCol w:w="9630"/>
        <w:gridCol w:w="2"/>
        <w:gridCol w:w="1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па</w:t>
            </w:r>
          </w:p>
        </w:tc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этап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пределение проблем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.1</w:t>
            </w:r>
          </w:p>
        </w:tc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дентификация объекта – определение наименования, местоположение, физические характерис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.2</w:t>
            </w:r>
          </w:p>
        </w:tc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е предмета оценки - установление имущественных прав, связанных с объек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.3</w:t>
            </w:r>
          </w:p>
        </w:tc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авливается дата проведения оценки - календарная дата, по состоянию на которую определяется стоимость объекта оцен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.4</w:t>
            </w:r>
          </w:p>
        </w:tc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ределение цели оценки объекта – от выбора цели зависит методика оценки и, соответственно, полученный результа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.5</w:t>
            </w:r>
          </w:p>
        </w:tc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ределение вида стоимости, который необходимо определить в соответствии с поставленной цель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.6</w:t>
            </w:r>
          </w:p>
        </w:tc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улируются ограничивающие условия - заявления в отчете, описывающие препятствия или обстоятельства, которые влияют на оценку стоимости имуще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варительный осмотр объекта и заключение договора на оценк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.1</w:t>
            </w:r>
          </w:p>
        </w:tc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варительный осмотр и знакомство с администраци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.2</w:t>
            </w:r>
          </w:p>
        </w:tc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ределение информации и ее источников, определение комплекса документов, которые должен представить заказчик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.3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бирается персонал, специализирующийся на оценке данного класса объектов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.4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яется задание на оценку, содержащее следующие данные: имя заказчика; имя оценщика; предмет оценки; дату оценки; цель и функцию оценки; применяемый стандарт стоимости; календарный план оценки; особые условия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.5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яется календарный план работ по оценке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.6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и подписание договора на оценку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Сбор и анализ данных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.1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бор и обработка следующей информации и документации: правоустанавливающих документов, сведений об обременении объекта оценки правами иных лиц; данных бухгалтерского учета и отчетности, относящихся к объекту оценки; информации о технических и эксплуатационных характеристиках объекта оценки; информации, необходимой для установления количественных и качественных характеристик объекта оценки с целью определения его стоимости, а также другой информации, связанной с объектом оценки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.2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рынка, к которому относится объект оценки, текущей конъюнктуры и тенденций, а также выбор аналогов объекта оценки и его обоснование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ценка земельного участка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4.1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наилучшего и наиболее эффективного использования как уже застроенного, так и предположительного вакантного земельного участка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4.2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ределение стоимости земельного участка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5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именение трех подходов к оценке стоимости объекта недвижимости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5.1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нение сравнительного подхода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5.2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нение доходного подхода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5.3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нение затратного подхода</w:t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Согласование результатов, полученных с помощью различных подходов</w:t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  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итоговой оценки имущества на основании сравнения результатов применения различных подходов к оценк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к правило, один из подходов считается базовым, два других необходимы для корректировки получаемых результатов. При этом учитывается значимость и применимость каждого подхода в конкретной ситуации. Итоговая величина стоимости объекта оценки, указанная в отчете об оценке, может быть признана рекомендуемой для целей оценки, если с даты составления отчета об оценке до даты совершения сделки с объектом оценки прошло не более 6 месяцев</w:t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7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одготовка отчета и заключения об оценке.</w:t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  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документа, содержащего обоснование мнения оценщика о стоимости имущества</w:t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8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Доклад об оценке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7.5. Подходы к оценке недвижимости. Сравнительный (рыночный) подход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вестно несколько десятков методов оценки недвижимости, используемых для различных объектов. Выбор того или иного метода оценки зависит от ряда факторов, таких как характер объекта, функции и цели оценки. Рекомендуется выбирать наибольшее количество используемых методов, чтобы при согласовании оценки получить наиболее точную стоимость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методы группируются в три подхода к оценке недвижимости: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 сравнительный;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 доходный;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 затратный.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Сравнительный подход</w:t>
      </w:r>
      <w:r>
        <w:rPr>
          <w:color w:val="000000"/>
          <w:sz w:val="26"/>
          <w:szCs w:val="26"/>
        </w:rPr>
        <w:t xml:space="preserve"> к оценке - это совокупность методов оценки стоимости, основанных на сравнении объекта оценки с его аналогами, в отношении которых имеется информация о ценах сделок с ними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словия применения сравнительного подход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 Объект не должен быть уникальны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 Информация должна быть исчерпывающей, включающей условия совершения сделок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 Факторы, влияющие на стоимость сравниваемых аналогов оцениваемой недвижимости, должны быть сопоставимы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Сравнительный подход базируется на принципах: </w:t>
      </w:r>
      <w:r>
        <w:rPr>
          <w:color w:val="000000"/>
          <w:sz w:val="26"/>
          <w:szCs w:val="26"/>
        </w:rPr>
        <w:t>замещения; сбалансированности; спроса и предлож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тапы сравнительного подхода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u w:val="single"/>
        </w:rPr>
        <w:t xml:space="preserve">1 этап </w:t>
      </w:r>
      <w:r>
        <w:rPr>
          <w:color w:val="000000"/>
          <w:sz w:val="26"/>
          <w:szCs w:val="26"/>
        </w:rPr>
        <w:t xml:space="preserve">Изучение рынка – проводится анализ состояния и тенденций рынка и особенно того сегмента, к которому принадлежит оцениваемый объект; выявляются объекты недвижимости, наиболее сопоставимые с оцениваемым, проданные сравнительно недавно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u w:val="single"/>
        </w:rPr>
        <w:t xml:space="preserve">2 этап </w:t>
      </w:r>
      <w:r>
        <w:rPr>
          <w:color w:val="000000"/>
          <w:sz w:val="26"/>
          <w:szCs w:val="26"/>
        </w:rPr>
        <w:t>Сбор и проверка достоверности информации о предлагаемых на продажу или недавно проданных аналогах объекта оценки; сравнение объектов-аналогов с оцениваемым объектом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u w:val="single"/>
        </w:rPr>
        <w:t xml:space="preserve">3 этап </w:t>
      </w:r>
      <w:r>
        <w:rPr>
          <w:color w:val="000000"/>
          <w:sz w:val="26"/>
          <w:szCs w:val="26"/>
        </w:rPr>
        <w:t>Корректировка цен продаж выбранных аналогов в соответствии с отличиями от объекта оценк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u w:val="single"/>
        </w:rPr>
        <w:t xml:space="preserve">4 этап </w:t>
      </w:r>
      <w:r>
        <w:rPr>
          <w:color w:val="000000"/>
          <w:sz w:val="26"/>
          <w:szCs w:val="26"/>
        </w:rPr>
        <w:t>Установление стоимости объекта оценки путем согласования скорректированных цен объектов-аналог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поставимые объекты должны относиться к одному сегменту и сделки с ними осуществляться на типичных для данного сегмента условиях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роке экспозиции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-  независимости субъектов сделки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  инвестиционной мотивации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критерии выбора объектов-аналогов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1.  Права собственности на недвижимость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2.  Условия финансирования сделк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 Условия продажи и время продаж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 Местоположение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  Физические характеристик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пределения итоговой стоимости оцениваемой недвижимости необходима корректировка сопоставимых продаж. Расчет и внесение корректировок производится на основе логического анализа предыдущих расчетов с учетом значимости каждого показателя. Наиболее важным является точное определение поправочных коэффициентов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Процентные поправки </w:t>
      </w:r>
      <w:r>
        <w:rPr>
          <w:color w:val="000000"/>
          <w:sz w:val="26"/>
          <w:szCs w:val="26"/>
        </w:rPr>
        <w:t>вносятся путем умножения цены продажи объекта-аналога или его единицы сравнения на коэффициент, отражающий степень различий в характеристиках объекта-аналога и оцениваемого объекта. Если оцениваемый объект лучше сопоставимого аналога, то к цене последнего вносится повышающий коэффициент, если хуже – понижающ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оимостные поправки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а) абсолютные поправки, </w:t>
      </w:r>
      <w:r>
        <w:rPr>
          <w:color w:val="000000"/>
          <w:sz w:val="26"/>
          <w:szCs w:val="26"/>
        </w:rPr>
        <w:t>вносимые к единице сравнения, изменяют цену проданного объекта-аналога на определенную сумму, в которую оценивается различие в характеристиках объекта-аналога и оцениваемого объекта. Положительная поправка вносится, если оцениваемый объект лучше сопоставимого аналога, отрицательная, если хуже;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>б) денежные поправки</w:t>
      </w:r>
      <w:r>
        <w:rPr>
          <w:color w:val="000000"/>
          <w:sz w:val="26"/>
          <w:szCs w:val="26"/>
        </w:rPr>
        <w:t xml:space="preserve">, вносимые к цене проданного объекта-аналога в целом, изменяют ее на определенную сумму, в которую оцениваются различия в характеристиках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>Кумулятивные процентные поправки</w:t>
      </w:r>
      <w:r>
        <w:rPr>
          <w:color w:val="000000"/>
          <w:sz w:val="26"/>
          <w:szCs w:val="26"/>
        </w:rPr>
        <w:t xml:space="preserve"> определяются путем перемножения всех индивидуальных процентных поправок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Поправка в форме </w:t>
      </w:r>
      <w:r>
        <w:rPr>
          <w:b/>
          <w:bCs/>
          <w:color w:val="000000"/>
          <w:sz w:val="26"/>
          <w:szCs w:val="26"/>
        </w:rPr>
        <w:t>общей группировки</w:t>
      </w:r>
      <w:r>
        <w:rPr>
          <w:color w:val="000000"/>
          <w:sz w:val="26"/>
          <w:szCs w:val="26"/>
        </w:rPr>
        <w:t xml:space="preserve"> используется обычно на развитом рынке недвижимости, где имеется большое число продаж. Совокупная корректировка производится в рамках выделенной группы сопоставимых объектов.</w:t>
      </w:r>
    </w:p>
    <w:p>
      <w:pPr>
        <w:pStyle w:val="Normal"/>
        <w:ind w:firstLine="5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следовательность внесения поправок: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 Поправка на условия финансирования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 Поправка на особые условия продаж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 Поправка на время продажи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 Поправка на местоположение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  Поправка на физические характеристики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имущества сравнительного подход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 В итоговой стоимости отражается мнение типичных продавцов и покупател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 В ценах продаж отражается изменение финансовых условий и инфляц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 Статически обоснован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 Вносятся корректировки на отличия сравниваемых объек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  Достаточно прост в применении и дает надежные результаты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едостатки сравнительного подход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 Различия продаж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 Сложность сбора информации о практических ценах продаж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 Проблематичность сбора информации о специфических условиях сделк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 Зависимость от активности рын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  Зависимость от стабильности рын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  Сложность согласования данных о существенно различающихся продажах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6. Затратный подход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Затратный подход</w:t>
      </w:r>
      <w:r>
        <w:rPr>
          <w:color w:val="000000"/>
          <w:sz w:val="26"/>
          <w:szCs w:val="26"/>
        </w:rPr>
        <w:t xml:space="preserve"> - это совокупность методов оценки, основанных на определении затрат, необходимых для восстановления либо замещения объекта оценки с учетом накопленного износа. Базируется на предположении, что покупатель не заплатит за готовый объект больше, чем за создание объекта аналогичной полезности.</w:t>
      </w:r>
    </w:p>
    <w:p>
      <w:pPr>
        <w:pStyle w:val="Normal"/>
        <w:ind w:firstLine="5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формация, необходимая для применения затратного подхода: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уровень заработной платы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величина накладных расходов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затраты на оборудование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нормы прибыли строителей в данном регионе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рыночные цены на строительные материалы.</w:t>
      </w:r>
    </w:p>
    <w:p>
      <w:pPr>
        <w:pStyle w:val="Normal"/>
        <w:ind w:firstLine="5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имущества затратного подхода: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 При оценке новых объектов затратный подход является наиболее надежным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 Данный подход является целесообразным или единственно возможным в следующих случаях: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  технико-экономический анализ стоимости нового строительства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  обоснование необходимости обновления действующего объекта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  оценка зданий специального назначения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  при оценке объектов в «пассивных» секторах рынка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  анализ эффективности использования земли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  решение задач страхования объекта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  решение задач налогообложения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  при согласовании стоимостей объекта недвижимости, полученных другими методами.</w:t>
      </w:r>
    </w:p>
    <w:p>
      <w:pPr>
        <w:pStyle w:val="Normal"/>
        <w:ind w:firstLine="5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едостатки затратного подхода: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 Затраты не всегда эквивалентны рыночной стоимости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 Попытки достижения более точного результата оценки сопровождаются быстрым ростом затрат труда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 Несоответствие затрат на приобретение оцениваемого объекта недвижимости затратам на новое строительство точно такого же объекта, т.к. в процессе оценки из стоимости строительства вычитается накопленный износ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 Проблематичность расчета стоимости воспроизводства старых строений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  Сложность определения величины накопленного износа старых строений и сооружений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  Отдельная оценка земельного участка от строений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  Проблематичность оценки земельных участков в России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тапы затратного подхода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Расчет стоимости земельного участка с учетом наиболее эффективного использования (Сз)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Расчет стоимости замещения или восстановительной стоимости (Свс или Сзам)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Расчет накопленного износа (всех видов) (Сизн):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·  </w:t>
      </w:r>
      <w:r>
        <w:rPr>
          <w:b/>
          <w:bCs/>
          <w:i/>
          <w:iCs/>
          <w:color w:val="000000"/>
          <w:sz w:val="26"/>
          <w:szCs w:val="26"/>
        </w:rPr>
        <w:t>физический износ</w:t>
      </w:r>
      <w:r>
        <w:rPr>
          <w:color w:val="000000"/>
          <w:sz w:val="26"/>
          <w:szCs w:val="26"/>
        </w:rPr>
        <w:t xml:space="preserve"> - износ, связанный со снижением работоспособности объекта в результате естественного физического старения и влияния внешних неблагоприятных факторов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·  </w:t>
      </w:r>
      <w:r>
        <w:rPr>
          <w:b/>
          <w:bCs/>
          <w:i/>
          <w:iCs/>
          <w:color w:val="000000"/>
          <w:sz w:val="26"/>
          <w:szCs w:val="26"/>
        </w:rPr>
        <w:t>функциональный износ</w:t>
      </w:r>
      <w:r>
        <w:rPr>
          <w:color w:val="000000"/>
          <w:sz w:val="26"/>
          <w:szCs w:val="26"/>
        </w:rPr>
        <w:t xml:space="preserve"> - износ из-за несоответствия современным требованиям, предъявляемым к подобным объектам;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 xml:space="preserve">·  </w:t>
      </w:r>
      <w:r>
        <w:rPr>
          <w:b/>
          <w:bCs/>
          <w:i/>
          <w:iCs/>
          <w:color w:val="000000"/>
          <w:sz w:val="26"/>
          <w:szCs w:val="26"/>
        </w:rPr>
        <w:t>внешний износ</w:t>
      </w:r>
      <w:r>
        <w:rPr>
          <w:color w:val="000000"/>
          <w:sz w:val="26"/>
          <w:szCs w:val="26"/>
        </w:rPr>
        <w:t xml:space="preserve"> - износ в результате изменения внешних экономических факторов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Расчет стоимости объекта с учетом накопленного износа: Сон=Свс-Сизн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Определение итоговой стоимости недвижимости: Сит= Сз+Сон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7 Доходный подход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Доходный подход</w:t>
      </w:r>
      <w:r>
        <w:rPr>
          <w:color w:val="000000"/>
          <w:sz w:val="26"/>
          <w:szCs w:val="26"/>
        </w:rPr>
        <w:t xml:space="preserve"> основан на том, что стоимость недвижимости, в которую вложен капитал, должна соответствовать текущей оценке качества и количества дохода, который эта недвижимость способна прине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тапы доходного подход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 Расчет валового дохода от использования объекта на основе анализа текущих ставок и тарифов на рынке аренды для сравнимых объек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 Оценка потерь от неполной загрузки (сдачи в аренду) и невзысканных арендных платежей производится на основе анализа рынка, характера его динамики применительно к оцениваемой недвижимости. Рассчитанная таким образом величина вычитается из валового дохода, а итоговый показатель является действительным валовым доходо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 Расчет расходов, связанных с объектом оценк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операционных (эксплуатационных) – издержки по эксплуатации объект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фиксированных – затраты на обслуживание кредиторской задолженности (процентов по кредитам, амортизационных отчислений, налогов платежей и т.д.)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резервы – издержки на покупку (замену) принадлежностей для объекта недвижим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 Определение величины чистого дохода от продажи объект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  Расчет коэффициента капитализ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ный подход оценивает стоимость недвижимости в данный момент как текущую стоимость будущих денежных потоков, т.е. отражает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качество и количество дохода, который объект недвижимости может принести в течение своего срока службы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риски, характерные как для оцениваемого объекта, так и для реги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ный подход используется при определени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bCs/>
          <w:color w:val="000000"/>
          <w:sz w:val="26"/>
          <w:szCs w:val="26"/>
        </w:rPr>
        <w:t xml:space="preserve">инвестиционной стоимости, </w:t>
      </w:r>
      <w:r>
        <w:rPr>
          <w:color w:val="000000"/>
          <w:sz w:val="26"/>
          <w:szCs w:val="26"/>
        </w:rPr>
        <w:t>поскольку потенциальный инвестор не оплатит за объект большую сумму, чем текущая стоимость будущих доходов от этого объект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bCs/>
          <w:color w:val="000000"/>
          <w:sz w:val="26"/>
          <w:szCs w:val="26"/>
        </w:rPr>
        <w:t>рыночной стоим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мках доходного подхода возможно применение одного из двух методов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прямой капитализации доходо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дисконтированных денежных поток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b/>
          <w:bCs/>
          <w:color w:val="000000"/>
          <w:sz w:val="26"/>
          <w:szCs w:val="26"/>
        </w:rPr>
        <w:t>7.7.1. Метод капитализации доходов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использовании метода капитализации доходов в стоимость недвижимости преобразуется доход за один временной период, а при использовании метода дисконтированных денежных потоков - доход от ее предполагаемого использования за ряд прогнозных лет, а также выручка от перепродажи объекта недвижимости в конце прогнозного период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оинства и недостатки метода определяются по следующим критериям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•  </w:t>
      </w:r>
      <w:r>
        <w:rPr>
          <w:color w:val="000000"/>
          <w:sz w:val="26"/>
          <w:szCs w:val="26"/>
        </w:rPr>
        <w:t>возможность отразить действительные намерения потенциального покупателя (инвестора)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  </w:t>
      </w:r>
      <w:r>
        <w:rPr>
          <w:color w:val="000000"/>
          <w:sz w:val="26"/>
          <w:szCs w:val="26"/>
        </w:rPr>
        <w:t>тип, качество и обширность информации, на основе которой проводится анализ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  </w:t>
      </w:r>
      <w:r>
        <w:rPr>
          <w:color w:val="000000"/>
          <w:sz w:val="26"/>
          <w:szCs w:val="26"/>
        </w:rPr>
        <w:t>способность учитывать конкурентные колеба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•  </w:t>
      </w:r>
      <w:r>
        <w:rPr>
          <w:color w:val="000000"/>
          <w:sz w:val="26"/>
          <w:szCs w:val="26"/>
        </w:rPr>
        <w:t>способность учитывать специфические особенности объекта, влияющие на его стоимость (месторасположение, размер, потенциальная доходность).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>Метод капитализации доходо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ьзуется, есл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  </w:t>
      </w:r>
      <w:r>
        <w:rPr>
          <w:color w:val="000000"/>
          <w:sz w:val="26"/>
          <w:szCs w:val="26"/>
        </w:rPr>
        <w:t>потоки доходов стабильны длительный период времени, представляют собой значительную положительную величину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  </w:t>
      </w:r>
      <w:r>
        <w:rPr>
          <w:color w:val="000000"/>
          <w:sz w:val="26"/>
          <w:szCs w:val="26"/>
        </w:rPr>
        <w:t>потоки доходов возрастают устойчивыми, умеренными темпами. Результат, полученный данным методом, состоит из стоимости зданий, сооружений и из стоимости земельного участка, т.е. является стоимостью всего объекта недвижимости. Базовая формула расчета имеет следующий вид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65786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, где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- стоимость объекта недвижимости (ден.ед.);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К - коэффициент капитализации (%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метод капитализации доходов представляет собой определение стоимости недвижимости через перевод годового (или среднегодового) чистого операционного дохода (ЧОД) в текущую стоимость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При применении данного метода необходимо учитывать следующие </w:t>
      </w:r>
      <w:r>
        <w:rPr>
          <w:color w:val="000000"/>
          <w:sz w:val="26"/>
          <w:szCs w:val="26"/>
          <w:u w:val="single"/>
        </w:rPr>
        <w:t>ограничивающие услов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  </w:t>
      </w:r>
      <w:r>
        <w:rPr>
          <w:color w:val="000000"/>
          <w:sz w:val="26"/>
          <w:szCs w:val="26"/>
        </w:rPr>
        <w:t>нестабильность потоков доходо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  </w:t>
      </w:r>
      <w:r>
        <w:rPr>
          <w:color w:val="000000"/>
          <w:sz w:val="26"/>
          <w:szCs w:val="26"/>
        </w:rPr>
        <w:t>если недвижимость находится в стадии реконструкции или незавершенного строительств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сновные этапы процедуры оценки методом капитализаци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   определение ожидаемого годового (или среднегодового) дохода, в качестве дохода, генерируемого объектом недвижимости при его наилучшем и наиболее эффективном использован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   расчет ставки капитализац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   определение стоимости объекта недвижимости на основе чистого операционного дохода и коэффициента капитализации путем деления ЧОД на коэффициент капитализации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Потенциальный валовой доход (ПВД) </w:t>
      </w:r>
      <w:r>
        <w:rPr>
          <w:color w:val="000000"/>
          <w:sz w:val="26"/>
          <w:szCs w:val="26"/>
        </w:rPr>
        <w:t>- доход, который можно получить от недвижимости при 100%-ом ее использовании без учета всех потерь и расходов. ПВД зависит от площади оцениваемого объекта и установленной арендной ставки и рассчитывается по формуле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95186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, где </w:t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S </w:t>
      </w:r>
      <w:r>
        <w:rPr>
          <w:color w:val="000000"/>
          <w:sz w:val="26"/>
          <w:szCs w:val="26"/>
        </w:rPr>
        <w:t>- площадь, сдаваемая в аренду, 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См - арендная ставка за 1 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Действительный валовой доход (ДВД) </w:t>
      </w:r>
      <w:r>
        <w:rPr>
          <w:color w:val="000000"/>
          <w:sz w:val="26"/>
          <w:szCs w:val="26"/>
        </w:rPr>
        <w:t>- это потенциальный валовой доход за вычетом потерь от недоиспользования площадей и при сборе арендной платы с добавлением прочих доходов от нормального рыночного использования объекта недвижимост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ВД = ПВД – Потери + Прочие доходы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Чистый операционный доход (ЧОД) </w:t>
      </w:r>
      <w:r>
        <w:rPr>
          <w:color w:val="000000"/>
          <w:sz w:val="26"/>
          <w:szCs w:val="26"/>
        </w:rPr>
        <w:t>- действительный валовой доход за минусом операционных расходов (ОР) за год (за исключением амортизационных отчислений)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ОД = ДВД – ОР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ерационные расходы - это расходы, необходимые для обеспечения нормального функционирования объекта недвижимости и воспроизводства действительного валового доход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чет коэффициента капитализации. </w:t>
      </w:r>
      <w:r>
        <w:rPr>
          <w:color w:val="000000"/>
          <w:sz w:val="26"/>
          <w:szCs w:val="26"/>
        </w:rPr>
        <w:t>Существует несколько методов определения коэффициента капитализаци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 учетом возмещения капитальных затрат (с корректировкой на изменение стоимости актива)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метод связанных инвестиций, или техника инвестиционной группы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метод прямой капитализ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пределение коэффициента капитализации с учетом возмещения капитальных затрат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эффициент капитализации состоит из двух частей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  ставки доходности инвестиции (капитала), являющейся компенсацией, которая должна быть выплачена инвестору за использование денежных средств с учетом риска и других факторов, связанных с конкретными инвестициям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  нормы возврата капитала, т.е. погашение суммы первоначальных вложений. Причем этот элемент коэффициента капитализации применяется только к изнашиваемой части активов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вка дохода на капитал строится методом кумулятивного построения:</w:t>
        <w:br/>
        <w:t>+  Безрисковая ставка дохода + +  Премии за риск ++  Вложения в недвижимость + +  Премии за низкую ликвидность недвижимости + +  Премии за инвестиционный менеджмент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Метод связанных инвестиций, или техника инвестиционной группы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Если объект недвижимости приобретается с помощью собственного и заемного капитала, коэффициент капитализации должен удовлетворять требованиям доходности на обе части инвестиций. Величина коэффициента определяется методом связанных инвестиций, или техникой инвестиционной группы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эффициент капитализации для заемного капитала называется ипотечной постоянной и рассчитывается по следующей формуле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6858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; где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Rm – ипотечная постоянная; ДО – ежегодные выплаты; К – сумма ипотечного кредит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потечная постоянная определяется по таблице шести функций сложного процента: она равна сумме ставки процента и фактора фонда возмещения или же равна фактору взноса на единицу амортиз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эффициент капитализации для собственного капитала называется ипотечной постоянной и рассчитывается по следующей формуле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800735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; где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Rc – коэффициент капитализации собственного капитала; PTCF – годовой денежный поток до выплаты налогов; Кс – величина собственного капитал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коэффициент капитализации определяется как средневзвешенное знач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2400300" cy="31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, где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 – коэффициент ипотечной задолженности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2"/>
          <w:szCs w:val="22"/>
        </w:rPr>
        <w:t xml:space="preserve">Преимущества </w:t>
      </w:r>
      <w:r>
        <w:rPr>
          <w:color w:val="000000"/>
          <w:sz w:val="22"/>
          <w:szCs w:val="22"/>
        </w:rPr>
        <w:t>метода капитализации доходов заключаются в том, что этот метод непосредственно отражает рыночную конъюнктуру, так как при его применении анализируются с точки зрения соотношения дохода и стоимости, как правило, большое количество сделок с недвижимостью, а также при расчете капитализируемого дохода составляется гипотетический отчет о доходах, основной принцип построения которого - предположение о рыночном уровне эксплуатации недвижимости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2"/>
          <w:szCs w:val="22"/>
        </w:rPr>
        <w:t xml:space="preserve">Недостатки </w:t>
      </w:r>
      <w:r>
        <w:rPr>
          <w:color w:val="000000"/>
          <w:sz w:val="22"/>
          <w:szCs w:val="22"/>
        </w:rPr>
        <w:t>метода капитализации доходов состоят в том, что:</w:t>
        <w:br/>
        <w:t>•  применение его затруднительно, когда отсутствует информация о рыночных сделках;</w:t>
        <w:br/>
        <w:t>•  метод не рекомендуется использовать, если объект недостроен, не вышел на уровень стабильных доходов или серьезно пострадал в результате форс-мажорных обстоятельств и требует серьезной реконструк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b/>
          <w:bCs/>
          <w:color w:val="000000"/>
          <w:sz w:val="26"/>
          <w:szCs w:val="26"/>
        </w:rPr>
        <w:t>7.7.2. Метод дисконтированных денежных потоков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 дисконтированных денежных потоков (ДДП) более сложен, детален и позволяет оценить объект в случае получения от него нестабильных денежных потоков, моделируя характерные черты их поступления. Применяется метод ДДП, когд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едполагается, что будущие денежные потоки будут существенно отличаться от текущих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имеются данные, позволяющие обосновать размер будущих потоков денежных средств от недвижимост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отоки доходов и расходов носят сезонный характер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цениваемая недвижимость - крупный многофункциональный коммерческий объект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бъект недвижимости строится или только что построен и вводится (или введен в действие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 ДДП позволяет оценить стоимость недвижимости на основе текущей стоимости дохода, состоящего из прогнозируемых денежных потоков и остаточной стоим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расчета ДДП необходимы данные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длительность прогнозного период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прогнозные величины денежных потоков, включая реверсию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ставка дисконтирова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Алгоритм расчета метода ДДП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пределение прогнозного периода. В международной оценочной практике средняя величина прогнозного периода 5-10 лет, для России типичной величиной будет период длительностью 3-5 лет. Это реальный срок, на который можно сделать обоснованный прогноз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Прогнозирование величин денежных потоков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 Расчет стоимости реверсии. Стоимость реверсии можно спрогнозировать с помощью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  назначения цены продажи, исходя из анализа текущего состояния рынка, из мониторинга стоимости аналогичных объектов и предположений относительно будущего состояния объект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  принятия допущений относительно изменения стоимости недвижимости за период влад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  капитализации дохода за год, следующий за годом окончания прогнозного периода, с использованием самостоятельно рассчитанной ставки капитализации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4 Определение ставки дисконтирования. </w:t>
      </w:r>
      <w:r>
        <w:rPr>
          <w:color w:val="000000"/>
          <w:sz w:val="26"/>
          <w:szCs w:val="26"/>
        </w:rPr>
        <w:t>«Ставка дисконта - коэффициент, используемый для расчета текущей стоимости денежной суммы, получаемой или выплачиваемой в будущем»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вка дисконтирования должна отражать взаимосвязь «риск - доход», а также различные виды риска, присущие этой недвижимости (коэффициент капитализации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кольку выделить безинфляционную составляющую для недвижимости довольно трудно, оценщику удобнее пользоваться номинальной ставкой дисконтирования, так как в этом случае прогнозы денежных потоков и изменения стоимости собственности уже включают инфляционные ожида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стоимости объекта недвижимости методом ДДП производится по формуле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vertAlign w:val="subscript"/>
        </w:rPr>
        <w:drawing>
          <wp:inline distT="0" distB="0" distL="0" distR="0">
            <wp:extent cx="1862455" cy="441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где PV – текущая стоимость; Ci – денежный поток периода t;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– ставка дисконтирования денежного потока периода t; M – остаточная стоимость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Остаточная стоимость, или стоимость реверсии, должна быть продисконтирована (по фактору последнего прогнозного года) и прибавлена к сумме текущих стоимостей денежных потоков.</w:t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6:43:00Z</dcterms:created>
  <dc:creator>Tanja</dc:creator>
  <dc:description/>
  <cp:keywords/>
  <dc:language>en-US</dc:language>
  <cp:lastModifiedBy>Tanja</cp:lastModifiedBy>
  <dcterms:modified xsi:type="dcterms:W3CDTF">2007-11-07T16:54:00Z</dcterms:modified>
  <cp:revision>5</cp:revision>
  <dc:subject/>
  <dc:title>7</dc:title>
</cp:coreProperties>
</file>