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578864943"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82039955"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1985607851"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147024135"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1463613950"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1385571122"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776223618"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