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442193411"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227016810"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670583949"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1685810442"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1220829340"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1488398354"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1591458796"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