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1429409624"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466572918"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519242763"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597289484"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101362644"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1595719674"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723283620"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254614011"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914917422"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252138991"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1522987946"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1240162670"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1152184195"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1531886310"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1207669213"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525927250"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386545976"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193426045"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783030887"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833208132"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1932693811"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523704269"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1926030759"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865684397"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859819729"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1007828970"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381193920"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2099901963"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1325836891"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999254529"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176421571"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1318937185"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1630750648"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1415608207"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1382368149"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563937488"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431961385"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855760180"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515630279"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531631194"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1316715878"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1805874071"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1403418469"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1139685224"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989001735"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139036740"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425047481"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1937775906"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1045013848"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316332671"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1651088748"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1181059569"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1607923796"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759463024"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178430663"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274839262"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1316999121"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697134569"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1871064343"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1653289750"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123017915"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1049613864"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1523625838"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1506816491"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494950604"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102897382"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59277967"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601419260"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1099976324"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959527076"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961614915"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1370439452"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1563385541"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823604098"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225300713"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623086434"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922716060"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50495085"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606042780"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1928854976"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1643739501"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514464683"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1346307493"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348481977"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794878663"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104209436"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966081344"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1871801550"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874663482"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920404159"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1108668245"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1183436790"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318260371"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1536265223"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341150764"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178117373"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386927232"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1969086509"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1439310149"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1375679644"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1773165538"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1057557881"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231466996"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1688748383"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917397647"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601210186"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1349632237"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444848423"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994867978"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1468705814"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252395502"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430746980"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771023765"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1549770503"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1249811229"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315122182"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1763635795"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210959889"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19121069"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1730739009"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1464174015"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1698828597"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438475072"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697351772"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1880249574"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555989229"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1305606816"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452548112"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969071184"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89650512"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1757928900"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1276801994"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1364801938"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487747607"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1598576721"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1881829408"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403640463"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841279710"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2031583173"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1762452430"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1751382592"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1257043195"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1302349782"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